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 учреждение </w:t>
      </w:r>
    </w:p>
    <w:p>
      <w:pPr>
        <w:pStyle w:val="Normal"/>
        <w:jc w:val="center"/>
        <w:rPr>
          <w:color w:val="000000"/>
        </w:rPr>
      </w:pPr>
      <w:r>
        <w:rPr/>
        <w:t>«Молчановская средняя общеобразовательная школа №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489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31"/>
      </w:tblGrid>
      <w:tr>
        <w:trPr>
          <w:trHeight w:val="239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/>
              <w:t>на заседании педагогического</w:t>
            </w:r>
          </w:p>
          <w:p>
            <w:pPr>
              <w:pStyle w:val="Normal"/>
              <w:rPr/>
            </w:pPr>
            <w:r>
              <w:rPr/>
              <w:t>совета МАОУ «Молчановская СОШ №2»</w:t>
            </w:r>
          </w:p>
          <w:p>
            <w:pPr>
              <w:pStyle w:val="Normal"/>
              <w:rPr/>
            </w:pPr>
            <w:r>
              <w:rPr/>
              <w:t>Протокол №  1 от 31 08. 2019г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о</w:t>
            </w:r>
            <w:r>
              <w:rPr/>
              <w:t xml:space="preserve"> на методическом</w:t>
            </w:r>
          </w:p>
          <w:p>
            <w:pPr>
              <w:pStyle w:val="Normal"/>
              <w:rPr/>
            </w:pPr>
            <w:r>
              <w:rPr/>
              <w:t>объединении учителей ГЦ</w:t>
            </w:r>
          </w:p>
          <w:p>
            <w:pPr>
              <w:pStyle w:val="Normal"/>
              <w:rPr/>
            </w:pPr>
            <w:r>
              <w:rPr/>
              <w:t>Протокол № 1 от 31. 08. 2019г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с заместителем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Муминова О.Я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>МАОУ «Молчановская СОШ №2»</w:t>
            </w:r>
          </w:p>
          <w:p>
            <w:pPr>
              <w:pStyle w:val="Normal"/>
              <w:jc w:val="right"/>
              <w:rPr/>
            </w:pPr>
            <w:r>
              <w:rPr/>
              <w:t>________    О.А.Трей</w:t>
            </w:r>
          </w:p>
          <w:p>
            <w:pPr>
              <w:pStyle w:val="Normal"/>
              <w:jc w:val="right"/>
              <w:rPr/>
            </w:pPr>
            <w:r>
              <w:rPr/>
              <w:t>Приказ №___ от</w:t>
            </w:r>
          </w:p>
          <w:p>
            <w:pPr>
              <w:pStyle w:val="Normal"/>
              <w:jc w:val="right"/>
              <w:rPr/>
            </w:pPr>
            <w:r>
              <w:rPr/>
              <w:t>31.08.2019г.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мет: обществозн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асс:  6</w:t>
      </w:r>
    </w:p>
    <w:p>
      <w:pPr>
        <w:pStyle w:val="Normal"/>
        <w:jc w:val="center"/>
        <w:rPr/>
      </w:pPr>
      <w:r>
        <w:rPr>
          <w:u w:val="single"/>
        </w:rPr>
        <w:t>Всего часов: 34 час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оличество часов в неделю: 1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лейникова Ирина Федоровна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учитель </w:t>
      </w:r>
    </w:p>
    <w:p>
      <w:pPr>
        <w:pStyle w:val="Normal"/>
        <w:jc w:val="center"/>
        <w:rPr/>
      </w:pPr>
      <w:r>
        <w:rPr/>
        <w:br/>
        <w:t>с. Молчаново, 2019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анная рабочая программа разработана на основе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ой образовательного учреждения. Основная школа.  – М.: Просвещение, 2017. – </w:t>
        <w:br/>
        <w:t>110 с., Н.Ф. Виноградова, Н.И. Городецкая; под ред. Л.Н. Боголюбова, Л.Ф. Ивановой  (Стандарты второго поколения);</w:t>
      </w:r>
    </w:p>
    <w:p>
      <w:pPr>
        <w:pStyle w:val="Normal"/>
        <w:ind w:firstLine="567"/>
        <w:jc w:val="both"/>
        <w:rPr/>
      </w:pPr>
      <w:r>
        <w:rPr/>
        <w:t>3. Рабочие программы к предметной линии учебников под редакцией Л.Н. Боголюбова. 5-9 классы: Учреждений/ Л.Н. Боголюбов, Н.И. Городецкая, Л.Ф. Иванова и др.-М.: Просвещение, 2017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  Программа ориентирована на работу на УМК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Обществознание. 6 класс» под редакцией академика Л.Н. Боголюбова, Л. Ф. Ивановой (М.: Просвещение, 2017)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ind w:firstLine="708"/>
        <w:jc w:val="both"/>
        <w:rPr/>
      </w:pPr>
      <w:r>
        <w:rPr/>
        <w:t xml:space="preserve">Основной направленностью программы курса является воспитание патриотизма, гражданственности, уважения к  традициям, к правам и свободам человека, жизни в обществе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обществознанию.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 Цели обучения.</w:t>
      </w:r>
    </w:p>
    <w:p>
      <w:pPr>
        <w:pStyle w:val="Normal"/>
        <w:ind w:firstLine="426"/>
        <w:jc w:val="both"/>
        <w:rPr/>
      </w:pPr>
      <w:r>
        <w:rPr/>
        <w:t>Актуальность данного курса заключается в  возможности  использовать приобретённые знания и умения в практической  деятельности и повседневной деятельности для  полноценного выполнения  типичных для подростка социальных ролей;  общей ориентации в актуальных общественных событиях и процессах, нравственной и правовой оценки конкретных поступков людей, реализации и защиты прав человека и  гражданина,  осознанного выполнения гражданских прав и обязанностей, первичного анализа и использования социальной информации, сознательного неприятия  антиобщественного поведения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Задача курс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помоч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нику лучше понять окружающую его социальную реальность;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осозн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 место в обществе, свои актуальные и перспективные социальные роли;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уч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х адекватному осуществлению, в рамках нормативной ответственности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урсе рассматриваются характерные для подростков социальные позиции и роли,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взаимоотношений в разных коллективах и социальных общностях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ье, в классе, в кругу друзей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мся дается представление об обществе в целом, его структуре и функциях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ах, связанных с управлением обществом. Раскрывается связь между человеком и государством.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щая характеристика примерной программы по обществознанию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интегративный характер обществознания, который сохраняется и в старшей школ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бществознание» как учебный предмет в основной школе акцентирует внимание учащихся на современных социальных явления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Описание места  учебного предмета в учебном плане</w:t>
      </w:r>
    </w:p>
    <w:p>
      <w:pPr>
        <w:pStyle w:val="Normal"/>
        <w:widowControl w:val="false"/>
        <w:ind w:left="20" w:right="20" w:firstLine="300"/>
        <w:rPr>
          <w:rFonts w:eastAsia="Courier New"/>
          <w:b/>
          <w:b/>
          <w:bCs/>
          <w:i/>
          <w:i/>
          <w:iCs/>
          <w:color w:val="000000"/>
          <w:spacing w:val="-10"/>
          <w:shd w:fill="FFFFFF" w:val="clear"/>
        </w:rPr>
      </w:pPr>
      <w:r>
        <w:rPr>
          <w:rFonts w:eastAsia="Courier New"/>
          <w:b/>
          <w:bCs/>
          <w:i/>
          <w:iCs/>
          <w:color w:val="000000"/>
          <w:spacing w:val="-10"/>
          <w:shd w:fill="FFFFFF" w:val="clear"/>
        </w:rPr>
      </w:r>
    </w:p>
    <w:p>
      <w:pPr>
        <w:pStyle w:val="Normal"/>
        <w:autoSpaceDE w:val="false"/>
        <w:ind w:firstLine="708"/>
        <w:rPr/>
      </w:pPr>
      <w:r>
        <w:rPr>
          <w:rFonts w:eastAsia="Courier New"/>
          <w:color w:val="000000"/>
        </w:rPr>
        <w:t>Предмет «Обще</w:t>
        <w:softHyphen/>
        <w:t>ствознание» в основной школе изучается с 5 по 9 класс. Общее количество времени на пять лет обучения составляет 175 часов. Общая недельная нагрузка в каждом году обуче</w:t>
        <w:softHyphen/>
        <w:t>ния составляет 1 час. При этом на долю инвариантной части предмета отводится 75 % учебного времени.</w:t>
        <w:br/>
      </w:r>
      <w:r>
        <w:rPr/>
        <w:t xml:space="preserve">В соответствии с учебным планом МАОУ «Молчановская СОШ №2» на 2019-2020  учебный год, реализация рабочей программы по обществознанию в 6 классе  рассчитана на 34 часа (из расчета  один учебный час в неделю). </w:t>
      </w:r>
    </w:p>
    <w:p>
      <w:pPr>
        <w:pStyle w:val="Normal"/>
        <w:widowControl w:val="false"/>
        <w:ind w:left="20" w:right="20" w:hanging="0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чностными результатам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уемыми при изучении данного курса являю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обществознания проявляются: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в умении сознательно организовывать свою познавательную деятельность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я данного курса являю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носительно целостное представление о человек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е побудительной роли мотивов в деятельности человек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ребования к уровню подготовки учащихся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обществознания ученик должен: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нать/понимать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социальные свойства человека, его место в системе общественных отношений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значение семьи, семейных отношений и семейных ценностей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различные подходы к исследованию человека и общества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основные социальные институты и процессы;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меть: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сравнивать социальные объекты, выявляя их общие черты и различия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использовать приобретенные знания и умения в практической деятельности и повседневной жизни для: 5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совершенствования собственной познавательной деятельности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ыми институтами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риентировки в актуальных общественных событиях и процессах; выработк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ственной гражданской позиции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ценки общественных изменений с точки зрения демократических 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уманистических ценностей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равственной оценки социального поведения людей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видения возможных последствий определенных социальных действий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и».</w:t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Содержание учебного предмета</w:t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Глава I. Человек в социальном измерении (12 часов)</w:t>
      </w:r>
    </w:p>
    <w:p>
      <w:pPr>
        <w:pStyle w:val="Normal"/>
        <w:jc w:val="both"/>
        <w:rPr/>
      </w:pPr>
      <w:r>
        <w:rPr/>
        <w:t>Введение. Человек – личность Человек – личность. Познай самого себя Человек и его деятельность Потребности человека</w:t>
      </w:r>
    </w:p>
    <w:p>
      <w:pPr>
        <w:pStyle w:val="Normal"/>
        <w:jc w:val="both"/>
        <w:rPr/>
      </w:pPr>
      <w:r>
        <w:rPr/>
        <w:t>На пути к жизненному успех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. Человек среди людей (10 часов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в ближайшем социальном окружении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Человек в группе. Социальные группы (большие и малые). Человек в малой группе. Группы формальные и неформальные. Лидеры. Групповые нормы. Общение. Общение – форма отношения человека к окружающему миру. Цели общения. Средства общения. Стили общения. Особенности общения со сверстниками, старшими и младшими. Конфликты в межличностных отношениях. Межличностные конфликты, причины их возникновения. Агрессивное поведение. Конструктивное разрешение   конфликта. Как победить обиду и установить контакт. Практикум по теме «Человек среди людей»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I. Нравственные основы жизни (6 часов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ро, смелость и страх. Человечность. Человек славен добрыми делами. Доброе – значит хорошее. Мораль. Золотое правило морали. Учимся делать добро. Будь смелым. Смелость. Страх – защитная реакция человека. Преодоление страха. Смелость и отвага. Противодействие злу. Человек и человечность. Человечность. Гуманизм – уважение и любовь к людям. Внимание к тем, кто нуждается в поддержке. Практикум по теме «Нравственные основы жизни»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повторение (6ч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6"/>
      </w:tblGrid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 Человек в социальном измерении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 Человек среди людей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 Нравственные основы жизни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повт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обществознанию в 6  классе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50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1"/>
        <w:gridCol w:w="293"/>
        <w:gridCol w:w="1486"/>
        <w:gridCol w:w="1586"/>
        <w:gridCol w:w="3024"/>
        <w:gridCol w:w="2600"/>
        <w:gridCol w:w="2415"/>
        <w:gridCol w:w="1175"/>
      </w:tblGrid>
      <w:tr>
        <w:trPr>
          <w:trHeight w:val="20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и обратная связь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в соответствии с ФГОС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Человек (12 часов)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Человек - личность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работа со схемами, творческие зад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чем отличается человек от других живых существ, зачем человек рождается  и от чего зависит каким он выраст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конспектировать преподаваемый материал, навык работы со схем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лушать</w:t>
            </w:r>
          </w:p>
          <w:p>
            <w:pPr>
              <w:pStyle w:val="Normal"/>
              <w:jc w:val="both"/>
              <w:rPr/>
            </w:pPr>
            <w:r>
              <w:rPr/>
              <w:t>Образное мышление Культура речи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1, определения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личност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работа с иллюстрациями, отрывками из лит. произвед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Знать, что такое личность, сознание и деятельность; знать, чем каждый человек отличается от остальных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анализировать материал учебника, делать несложные выводы, оценивать  высказывания одноклассников, навык работы с иллюстративным материалом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а речи 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</w:t>
            </w:r>
          </w:p>
          <w:p>
            <w:pPr>
              <w:pStyle w:val="Normal"/>
              <w:jc w:val="both"/>
              <w:rPr/>
            </w:pPr>
            <w:r>
              <w:rPr/>
              <w:t>Уважение к чужой точке зрения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 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личност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ое сообщение, творческое задание с учетом личного опыта учащих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обенностях подросткового возраста, понятии самостоятельности и ответственност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й самого себ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творческое задание, работа с иллюстрация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возможностях исследования своих способностей, знать понятие «самооценка», «способность», «талант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й самого себя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работа с отрывками из литературных произведений, иллюстрация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понятии «деятельность» особенностях деятельности, знать понятия «труд», «игра», «общение»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работы с понятийным аппаратом, текстово-графическим материалом учебника; навык работы с иллюстрациями, навык связно пересказывать текст, отделяя главное от второстепен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Образное мыш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ка суждений </w:t>
            </w:r>
          </w:p>
          <w:p>
            <w:pPr>
              <w:pStyle w:val="Normal"/>
              <w:jc w:val="both"/>
              <w:rPr/>
            </w:pPr>
            <w:r>
              <w:rPr/>
              <w:t>Толерантность</w:t>
            </w:r>
          </w:p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3</w:t>
            </w:r>
          </w:p>
        </w:tc>
      </w:tr>
      <w:tr>
        <w:trPr>
          <w:trHeight w:val="4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деятельност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карточкам, устный ответ, работа с историческими выдержками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Знать об особенностях понятия «потребность», виды потребности, иметь общее представление о внутреннем мире человека: его мысли, чувства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деятельност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1-ой главе учебного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3</w:t>
            </w:r>
          </w:p>
        </w:tc>
      </w:tr>
      <w:tr>
        <w:trPr>
          <w:trHeight w:val="5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человек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изученного в 1-ой главе учебного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4</w:t>
            </w:r>
          </w:p>
        </w:tc>
      </w:tr>
      <w:tr>
        <w:trPr>
          <w:trHeight w:val="101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человек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уклоном на личный жизненный опыт учащихся, работа с рисунками, иллюстрациям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Знать о сущности понятия «семья», значении семьи как общественного института, видах семь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вык использования личного жизненного опыта к изучаемой ситуации, работы с иллюстративным материалом, умение делать несложные выводы, навык анализа материала  учебника, находить положительные и отрицательные моменты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зность мышления</w:t>
            </w:r>
          </w:p>
          <w:p>
            <w:pPr>
              <w:pStyle w:val="Normal"/>
              <w:jc w:val="both"/>
              <w:rPr/>
            </w:pPr>
            <w:r>
              <w:rPr/>
              <w:t>Логика суждений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ка суждений 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Опора на личный опыт</w:t>
            </w:r>
          </w:p>
          <w:p>
            <w:pPr>
              <w:pStyle w:val="Normal"/>
              <w:jc w:val="both"/>
              <w:rPr/>
            </w:pPr>
            <w:r>
              <w:rPr/>
              <w:t>Воспитан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5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жизненному успеху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фронтальная беседа, работа с понятийным, иллюстративным материал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распределении семейных забот, знать об умениях, которые помогут в домашнем хозяйстве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ути к жизненному успеху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эвристическая беседа, работа с таблицами, схема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общее представление о понятии «свободное время», его виды  и степень полезности 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Человек в социальном измерении 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о 2-ой главе учебника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1-3</w:t>
            </w:r>
          </w:p>
        </w:tc>
      </w:tr>
      <w:tr>
        <w:trPr>
          <w:trHeight w:val="115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 (10 часов</w:t>
            </w:r>
            <w:r>
              <w:rPr/>
              <w:t>)</w:t>
            </w:r>
          </w:p>
        </w:tc>
      </w:tr>
      <w:tr>
        <w:trPr>
          <w:trHeight w:val="5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вторение и обобщение   изученного во 2-ой главе учебника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6</w:t>
            </w:r>
          </w:p>
        </w:tc>
      </w:tr>
      <w:tr>
        <w:trPr>
          <w:trHeight w:val="101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истории образования в России, права и обязанности ученика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я разыгрывать ролевые ситуации  рассуждать и решать жизненные проблемные вопросы с использованием теоретических правовых знаний, умения моделировать ситуации, работать с правовым источником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куратность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ка суждений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ность мышления      </w:t>
            </w:r>
          </w:p>
          <w:p>
            <w:pPr>
              <w:pStyle w:val="Normal"/>
              <w:jc w:val="both"/>
              <w:rPr/>
            </w:pPr>
            <w:r>
              <w:rPr/>
              <w:t>Опора на личный опыт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Воспитанность</w:t>
            </w:r>
          </w:p>
          <w:p>
            <w:pPr>
              <w:pStyle w:val="Normal"/>
              <w:jc w:val="both"/>
              <w:rPr/>
            </w:pPr>
            <w:r>
              <w:rPr/>
              <w:t>Чувство так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7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групп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уклоном на личный жизненный опыт учащихся, работа с рисунками, иллюстрациям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обенностях понятия «сверстники», особенностях взаимоотношений с ним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групп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 изученного в 3-ей главе учебника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 7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 «Человек в группе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изученного в 3-ей главе учебника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6-7</w:t>
            </w:r>
          </w:p>
        </w:tc>
      </w:tr>
      <w:tr>
        <w:trPr>
          <w:trHeight w:val="64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 «Человек в группе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эвристическая беседа, оценка дискуссионных вопросов, рассуждений, спорных мысл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труд», его виды, результаты и способы оценки результатов трудовой деятельност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я  работать с обществоведческими понятиями; умение строить перспективу, предполагать гипотезу, вести дискуссию, прогнозировать, извлекать  информацию практически необходимую для жизн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Логика суждений Образность мышления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</w:t>
            </w:r>
          </w:p>
          <w:p>
            <w:pPr>
              <w:pStyle w:val="Normal"/>
              <w:jc w:val="both"/>
              <w:rPr/>
            </w:pPr>
            <w:r>
              <w:rPr/>
              <w:t>Культура речи и пись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9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ое сообщение, творческое задание с учетом личного опыта учащих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творчество», разделение по уровню результатов творческой деятельност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ое сообщение, фронтальная беседа, работа с понятийным аппарат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общее представление о возможностях в выборе вида деятельности, занятия, или будущей професси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Человек среди людей 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4 -ой главе учебника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графы 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добрыми делами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изученного в 4 -ой главе учебника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10</w:t>
            </w:r>
          </w:p>
        </w:tc>
      </w:tr>
      <w:tr>
        <w:trPr>
          <w:trHeight w:val="64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3. </w:t>
            </w:r>
            <w:r>
              <w:rPr>
                <w:b/>
                <w:bCs/>
              </w:rPr>
              <w:t xml:space="preserve">Нравственные основы жизни </w:t>
            </w:r>
            <w:r>
              <w:rPr>
                <w:b/>
              </w:rPr>
              <w:t>(6 часов)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добрыми делам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Фронтальная  беседа, дискуссионный момент, </w:t>
            </w:r>
            <w:r>
              <w:rPr/>
              <w:t>работа над понятия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устройстве нашего государства, гос. языке, о том, за что мы любим нашу Родину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я вести дискуссию, работать с обществоведческими понятиями, рассуждать, давать личностную оценку, навык поиска дополнительной информации, умение выступать с сообщениями, умение конспектировать преподаваемую информацию, навык работы с обществоведческим источником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триотизм </w:t>
            </w:r>
          </w:p>
          <w:p>
            <w:pPr>
              <w:pStyle w:val="Normal"/>
              <w:jc w:val="both"/>
              <w:rPr/>
            </w:pPr>
            <w:r>
              <w:rPr/>
              <w:t>Образность мышления</w:t>
            </w:r>
          </w:p>
          <w:p>
            <w:pPr>
              <w:pStyle w:val="Normal"/>
              <w:jc w:val="both"/>
              <w:rPr/>
            </w:pPr>
            <w:r>
              <w:rPr/>
              <w:t>Опора на личный опыт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Воспитанность</w:t>
            </w:r>
          </w:p>
          <w:p>
            <w:pPr>
              <w:pStyle w:val="Normal"/>
              <w:jc w:val="both"/>
              <w:rPr/>
            </w:pPr>
            <w:r>
              <w:rPr/>
              <w:t>Культура речи и письма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ес к предмету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Работоспособ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агра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смелым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ый ответ, работа с текстом, словарем, иллюстрациям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государственной символике России, их истории, и значени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смелым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творческие задания, анализ и составление схем по иллюстрациям и ист. источни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понятии «гражданин», его правах и обязанностях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человечност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карточкам, творческие задания, анализ и составление схем по иллюстрациям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национальном составе РФ, его отражении в законе (Конституции), а также о многонациональной культуре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человечность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карточкам, фронтальная беседа, индивидуальные зада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о 5-ой главе учебника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Нравственность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изученного во 5-ой главе учебника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15-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Итоговое повторение(6 часов)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и систематизация знаний по теме «Нравственные основы жизни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эвристическая беседа, работа с понятийным аппарат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добро», «мораль»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я разыгрывать ролевые ситуации, рассуждать и решать жизненные проблемные вопросы с учетом личного опыта, умение выделять понятие правомерное поведение на жизненных примерах; </w:t>
            </w:r>
            <w:r>
              <w:rPr>
                <w:color w:val="333399"/>
              </w:rPr>
              <w:t>р</w:t>
            </w:r>
            <w:r>
              <w:rPr/>
              <w:t>азвитие культуры дискуссии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рота </w:t>
            </w:r>
          </w:p>
          <w:p>
            <w:pPr>
              <w:pStyle w:val="Normal"/>
              <w:jc w:val="both"/>
              <w:rPr/>
            </w:pPr>
            <w:r>
              <w:rPr/>
              <w:t>Уважение к людям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</w:t>
            </w:r>
          </w:p>
          <w:p>
            <w:pPr>
              <w:pStyle w:val="Normal"/>
              <w:jc w:val="both"/>
              <w:rPr/>
            </w:pPr>
            <w:r>
              <w:rPr/>
              <w:t>Добр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важение </w:t>
            </w:r>
          </w:p>
          <w:p>
            <w:pPr>
              <w:pStyle w:val="Normal"/>
              <w:jc w:val="both"/>
              <w:rPr/>
            </w:pPr>
            <w:r>
              <w:rPr/>
              <w:t>Интерес к предмету</w:t>
            </w:r>
          </w:p>
          <w:p>
            <w:pPr>
              <w:pStyle w:val="Normal"/>
              <w:jc w:val="both"/>
              <w:rPr/>
            </w:pPr>
            <w:r>
              <w:rPr/>
              <w:t>Образность мышления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Наблюдатель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 21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бщество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устное выступление, работа со схемами, таблицами на основе анализа тек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 «страх», «смелость», иметь представление о возможностях проявления смелости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системе общественных отношени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уклоном на личный жизненный опыт учащихся, работа с рисунками, иллюстрациям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гуманизм», способах его проявления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Добродетели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о 6-ой главе учебника матери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«Человек и общество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фронтальная беседа, индивидуальные задания, творческая работа по рисун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изученного во 6-ой главе учебника материа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ормирование умения применять полученные теоретические знания на практ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ккурат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19-21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Человек в современном обществе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: 3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 xml:space="preserve"> час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 и освоения содержания курса по обществознанию в 6 классе</w:t>
      </w:r>
    </w:p>
    <w:p>
      <w:pPr>
        <w:pStyle w:val="Style19"/>
        <w:widowControl/>
        <w:rPr>
          <w:rStyle w:val="FontStyle132"/>
          <w:b w:val="false"/>
          <w:b w:val="false"/>
          <w:sz w:val="24"/>
          <w:szCs w:val="24"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before="134" w:after="0"/>
        <w:jc w:val="both"/>
        <w:rPr/>
      </w:pPr>
      <w:r>
        <w:rPr>
          <w:b/>
          <w:bCs/>
          <w:iCs/>
          <w:spacing w:val="50"/>
        </w:rPr>
        <w:t xml:space="preserve">    </w:t>
      </w:r>
      <w:r>
        <w:rPr>
          <w:b/>
          <w:bCs/>
          <w:iCs/>
          <w:spacing w:val="50"/>
        </w:rPr>
        <w:t>1.</w:t>
      </w:r>
      <w:r>
        <w:rPr>
          <w:b/>
          <w:bCs/>
          <w:iCs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 xml:space="preserve">указывать хронологические рамки и периоды ключевых процессов, а также даты важнейших событ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20" w:after="0"/>
        <w:ind w:left="37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44" w:after="0"/>
        <w:ind w:left="37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293"/>
        <w:jc w:val="both"/>
        <w:rPr/>
      </w:pPr>
      <w:r>
        <w:rPr/>
        <w:t>—</w:t>
      </w:r>
      <w:r>
        <w:rPr/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58" w:after="0"/>
        <w:ind w:left="37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293"/>
        <w:jc w:val="both"/>
        <w:rPr/>
      </w:pPr>
      <w:r>
        <w:rPr/>
        <w:t>—</w:t>
      </w:r>
      <w:r>
        <w:rPr/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before="62" w:after="0"/>
        <w:ind w:firstLine="283"/>
        <w:jc w:val="both"/>
        <w:rPr/>
      </w:pPr>
      <w:r>
        <w:rPr/>
        <w:t>—</w:t>
      </w:r>
      <w:r>
        <w:rPr/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ind w:firstLine="293"/>
        <w:jc w:val="both"/>
        <w:rPr/>
      </w:pPr>
      <w:r>
        <w:rPr/>
        <w:t>—</w:t>
      </w:r>
      <w:r>
        <w:rPr/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before="149" w:after="0"/>
        <w:ind w:left="34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</w:t>
        <w:tab/>
        <w:t>Анализ, объяс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14" w:after="0"/>
        <w:jc w:val="both"/>
        <w:rPr/>
      </w:pPr>
      <w:r>
        <w:rPr/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48" w:after="0"/>
        <w:jc w:val="both"/>
        <w:rPr/>
      </w:pPr>
      <w:r>
        <w:rPr/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before="67" w:after="0"/>
        <w:jc w:val="both"/>
        <w:rPr/>
      </w:pPr>
      <w:r>
        <w:rPr/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jc w:val="both"/>
        <w:rPr/>
      </w:pPr>
      <w:r>
        <w:rPr/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43" w:after="0"/>
        <w:jc w:val="both"/>
        <w:rPr/>
      </w:pPr>
      <w:r>
        <w:rPr/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62" w:after="0"/>
        <w:jc w:val="both"/>
        <w:rPr/>
      </w:pPr>
      <w:r>
        <w:rPr/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43" w:after="0"/>
        <w:jc w:val="both"/>
        <w:rPr/>
      </w:pPr>
      <w:r>
        <w:rPr/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before="158" w:after="0"/>
        <w:ind w:left="341" w:hanging="0"/>
        <w:jc w:val="both"/>
        <w:rPr/>
      </w:pPr>
      <w:r>
        <w:rPr>
          <w:iCs/>
          <w:spacing w:val="10"/>
        </w:rPr>
        <w:t>6.</w:t>
        <w:tab/>
      </w:r>
      <w:r>
        <w:rPr>
          <w:b/>
          <w:bCs/>
          <w:iCs/>
        </w:rPr>
        <w:t>Работа с версиями, оцен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19" w:after="0"/>
        <w:jc w:val="both"/>
        <w:rPr/>
      </w:pPr>
      <w:r>
        <w:rPr/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5" w:after="0"/>
        <w:jc w:val="both"/>
        <w:rPr/>
      </w:pPr>
      <w:r>
        <w:rPr/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before="120" w:after="0"/>
        <w:ind w:firstLine="317"/>
        <w:jc w:val="both"/>
        <w:rPr/>
      </w:pPr>
      <w:r>
        <w:rPr>
          <w:spacing w:val="-10"/>
        </w:rPr>
        <w:t>7.</w:t>
      </w:r>
      <w:r>
        <w:rPr/>
        <w:tab/>
      </w:r>
      <w:r>
        <w:rPr>
          <w:b/>
          <w:bCs/>
          <w:iCs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53" w:after="0"/>
        <w:jc w:val="both"/>
        <w:rPr/>
      </w:pPr>
      <w:r>
        <w:rPr/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before="5" w:after="0"/>
        <w:jc w:val="both"/>
        <w:rPr/>
      </w:pPr>
      <w:r>
        <w:rPr/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jc w:val="both"/>
        <w:rPr/>
      </w:pPr>
      <w:r>
        <w:rPr/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2"/>
        <w:shd w:fill="auto" w:val="clear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контроля и оценивания образовательных достижений учащихся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217"/>
        <w:ind w:left="320" w:right="180" w:hanging="0"/>
        <w:jc w:val="both"/>
        <w:rPr/>
      </w:pPr>
      <w:r>
        <w:rPr>
          <w:b/>
          <w:sz w:val="24"/>
          <w:szCs w:val="24"/>
        </w:rPr>
        <w:t>Оценка личностных результатов</w:t>
      </w:r>
      <w:r>
        <w:rPr>
          <w:sz w:val="24"/>
          <w:szCs w:val="24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норм и правил поведения, принятых в образовательном учрежден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щественной жизни образовательного учреждения и ближайшего социального окружения, общественно полезной деятельност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ежание и ответственность за результаты обучения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товности и способности делать осознанный выбор своей образовательной траектор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озитивной ценностно-смысловой установки ученика, формируе-мой средствами конкретного предмета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метапредметных результатов ведется по следующим позициям: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сотрудничеству и коммуникац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самоорганизации, саморегуляции и рефлексии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достижения учеником метапредметных результатов может осуществлять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Normal"/>
        <w:jc w:val="both"/>
        <w:rPr/>
      </w:pPr>
      <w:r>
        <w:rPr>
          <w:b/>
        </w:rPr>
        <w:t xml:space="preserve">Основным объектом оценки предметных результатов </w:t>
      </w:r>
      <w:r>
        <w:rPr/>
        <w:t>является способность ученика к решению учебно-познавательных и учебно-практических задач на основе изучаемого учебного материала. Видами контроля учебных достижений по предмету: устный опрос, тест, самопроверка, взаимопроверка, самостоятельная работа, терминологический диктант, хронологический  диктант, словарная работа, контрольная работа, работа по карточкам , решение исторических задач, кроссвордов и т.д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-методического, материально- технического и информационного обеспечения  образовательного процесса по обществознани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идийная доск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идийная систем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плеер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егос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567" w:hanging="360"/>
        <w:contextualSpacing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бществознание». 6 класс. Боголюбов Л.Н., Ивановой Л. Ф.  Издательство «Просвещение» 2017 г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56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знание 6 класс. Рабочая тетрадь. Автор: Иванова Л.Ф., Хотеенкова Я.В, М. «Просвещение»2017 г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 ресурсы: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snet.ru/ — Официальная Россия (сервер органов государственной власти Российской Федерации).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resident.kremlin.ru/ — Президент Российской Федерации.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snet.ru/ — Судебная власть Российской Федерации.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urizdat.ru/editions/ofTicial/lcrf — Собрание законодательства Российской Федерации.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ocionet.ru — Соционет: информационное пространство по общественным наукам.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fap.ru — Программа ЮНЕСКО «Информация для всех» в России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lleng.ru/edu/social2.htm — Образовательные ресурсы Интернета — обществознание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tandart.edu.ru/ - сайт Федерального государственного образовательного стандарта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ug.ru/ - Официальный сайт "Учительской газеты". На сайте представлены новости образования, рассматриваются вопросы воспитания, социальной защиты, методики обучения 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edsovet.org/ - Всероссийский интернет-педсовет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1september.ru/ru/ - Газета "Первое Сентября" и ее приложения. Информация для педагогов. Детское образование и воспитание.  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t-n.ru/ - Сеть творческих учителей</w:t>
        <w:tab/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pish.ru/сайт журнала «Преподавание истории в школе» с архивом  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his.1september.ru  Газета "История" и сайт для учителя "Я иду на урок истории"</w:t>
      </w:r>
    </w:p>
    <w:p>
      <w:pPr>
        <w:pStyle w:val="Style18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ipi.ru  - ФИПИ</w:t>
      </w:r>
    </w:p>
    <w:p>
      <w:pPr>
        <w:pStyle w:val="Style1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) Учебное и учебно-методическое обеспечение: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- Рабочая программа ФГОС «Обществознание». Предметная линия учебников под редакцией Л.Н. Боголюбова – М.: Просвещение, 2017 г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- Рабочая программа «Обществознание» к УМК Л.Н. Боголюбова / Е.Н. Сорокина – М.: Вако, 2017 г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- Учебник для 6 класса общеобразовательных учреждений /Л.Н. Боголюбов – М.: Просвещение, 2017 г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урочные разработки по обществознанию. 5 класс/Е.Н. Сорокина – М.: Вако, 2016 г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- Планирование учебной деятельности. Технологические карты уроков. Обществознание/ И.Ю. Буйволова – В.: Учитель, 2017 г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межуточное тестирование. Обществознание 6 класс./Е.Н. Калачёва – М.: Экзамен, 2016 г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) Дополнительная литература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сновной перечень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Асмолов А.Г. Системно-деятельностный подход к разработке стандартов нового поколения. М.: Педагогика, 2009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Контрольно-измерительные материалы. Обществознание. 7 класс / Сост. А.В. Поздеев. М.: ВАКО, 2015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Концепция Федеральных государственных образовательных стандартов общего образования / Под ред. А.М. Кондакова, А.А. Кузнецова. М.: Просвещение, 2008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Леонтович А.В., Саввичев А.С. Исследовательская и проектная работа школьников. 5–11 классы. М.: ВАКО, 2014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Национальная образовательная инициатива «Наша новая школа»: [Электронный документ]. Режим доступа: </w:t>
      </w:r>
      <w:r>
        <w:rPr>
          <w:color w:val="000000"/>
          <w:u w:val="single"/>
        </w:rPr>
        <w:t>http://mon.gov.ru/dok/akt/6591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Обществознание. Учебник для 6 класса / Под ред. Л.Н. Боголюбова, Л.Ф. Ивановой. М.: Просвещение, 2014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8. Формирование универсальных учебных действий в основной школе: от действия к мысли. Система заданий. Пособие для учителя / Под ред. А.Г. Асмолова. М.: Просвещение, 2010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9. Фундаментальное ядро содержания общего образования / Под ред. В.В. Козлова, А.М. Кондакова. М.: Просвещение, 2011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Дополнительный перечень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Асмолов А.Г. Как будем жить дальше? Социальные эффекты образовательной политики // Лидеры образования. 2007. № 7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Асмолов А.Г. Стратегия социокультурной модернизации образования: на пути преодоления кризиса идентичности и построения гражданского общества // Вопросы образования. 2008. № 1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Асмолов А.Г., Семенов А.Л., Уваров А.Ю. Российская школа и новые информационные технологии: взгляд в следующее десятилетие. М.: НексПринт, 2010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Дистанционные образовательные технологии: проектирование и реализация учебных курсов / Под общ. ред. М.Б. Лебедевой. СПб.: БХВ-Петербург, 2010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Жильцова О.А. 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 Просвещение, 2007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Журналы «Стандарты и мониторинг образования», 2011–2012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Заир-Бек С.И., Муштавинская И.В. Развитие критического мышления на уроке. М.: Просвещение, 2011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Морозова С.А. Обществознание. Учебно-методическое пособие. СПб.: Паритет, 2001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Поливанова К.А. Проектная деятельность школьников. М.: Просвещение, 2008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Сайт «Единое окно доступа к образовательным ресурсам»: [Электронный документ]. Режим доступа: http://window.edu.ru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по обществознанию в 6 классе на 2018-2019 уч.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Человек (12 часов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едение. Человек - лич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Человек – лич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еловек – лич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знай самого себ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й самого себ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Человек и его деятель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Человек и его деятель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требности челове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челове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жизненному успеху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</w:rPr>
            </w:pPr>
            <w:r>
              <w:rPr/>
              <w:t>На пути к жизненному успеху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</w:rPr>
              <w:t>Повторительно-обобщающий урок по теме</w:t>
            </w:r>
            <w:r>
              <w:rPr/>
              <w:t xml:space="preserve"> «Человек в социальном измерении 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 (10 часов</w:t>
            </w:r>
            <w:r>
              <w:rPr/>
              <w:t>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ежличностные отноше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личностные отноше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>
                <w:spacing w:val="-2"/>
              </w:rPr>
            </w:pPr>
            <w:r>
              <w:rPr/>
              <w:t>Человек в групп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>
                <w:spacing w:val="-2"/>
              </w:rPr>
            </w:pPr>
            <w:r>
              <w:rPr/>
              <w:t>Человек в групп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>Повторительно-обобщающий урок</w:t>
            </w:r>
            <w:r>
              <w:rPr/>
              <w:t xml:space="preserve">  «Человек в группе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ельно-обобщающий урок</w:t>
            </w:r>
            <w:r>
              <w:rPr/>
              <w:t xml:space="preserve">  «Человек в группе»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фликты в Межличностных отношения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фликты в Межличностных отношения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Человек среди людей 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еловек славен добрыми делами.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3. </w:t>
            </w:r>
            <w:r>
              <w:rPr>
                <w:b/>
                <w:bCs/>
              </w:rPr>
              <w:t xml:space="preserve">Нравственные основы жизни </w:t>
            </w:r>
            <w:r>
              <w:rPr>
                <w:b/>
              </w:rPr>
              <w:t>(6 часов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славен добрыми делам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удь смелы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удь смелы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и человеч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и человеч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</w:t>
            </w:r>
            <w:r>
              <w:rPr/>
              <w:t xml:space="preserve"> «Нравственность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Глава 6. Итоговое повторение(6 часов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 и систематизация знаний по теме «Нравственные основы жизни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и общество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в системе общественных отношени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 по теме «Добродетели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  <w:r>
              <w:rPr/>
              <w:t xml:space="preserve"> «Человек и общество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рок-конференция «Человек в современном обществе»</w:t>
            </w:r>
          </w:p>
        </w:tc>
      </w:tr>
      <w:tr>
        <w:trPr>
          <w:trHeight w:val="20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70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rFonts w:ascii="Franklin Gothic Heavy" w:hAnsi="Franklin Gothic Heavy" w:eastAsia="Franklin Gothic Heavy" w:cs="Franklin Gothic Heavy"/>
      <w:b/>
      <w:bCs/>
      <w:sz w:val="23"/>
      <w:szCs w:val="23"/>
      <w:shd w:fill="FFFFFF" w:val="clear"/>
    </w:rPr>
  </w:style>
  <w:style w:type="character" w:styleId="6TimesNewRoman">
    <w:name w:val="Основной текст (6) + Times New Roman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1" w:before="0" w:after="60"/>
      <w:jc w:val="center"/>
    </w:pPr>
    <w:rPr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Franklin Gothic Heavy" w:hAnsi="Franklin Gothic Heavy" w:eastAsia="Franklin Gothic Heavy" w:cs="Franklin Gothic Heavy"/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9:00Z</dcterms:created>
  <dc:creator>МОУ СОШ село Урицкое</dc:creator>
  <dc:description/>
  <cp:keywords/>
  <dc:language>en-US</dc:language>
  <cp:lastModifiedBy>Ирина</cp:lastModifiedBy>
  <dcterms:modified xsi:type="dcterms:W3CDTF">2019-10-21T08:46:00Z</dcterms:modified>
  <cp:revision>9</cp:revision>
  <dc:subject/>
  <dc:title>Муниципальное общеобразовательное учреждение  средняя общеобразовательная школа  село Урицкое Лысогорский  район  Саратовская  область</dc:title>
</cp:coreProperties>
</file>