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тика родительских собраний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60"/>
        <w:gridCol w:w="837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вед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Тема собрания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класс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нтяб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к здорово, что все мы здесь сегодня собрались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Внедрение ФГОС второго поколения в 1 классе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ФГОС: внеурочная деятельность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ртфолио учащихс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ыборы родительского комитета.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) Создание атмосферы сотрудничества и сотворчества, необходимой для дальнейшей совместной деятельности учителя и родителей по воспитанию детей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) Формирование родительской компетентности в области новых образовательных стандартов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) Выявление проблем и обозначение ориентиров в работ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) Формирование коллектива родителей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) Формирование родительского комитета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нтяб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кольные трудности у учащихся первых классов. Важные аспекты воспитания в адаптационный период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аш малыш -  школьник. Режим дня  первоклассника и его влияние на учебную деятельность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одителям о здоровом питании ребёнк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рганизация горячего питания в школе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) Познакомить родителей с аспектами воспитания в адаптационный период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) Дать рекомендации по организации режима дня первоклассник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) Способствовать формированию доброжелательных и доверительных отношений между родителями первоклассников и педагогам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) Формирование у родителей представления о значимости правильного питания детей как составной части культуры здоровь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) Воспитывать ответственное отношение родителей к здоровью детей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) Дать рекомендации по правильному питанию детей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ктяб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зрастные и индивидуальные особенности младшего школьник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чеба и игра в жизни первоклассник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гры наших детей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) Познакомить родителей с понятием «темперамент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) Показать необходимость индивидуального подхода в обучении и воспитании детей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) Рассмотреть возрастные и индивидуальные особенности младшего школьник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) Дать рекомендации по выработке стиля поведения и общения взрослого с ребёнком каждого типа темперамент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) Показать значение совместных игр в семье для развития ребёнк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) Воспитывать культуру семейных игр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ояб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к помочь ребёнку стать внимательным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тоги адаптационного период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филактика ДДТТ и соблюдение правил дорожного движения.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) Познакомить с понятием «внимание» и его свойствами, с уровнем развития произвольного внимания учащихс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) Дать рекомендации родителям по развитию внимания у детей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) Показать родителям приёмы, упражнения и игры по развитию вниман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) Побудить родителей задуматься о том, что соблюдение правил ПДД – самое главное для сохранения и здоровья их детей на улице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нва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C1c16"/>
              </w:rPr>
            </w:pPr>
            <w:r>
              <w:rPr/>
              <w:t xml:space="preserve">Здоровье наших детей. </w:t>
            </w:r>
            <w:r>
              <w:rPr>
                <w:rStyle w:val="C1c16"/>
              </w:rPr>
              <w:t>Воспитание гигиенической культуры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C1c16"/>
              </w:rPr>
              <w:t>Профилактика простудных заболеваний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сторожно, дорога. Опасные игры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) Объединение усилий школы и семьи в решении проблемы сохранения и укрепления здоровь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) Формирование понимания значимости собственного здоровь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) Получить информацию о формировании гигиенических навыков у учащихся класс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) Дать рекомендации родителям по укреплению здоровья детей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) Ознакомить родителей с основными мерами профилактики вирусных заболеваний в семьях с детьм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6) Помочь родителям осознать личную ответственность за здоровье своих детей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) Научить родителей базовым правилам профилактики и умению вовремя отметить начало болезни у ребенка, принять первые доврачебные меры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) Провести беседу о профилактике детского дорожно-транспортного травматизм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9) Дать рекомендации родителям по формированию у детей устойчивых навыков безопасного поведения на улицах и дорогах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р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C3"/>
              </w:rPr>
              <w:t>Компьютер и телевизор: друг или враг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C3"/>
              </w:rPr>
              <w:t>Воспитание трудолюбия в семь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C3"/>
              </w:rPr>
              <w:t>Как воспитать себе помощника.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) Определить вместе с родителями достоинства и недостатки наличия телевизора в жизни ребенк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) Определить наименования и количество передач для просмотра детьм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3) </w:t>
            </w:r>
            <w:r>
              <w:rPr>
                <w:rStyle w:val="C3"/>
              </w:rPr>
              <w:t>Формировать представление о роли, возможностях и способах использования компьютера в обучении детей младшего школьного возраст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C3"/>
              </w:rPr>
              <w:t>4) Формировать понимание важности поддержания эмоционального контакта с ребёнком во избежание развития у него компьютерной зависимост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C3"/>
              </w:rPr>
              <w:t>5) Дать информацию медицинского характера, освещающей вопросы работы на компьютере младшего школьник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C3"/>
              </w:rPr>
              <w:t>6) Дать рекомендации по трудовому воспитанию в семье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релистываем страницы учебного год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года в нашем дом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рганизация и проведение летних каникул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C3"/>
              </w:rPr>
              <w:t>Один дома: техника безопасност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C3"/>
              </w:rPr>
              <w:t>Предупреждение ДДТТ во время каникул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) Способствовать формированию уважительного отношения детей к своим родителям и родителей к своим детям, развитию доброты и взаимоотношения в семьях учащихс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) Влиять на формирование культурных традиций в общении взрослых и детей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C3"/>
              </w:rPr>
              <w:t>3) Расширить знания родителей об обеспечении безопасности жизни дете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4) </w:t>
            </w:r>
            <w:r>
              <w:rPr>
                <w:rStyle w:val="C3"/>
              </w:rPr>
              <w:t>Формировать понимание важности бесед с ребёнком, направленных на предупреждение несчастных случаев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C3"/>
              </w:rPr>
              <w:t>5) Напомнить о правилах техники безопасности и ПДД  в летний период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C3"/>
              </w:rPr>
              <w:t xml:space="preserve">6) </w:t>
            </w:r>
            <w:r>
              <w:rPr/>
              <w:t>Объяснить родителям, что хорошо проведённое лето – это залог прекрасного настроения и бодрости на следующий учебный год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3">
    <w:name w:val="c3"/>
    <w:basedOn w:val="Style14"/>
    <w:qFormat/>
    <w:rPr/>
  </w:style>
  <w:style w:type="character" w:styleId="C1c16">
    <w:name w:val="c1 c16"/>
    <w:basedOn w:val="Style14"/>
    <w:qFormat/>
    <w:rPr/>
  </w:style>
  <w:style w:type="character" w:styleId="C4c1">
    <w:name w:val="c4 c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Msolistparagraphbullet1gif">
    <w:name w:val="msolistparagraphbullet1.gif"/>
    <w:basedOn w:val="Normal"/>
    <w:qFormat/>
    <w:pPr>
      <w:spacing w:before="280" w:after="280"/>
    </w:pPr>
    <w:rPr/>
  </w:style>
  <w:style w:type="paragraph" w:styleId="Msolistparagraphbullet3gif">
    <w:name w:val="msolistparagraphbullet3.gif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7:30:00Z</dcterms:created>
  <dc:creator>Инна</dc:creator>
  <dc:description/>
  <cp:keywords/>
  <dc:language>en-US</dc:language>
  <cp:lastModifiedBy>User</cp:lastModifiedBy>
  <cp:lastPrinted>2013-02-27T11:19:00Z</cp:lastPrinted>
  <dcterms:modified xsi:type="dcterms:W3CDTF">2014-06-13T07:01:00Z</dcterms:modified>
  <cp:revision>114</cp:revision>
  <dc:subject/>
  <dc:title>Тематика родительских собраний</dc:title>
</cp:coreProperties>
</file>