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Древнерусское государство при сыновьях и внуках Ярослава Мудрого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рассмотреть причины начала усобиц в русских землях. Особенности внутренней и внешней политики сыновей и внуков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Ярослава Мудрого. Итоги правления Владимира Мономаха.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rFonts w:cs="Calibri"/>
          <w:sz w:val="28"/>
          <w:szCs w:val="28"/>
        </w:rPr>
        <w:t>формировать умение характеризовать историческую личность.</w:t>
      </w:r>
      <w:r>
        <w:rPr/>
        <w:t xml:space="preserve"> </w:t>
      </w:r>
      <w:r>
        <w:rPr>
          <w:rFonts w:cs="Calibri"/>
          <w:sz w:val="28"/>
          <w:szCs w:val="28"/>
        </w:rPr>
        <w:t>Излагать основные события, объяснять значения терминов. Анализировать исторические процессы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 xml:space="preserve">воспитание патриотизма, привитие уважение к историческому прошлому своего народа. Формирование представлений о государственных деятелях, достойных уважения и памяти потомков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 xml:space="preserve">видеоурок и тест по теме: «Древнерусское государство при сыновьях и внуках Ярослава Мудрого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</w:t>
      </w:r>
      <w:r>
        <w:rPr/>
        <w:t xml:space="preserve"> </w:t>
      </w:r>
      <w:r>
        <w:rPr>
          <w:rFonts w:cs="Calibri"/>
          <w:sz w:val="28"/>
          <w:szCs w:val="28"/>
        </w:rPr>
        <w:t>«Древнерусское государство при сыновьях и внуках Ярослава Мудрого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рослав Мудрый умер в 1054 году. Перед смертью он разделил между своими сыновьями земли государства. Самые важные центры достались трем старшим сыновьям. Изяслав получил Киев, Святослав – Чернигов. Всеволод – Переяславль. Князь дал указание сыновьям жить в мире и согласии и слушать старшего брата Изяслава как когда-то его самого. Сегодня на занятии мы познакомимся с историей Древней Руси в период правления наследников Ярослава Мудрого. Узнаем о значимых событиях того периода, рассмотрим деятельность  выдающихся правителей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Расцвет Древнерусского государства при Ярославе Мудром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 Предлагает учащимся дать определения понятиям: боярин, вотчина, династический брак, усобицы, холоп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Соотнести события и даты: 1015, 1019, 1036,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Ответить на вопросы: «Какими были причины усобиц между сыновьями Владимира»? «Почему в народе Ярослав получил прозвище Мудрого»?</w:t>
      </w:r>
      <w:r>
        <w:rPr/>
        <w:t xml:space="preserve"> «</w:t>
      </w:r>
      <w:r>
        <w:rPr>
          <w:rFonts w:cs="Calibri"/>
          <w:sz w:val="28"/>
          <w:szCs w:val="28"/>
        </w:rPr>
        <w:t>Какие изменения произошли в управлении государством  при Ярославе Мудром»? «Можно ли утверждать, что время правления Ярослава Мудрого это период расцвета Древнерусского государства»? «Дайте характеристику «Правде Ярослава Мудрого»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о каким законам жила Русь в период правления Ярослава Мудрого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Дайте характеристику поучениям Ярослава Мудрого. Какие задачи он ставил перед своими наследниками и для чего? Объясните свою точку зр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е время сыновья Ярослава жили согласно его наставлениям. Они создали новый свод законов – Правду Ярославичей. В этом документе содержались нововведения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авда предусматривал наказание за покушение на княжеское имущество и на жизнь людей, управлявших княжеским хозяйством. Защищала право на жизнь и собственность любого жителя Рус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разбора дел стали использовать свидетельские показания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Сыновья Ярослава достигли некоторых успехов. Они разгромили кочевников – узов, сменивших печенегов. Смогли присоединить Полоцкое княжеств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 же время на юге Руси обострилось положение. В Причерноморские степи вторглись племена половцев.  Они заняли территории между Доном и Днепром, дошли до Византийских границ на Дуна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то такие печенег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чему русские князья постоянно с ними конфликтовал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м занятием половцев были грабительские набеги. На месте набега они оставляли развалины и пепелища. Половцы уводили с собой многочисленных пленных, которых после продавали на рынках невольников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половецкой угрозы из труда Соловьева С.М. «История России с древнейших времен»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…В следующий год пришли половцы воевать на Русскую землю; Всеволод вышел к ним навстречу, половцы победили его, повоевали землю и ушли. То было первое зло от поганых и безбожных врагов. В 1068 году опять множество половцев пришло на Русскую землю; в этот раз все три Ярославича вышли к ним навстречу, на реку Альту, потерпели поражение и побежали…. Киевляне собрали вече на торгу и послали сказать князю: Половцы рассеялись по земле: дай нам, князь, оружие и коней, хотим еще биться с ними…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 вы считаете, почему русские князья не смогли победить половцев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Чем грозило поражение от половцев русским землям? Князьям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гда Изяслав вернулся в Киев, горожане на общем вече решили продолжать войну. Для киевлян победа кочевников означала не только военное поражение, но и невозможность продолжать торговлю с Византией, поскольку половцы перекрыли путь по Днепру на юг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яслав отказался подчиниться вечу и продолжить борьбу. Тогда толпа горожан разграбила княжеский двор. Началось восстание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о время восстания освободили из тюрьмы полоцкого князя Всеслава. На вече он был провозглашен князем. Собрав ополчение из киевлян, Всеслав отбил половецкий наступление, но вскоре вернулся в Полоцк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яслав бежал к своему родственнику – королю Польши. Через некоторое время, собрав в Польше е войско, он снова занял киевский престол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сколько сыновей было у Ярослава Мудрого? В какие города он отправил их княжи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оторые из них к концу 11 века были самыми могущественным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улярным стал второй сын Ярослава Мудрого – черниговский князь Святослав. Он смог разгромить половцев во время их второго набега. Заручившись поддержкой Всеволода и киевского веча, он решил изгнать Изяслава из Киев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к чему привела борьба князей за власть в Киев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Учитывая положение русских земель в этот период ответье: чем такое положение дел могло обернуться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ался период княжеских усобиц. В их были втянуты сыновья и внуки Ярослава. Враждовавшие князья нередко прибегали к помощи половецких отряд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093 году умер последний сын Ярослава Мудрого – Всеволод. В последние годы жизни он все чаще поручал вести дела своему сыну – Владимиру Мономаху, который прославился борьбой с половцами. Однако в 1093 году по праву старшинства занял сын Изяслава Святополк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воспользовались ли соседи Руси тем, что внутри государства шли усобицы. Сделайте свои предполож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а князья враждовали между собой, половцы совершали набеги на Русь. Они разграбили многие города и села, увели в плен огромное количество людей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инициативе Владимира Мономаха, в 1097 году, внуки и правнуки Ярослава Мудрого собрались на съезд в городе Любече. Они поклялись, что не дадут половцам разорять Русь и будут сообща бороться с врагами. Князья так же договорились, что отныне каждый из них будет править самостоятельно в земле доставшейся ему от отц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летописи, описывающим Любечский съезд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В лето 1097. Пришли Святополк, и Владимир, и Давид Игоревич, и Василько Ростиславич, и Давид Святославич, и брат его Олег и собрались в Любече для устроения мира (между собой). И обращались к себе, говоря: Зачем губим Русскую землю, сами на себя вражду воздвигая, а половцы землю нашу терзают на части и радуются, что между нами войны и доныне. С этого времени соединимся в одно сердце и будем охранять Русские земли. Пусть каждый держит отчину свою... и на том целовали крест: если кто пойдет на кого (войной), то на того будем все..., и, принеся клятву, разошлись восвояси...»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бъясните слова: «Пусть каждый держит отчину свою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обязательства брали на себя князья, принявшие участие в съезд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ое значение имел Любечский съезд князей? Каким образом он изменил положение удельных княз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ие принципа «каждый да держит отчину свою», закрепило уже начавшееся разделение русских земель на отдельные княжеств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съезда о поддержании мира и согласия были нарушены в скором времени после их принятия. Началась новая усобица, в которую была втянута вся Русь и ее ближайшие сосед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юбечский съезд положил начало объединению русских земель против половцев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основные задачи стояли перед русскими князьями в конце 11 ве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существовали пути решения назревших проблем? Свой ответ поясните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дохновителем борьбы стал Владимир Мономах. Весной 1111 года он нанес половцам сокрушительное поражение. Кочевники ушли в глубь степей. На южных границах Руси воцарилось спокойстви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преле 1113 года в Киеве умер Святополк Изяславович. Он не пользовался авторитетом у киевлян,  прославился беспринципностью и жадностью. При нем в зависимости у ростовщиков оказались и княжеские дружинники и рядовое населени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по каким правилам происходила смена власти в Древней Рус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то был первым претендентом на престол после смерти великого князя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старшая дружина хотела видеть новым князем сына Святополка. Киевское вече воспротивилось этому. Горожане разгромили двор одного из бояр, начала грабить дома ростовщиков и уничтожать долговые расписки. Опасаясь беспорядков, киевские бояре отправили гонцов к Владимиру Мономаху с приглашением занять киевский престол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Владимира Мономах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Князь Владимир был внуком византийского императора Константина Мономаха. Он занял киевский престол в 60 лет, будучи опытным политиком и правителем. Князь был известен на Руси, как вдохновитель многих походов против половцев. На княжеских съездах он выступал против усобиц. Владимир Мономах было образованным человеком и одаренным писателем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это описание характеризует князя Владимир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качества позволили ему стать правителем Рус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ихода к власти в Киеве, Владимир Мономах дал Руси новый свод законов «Устав Владимира Всеволодовича». Новый закон облегчал положение должник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ему ростовщик теперь не мог требовать более 20 процентов более взятой в долг у него суммы. Закупам было дозволено уходить от своего господина, чтобы заработать деньги и вернуть купу. Устав запретил превращать свободных людей в холопов за долги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ладимир Мономах подчинил себе практически всех князей. За неповиновение карал силой. Своих сыновей он отправил княжить по крупным городам в Новгород, Смоленск, Ростов, Суздаль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116 году Мономах организовал новый крупный поход против половцев, который возглавил его сын Мстислав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Княжение Владимира Мономаха и его сына Мстислава (1125 – 1132 годы), стало периодом восстановления единства Древней Руси. Но после смерти Мстислава вновь начались раздоры. В ходе ожесточенной борьбы за Киев, князья, занимая престол, сохраняли за собой свои прежние владения, что не способствовало единству Киевской Рус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 Объясните основной смысл престолонаследия, установленного Ярославом Мудрым. Как вы думаете, почему сыновья Ярослава Мудрого нарушили завещание отца?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2. Какое значение для Древнерусского государства имело соседство с половцами?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3. Докажите, что решения Любечского съезда не означали полного распада Древнерусского государства. 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4. Что сделал Владимир Мономах, чтобы воссоединить земли Древней Руси?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Расскажите о преобразованиях Владимира Мономаха. Как они повлияли на ситуацию внутри страны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ревняя Русь постепенно входила в полосу раздробленности. При Мономахе сохранялось подобие политического единства, но держалось на его авторитете. Были отражены нападения половцев. Приостановлены процессы распад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8:00Z</dcterms:created>
  <dc:creator>user</dc:creator>
  <dc:description/>
  <dc:language>en-US</dc:language>
  <cp:lastModifiedBy>Ирина</cp:lastModifiedBy>
  <dcterms:modified xsi:type="dcterms:W3CDTF">2020-01-17T07:58:00Z</dcterms:modified>
  <cp:revision>2</cp:revision>
  <dc:subject/>
  <dc:title/>
</cp:coreProperties>
</file>