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Формирование древнерусского государства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сформировать у учащихся  представление о предпосылках и этапах создания Древнерусского государств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развить умение анализировать исторические тексты, группировать, выделять главное и обобщать исторические факты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  <w:tab/>
      </w:r>
      <w:r>
        <w:rPr>
          <w:rFonts w:cs="Calibri"/>
          <w:sz w:val="28"/>
          <w:szCs w:val="28"/>
        </w:rPr>
        <w:t>воспитание патриотизма, уважения к истории и традициям Родины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>видеоурок и тест по теме: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«Формирование древнерусского государства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 «Формирование древнерусского государства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сегодняшнем занятии мы с вами познакомимся с формированием государства у восточных славян. Узнаем, когда и почему произошли эти события. Поговорим о первых правителях Древней Руси, обсудим их достижения. Рассмотрим устройство  Древнерусского государства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Соседи восточных славян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 Предлагает учащимся дать определения понятиям: вервь, вече, дань, язычество, народное ополчение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Ответить на вопросы: «Расскажите о происхождении восточных славян». «Какие племенные союзы восточных славян вам известны»? «Опишите основные занятия восточных славян»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еподаватель предлагает учащимся вспомнить: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1. Что такое государство? Каковы его признаки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акие пути возникновения государств вам известны? Приведите пример из истории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Дайте определение родо-племенному строю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Государство – форма организации общества, при которой существует единая система управления населением, проживающим на одной территории, взаимоотношения между ними регулируются на основе единых законов (традиций), осуществляется охрана границ, регулируются отношения с другими государствами и народ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ование государства – это сложный длительный процесс. Оно формируется как закономерный результат разложение родо-племенного стро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ую роль играла торговля в формировании государств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считаете, какими товарами были богаты земли восточных славян? Каких тут не было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одумайте, с какими государствами и народами велась торговля в первую очеред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 каким путям сообщения велась торговля в то время? Почему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дпосылки создания государства, складывались у восточных славян на протяжении нескольких столетий. К 9 веку важную роль в жизни восточных славян стала играть торговля. Через земли славян, по Неве, Ладожскому озеру, Волхову и Днепру проходил торговый путь «из варяг в греки». Он соединял Балтийское и Черное моря. Этот путь вел в Византию – богатое государство, где можно было выгодно торговать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и славян появились люди, которые приобретали у местных племен их товары. Людей, главным занятием которых была торговля, стали называть купцам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 земель восточных славян вывозили: меха пушных зверей (пушнину), кожи, мед и воск диких пчел, смолу,  лен. Купцы вывозили свои товары в Византию, Хазарию, Арабские стран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они меняли привезенный товар на  шелк, золото, вина, дорогое оружие и предметы роскош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с какими трудностями сталкивались купцы на протяжении своего пути следовани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то предпринималось для того, чтобы обезопасить себя и свой товар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Занятие торговлей было делом прибыльным, но сложным и рискованным. Удобные водные пути способствовали развитию торговых связей восточных славян другими народами. Но плавание по рекам тогда было очень трудным. Ладьям  приходилось преодолевать и каменистые участки – пороги, и по сухопутным путям волоком добираться от одной реки до другой. Купеческие караваны грабили кочевники – печенег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ченеги в начале 9 века обосновались в Причерноморье. Под их контролем находилась нижняя часть Днепр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акими путями возникали города в Западной Европ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считаете, можно ли применить эту схему для русских земель? Объясните свою точку зр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ие основные функции выполнял город в средние века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развитием торговли в племенных центрах, расположенных на водных путях к Черному и Балтийскому морям, стали создавать специальные пункты, куда местное население привозило свои товары для продажи купцам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епенно эти поселения становились городами. Киев – у полян. Чернигов – у северян. Любеч – у радимичей, Новгород – у ильменских словен, Смоленск и Полоцк – у кривиче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пцы занимались здесь торговлей, строили склады для хранения товаров, снаряжали караваны. В города стали перебираться ремесленник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ители городов нуждались в хлебе и других продуктах. Земледельцы начали привозить излишки в город для продажи. Под защиту крепостных стен сельское население уходило в случае опасности. Постепенно города подчиняли себе окрестности, на которых жили различные племена восточных славян. В городах проживали люди из различных мест. Здесь не имело значения, к какому племени или роду принадлежит человек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ороде нельзя было руководствоваться старыми племенными традициями, возникла необходимость в общих для всех правилах повед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звитие торговли привело к формированию новых порядков, не похожих на те, что существовали при родо-племенном строе. Возникла необходимость в новых органах власти, способных регулировать отношения между людьми, защищать торговые интересы и земли восточных славян от внешней угроз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народы были соседями восточных славян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е влияние оказывали славяне и их соседи друг на друг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спомните, каким образом и почему в племенах, на определенном этапе выделялась знать, появлялся вождь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появлении княжеской власти у восточных славян, возможно узнать из древнерусской летописи – «Повести временных лет». До сих пор не существует общего мнения о происхождении первых русских князей и самоназвания «русь»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то такие викинг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ем они знамениты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Какой след оставили в истории Западной Европы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читается, что первые князья на Руси были норманнами, выходцами из Скандинавии. В конце 8 – 9 веке, норманнские отряды совершали торговые и завоевательные походы по всей Европ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и добрались и в северо-западные земли восточных славян. Ввиду того, что население тут было не так богато, как в других частях Европы, скандинавы заставили платить дань племена финно-угров (чудь и мерю), а так же ильменских словен и кривиче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ь бралась местными товарами, которые пользовались спросом. Постепенно норманны начали торговлю на пути из «варяг в греки», приобщая к ней славянских купцов. Строили на землях славян свои торговые поселения, оседали здесь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но-угорские племена называли норманнов «роутси», отсюда – «росы» или «русы». Вслед за финнами это название переняли и славяне. Русы – часть норманнов, осевшая в славянских землях. Проживая со славянами, скандинавы постепенно смешивались с местным населением, перенимали их язык и обычаи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осточнославянские города стали приглашать к себе за плату вооруженные отряды русов – дружины во главе с военачальниками – князьями (конунгами). Наемных скандинавских воинов восточные славяне называли варяг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ряги были опытными мореплавателями, имели богатый военный опыт. В период конфликтов они возглавляли народное ополчение славян, учили славян военному делу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последствии варяжские князья стали выполнять и другие функции. Так как в подчинении городов находились земли различных племен, князей стали приглашать в качестве судей в межплеменных спорах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нязья не были связаны ни с одним племенем, но в то же время имели общую со всеми племенами цель, защитить славянские земли от врагов. Так же у князей была возможность при помощи своей дружины заставить подчиняться несогласных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тепенно из руководителей военных отрядов князья становились правителями. Они обязали население за выполнение своих обязанностей платить им вместо жалованья постоянную и более высокую плату – дань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, описывающем призвание варягов»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 год 862. Изгнали варяг за море, и не дали им дани, и начали сами собой владеть. И не было среди них правды, и встал род народ, и была среди них усобица, и стали воевать сами с собой. И сказали себе: «Поищем себе князя, который бы владел нами и судил по праву». И пойти за море к варягам, к руси. Те варяги назывались русью подобно тому, как иные называются шведы, а иные норманны и англы, а еще иные готландцы – вот так и эти прозывались. Сказали руси чудь, славяне, кривичи и весь: «Земля наша велика и обильна, а порядка в ней нет. Приходите княжить и владеть нами». И вызвались трое братьев со своими родами, и взяли с собою всю русь, и пришли к славянам, и сел старший, Рюрик, в Новгороде, а другой, Синеус, на Бело-озере, а третий, Трувор – в Изборске. И от тех варяг прозвалась Русская земля... Через два года умерли Синеус и брат его Трувор. И овладел всею властью Рюрик и стал раздавать мужам своим города – тому Полоцк, этому Ростов, другому Бело-озеро.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 кому обратились за помощью северные племена Рус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объясняет летописец причины призвания варягов на Рус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 звали варягов, согласившихся княжить на Руси? Где они обосновались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Подумайте, что можно сказать о характере возникновения государства у восточных славян, основываясь на свидетельстве «Повести временных лет»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одумайте, можно ли считать «Повесть временных лет» достоверным историческим источником? В чем вы не согласны с летописцем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юрик поселился в городе Ладоге. Постепенно в северо-западных землях возникло крупное объединение (княжество), с центром в построенном Рюриком городе Новгород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9 веку сложилось два крупных восточнославянских объединения. Одно находилось на севере, в землях ильменских словен. Его центром был Новгород. Второе – на юге, в землях полян с центром в Киеве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, описывающем Аскольда и Дир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…У варяжского князя Рюрика… было два мужа – Аскольд и Дир, не родственники его, но бояре. И отправились они в Царьград со своим родом. Когда они плыли по Днепру, то увидели на горе… город и спросили: Чей это город? …Жители ответили: Было три брата – Кий, Щек и Хорив, которые построили городок этот и умерли. Мы тут сидим… и платим дань хазарам. Аскольд и Дир остались в этом городе… и стали владеть землей полян…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879 году на севере умер Рюрик, передав княжение Олегу, родичу своему, и отдав ему на руки своего сына Игоря…. Три года спустя Олег выступил в поход… и пришел к горам Киевским, и узнают Олег, что княжат тут Аскольд и Дир. Он спрятал своих воинов…, а сам послал к Аскольду и Диру, говоря им, что-де мы, купцы, идем к грекам от Олега и княжича Игоря, придите к нам, к родичам своим. Когда же Аскольд и Дир пришли, воины выскочили из ладей. И сказал Олег Аскольду и Диру: Не князья вы и не княжеского рода, но я княжеского рода, а когда вынесли Игоря, добавил: Вот он, сын Рюрика. И так убили Аскольда и Дира, отнесли на гору и погребли. А Олег сел княжить в Киеве…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с какой целью Олег захватывал Кие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преимущества были у объединенного государства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лег объявил Киев столицей своих земель. В дальнейшем он завоевал древлян, разгромил хазар, тем самым освободив от дани и присоединив земли радимичей и северя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ъединения двух крупных центров восточных славян, южного во главе с Киевом и северного – с Новгородом. Образовалось государство получившее название Русь. Поскольку это было первое государство восточных славян в этом регионе его называют Древнерусским государством или Киевской Русью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акой порядок управления существовал в первых варварских королевствах Западной Европ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функции выполнял правитель? Кто ему в этом помогал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За счет чего существовали первые правители этих государств и их приближенные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ой Руси был киевский великий князь. Он опирался на свою дружину. Так же дружина выполняла роль совета при князе. Племена, признавшие власть Киева, заключали с князем договор, по которому они должны были платить дань, взамен защит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ноября по апрель князь со своей дружиной объезжал подвластные земли и собирал приготовленную дань. Такая форма сбора называлась полюдье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йны племена обязаны были выставить ополчение для князя. Им руководил воевода. Он был вторым лицом после княз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такое веч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бъясните значение веча, как органа управления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городах все важнейшие вопросы решались на вече. Решения принимались громкими криками согласия или несогласия – большинством голосов. В некоторых землях сохранились свои местные князья, правившие с согласия велико князя. Они опирались на собственную дружину, выборных старейшин и начальников народного ополчения – тысяцких. Местные князья стремились освободиться от власти Киев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>1. Какие народы были соседями восточных славян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Какую роль торговля играла в жизни восточных славян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Какую роль в формировании Древнерусского государства сыграли варяги? Объясните свою точку зрения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Какие изменения произошли у восточных славян после возникновения государств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 Расскажите об управлении в Древней Руси. 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9 века на землях восточных славян сложилось государство с центром в Киеве, получившее название Русь. Появилось оно в результате закономерного процесса разложения родо-племенных отношений. Было ускорено внешними факторами – нападением варягов на севере и хазар на юге. Предположительно, первыми князьями Руси были скандинав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6:00Z</dcterms:created>
  <dc:creator>user</dc:creator>
  <dc:description/>
  <dc:language>en-US</dc:language>
  <cp:lastModifiedBy>Ирина</cp:lastModifiedBy>
  <dcterms:modified xsi:type="dcterms:W3CDTF">2020-01-17T07:56:00Z</dcterms:modified>
  <cp:revision>2</cp:revision>
  <dc:subject/>
  <dc:title/>
</cp:coreProperties>
</file>