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Князь Владимир. Киевская Русь на рубеже X – XI веков. Принятие христианства»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>ознакомить учащихся с внешней и внутренней политикой князя Владимира. Дать представление о принятии христианства на Руси. Объяснить роль и принципиальность этого шага в истории русского государств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rFonts w:cs="Calibri"/>
          <w:sz w:val="28"/>
          <w:szCs w:val="28"/>
        </w:rPr>
        <w:t>развить умения работать с историческими документами, давать оценку историческим явлениям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оспитательная: </w:t>
      </w:r>
      <w:r>
        <w:rPr>
          <w:rFonts w:cs="Calibri"/>
          <w:sz w:val="28"/>
          <w:szCs w:val="28"/>
        </w:rPr>
        <w:t>развить интерес к истории своего государства. Воспитать уважение к религиозным верованиям людей разных национальностей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>видеоурок и тест по теме:</w:t>
      </w:r>
      <w:r>
        <w:rPr/>
        <w:t xml:space="preserve"> </w:t>
      </w:r>
      <w:r>
        <w:rPr>
          <w:rFonts w:cs="Calibri"/>
          <w:sz w:val="28"/>
          <w:szCs w:val="28"/>
        </w:rPr>
        <w:t xml:space="preserve">«Князь Владимир. Киевская Русь на рубеже X – XI веков. Принятие христианства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 «Князь Владимир. Киевская Русь на рубеже X – XI веков. Принятие христианства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Введение в новый материал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 смерти Святослава между его сыновьями началась борьба за власть. Победу одержал Владимир Святославович (980 – 1015 годы)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сле гибели Святослава Киеву перестали платить дань вятичи и радимичи. Шла борьба между местными князьями. Власть киевского князя существенно ослабла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Проверка домашнего задания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оводит опрос (использует тест «Первые киевские князья. Князь и дружина»).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1. Предлагает учащимся дать определения понятиям: полюдье, погост, уроки, реформа, дань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Соотнести события и даты: 907, 911, 941, 945, 957, 971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Ответить на вопросы: «Что было общего в деятельности первых русских князей»?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едлагает учащимся вспомнить: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 каком положении находились русские земли к началу правления Владимира? Чем это было вызвано?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Какие из соседей Руси представляли наибольшую угрозу для ее границ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ладимир начал княжение с наведения порядка в государстве. Он возвратил по свое управление вятичей. В 984 году разгромил радимичей. Покорил Полоцкое княжество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ладимир направился с походом в земли Волжской Булгарии. Она стала препятствовать торговле русских купцов с Востоком. Одержав победу, Владимир заключил с булгарами мир на выгодных условиях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Владимире произошло первое для Руси столкновение с Польшей –государством западных славян. В 981 году Владимир завоевал польские города Червень и Перемышль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сские земли подвергались набегам печенегов. Поэтому на южных границах Руси Владимир приказал построить четыре оборонительных рубежа, состоявших из цепочки крепостей, валов, сигнальных вышек. Постройка укреплений  сделала невозможным внезапное нападение печенегов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ую роль играла религия в жизни восточных славян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ладимир понимал, что удержать под своей властью все славянские земли, опираясь только на силу оружия, невозможно. Необходимо было другое решение. Его Владимир увидел в христианской религи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одаватель предлагает учащимся ознакомиться с описанием религии славян из «Готской войны» Прокопия Кесарийского: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…Они считают, что один только бог, творец молний, является владыкой над всеми, и ему приносят в жертву быков и совершают другие священные обряды. Судьбы они не знают и вообще не признают, что она по отношению к людям имеет какую-либо силу, и когда им вот-вот грозит смерть, охваченным ли болезнью или на войне попавшим в опасное положение, то они дают обещание, если спасутся, тотчас же принесут жертву за свою душу, и, избегнув смерти, они приносят в жертву то, что обещали, и думают, что спасение ими куплено ценой этой жертвы. Они почитают реки, и нимф, и всякие другие божества, приносят жертвы всем им и при помощи этих жертв производят и гадания…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ая религия была самой распространенной на территории Древней Руси к концу 10 века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Какой вывод о характере верований древних славян можно сделать на основе данного источника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С какими еще языческими культами вы знаком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остарайтесь выделить особенности языческих верований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980 году Владимир попытался приспособить язычество к нуждам государства. Он создал пантеон языческих богов. На высоком холме князь приказал поставить 6 деревянных идолов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Богов Хорса, Дажбога, Стрибога, Семгала, и Мокоши, над которыми возвышался Перун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м жителям Руси давали понять, что Перун является главным среди богов, так же как и киевский князь – среди славя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вовведение не достигло цели. Многие племена были недовольны тем, что их главные боги получили более низкий статус, чем Перун, которому поклонялись дружинники великого князя. Тогда Владимир обратился к опыту соседних стра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фрагментом из «Сказания о выборе веры князем Владимиром»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В год 986. Пришли болгары магометанской веры, говоря: Ты, князь, мудр и смыслен, а закона не знаешь. Уверуй в закон наш и поклонись Магомету. И спросил Владимир: Какова же вера ваша? Они ответили: …учит нас Магомет… не есть свинины, не пить вина, зато по смерти …даст Магомет каждому по семидесяти красивых жен... Владимир слушал их... Но… было ему нелюбо…: Руси есть веселие пить, не можем без того быть! Потом пришли… из Рима и сказали: Пришли мы, посланные папой. И обратились: …Земля твоя, как и наша, а вера наша не похожа на твою… наша вера – свет;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а ваши боги – просто дерево. Владимир спросил: В чем заповедь ваша? И ответили они: Пост по силе… все во славу Божию…. Сказал Владимир…: Идите, откуда пришли, ибо и отцы наши не приняли этого…. Пришли хазарские евреи и сказали: …Мы веруем в единого бога Авраама…. И спросил Владимир: Что у вас за закон? Они же ответили: …не есть свинины…, хранить субботу. Он спросил: Где земля ваша? Они сказали: …Разгневался бог на отцов наших и рассеял по различным странам…. Сказал Владимир: Как вы иных учите, а сами отвергнуты богом…; если бы бог любил… закон ваш, то не были бы вы рассеяны... Или и нам того же хотите?..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слали греки к Владимиру философа.... Если хочешь…, то скажу тебе… сначала, зачем Бог сошел на землю.... И… показал… картину, на которой… судилище Господне: направо указал на праведных, идущих в рай, налево на грешников, идущих на мучение. Сказал: если хочешь справа встать, то крестись. Владимир желал разузнать о всех верах и сказал: подожду еще немного…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год 987. Созвал Владимир бояр... и старцев…: ...Что же вы посоветуете?... И сказали бояре: ...Если хочешь разузнать, то ведь имеешь у себя мужей: послав их, узнай, какая у них служба и кто как служит богу..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пришли мы в Греческую землю, и ввели нас туда, где служат они Богу своему, и не знали – на небе или на земле мы: ибо нет на земле такого зрелища и красоты такой, и не знаем, как и рассказать об этом. Знаем мы только, что пребывает там Бог с людьми, и служба их лучше, чем во всех других странах. Не можем мы забыть красоты той, ибо каждый человек, если вкусит сладкого, не возьмет потом горького; так и мы не можем уже здесь пребывать в язычестве. Сказали же бояре: Если бы плох был закон греческий, то не приняла бы его бабка твоя Ольга... И ответил Владимир: Где примем крещение? Они же сказали: Где тебе любо...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Какие религиозные верования были отвергнуты Владимиром и почему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чему религиозный выбор Руси оказался именно таким? Какую реальную ситуацию отражает это предани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тояла ли в это время Русь перед каким-либо религиозным выбором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я активную торговлю, Русь общалась с представителями всех основных религий мира, признававших единого бога. С иудеями, которыми были хазары. Мусульманами – булгарами. Христианами из стан Европы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ладимир решил принять христианскую веру по византийскому (греческому) образцу. Этому способствовал ряд причин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какие причины в действительности подтолкнули Владимира к принятию христианства Греческого образца? Объясните свою точку зрен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зантийцы, в отличие от хазар и булгар не стремились завоевать восточнославянские территории. Русь поддерживала постоянные торговые связи с Византией. Часть жителей Руси к этому времени уже исповедовали христианство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ще со времен Аскольда и Дира христианами становились некоторые княжеские дружинники и купцы, посещавшие Византию. При князе Игоре киевляне построили храм Святого Ильи. Христианкой была и княгиня Ольг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мое главное заключалось в том, что киевский князь нуждался в религии, способной не только сплотить все племена, но и укрепить княжескую власть. К принятию христианства Владимира подталкивало стремление укрепить международный авторитет Рус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ногие страны смотрели на Русь свысока, воспринимая русских как варваров. Купцы из Руси подвергались различным притеснениям в христианских странах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Вспомните, какими полномочиями обладал император Византи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В каких отношениях с церковью он находился? 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ром удачного использования христианства была Византия, самая могущественная держава Европы. Власть императора была здесь почти неограниченной, и церковь способствовала ее укреплению. К тому же греческая церковь, в отличие от римской, полностью зависел от император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ещению Руси способствовал ряд событий. В 987 году в войсках византийского императора начался бунт. И тот обратился к Владимиру за помощью.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нязь согласился помочь Византии, но взамен потребовал, чтобы император отдал ему в жены свою сестру Анну. Этот брак поднял бы международный авторитет киевского князя. До того момента ни одна византийская принцесса не заключала брака с каким-либо европейским правителе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ператор согласился, но с условием того, что Владимир примет христианскую веру и крестит всю свою страну. Между правителями был подписан договор, и русский отряд усмирил бунтовщиков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Но император не спешил выполнять обещанного. Тогда Владимир захватил центр византийских владений в Крыму – Херсонес (Корсунь). Император уступил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988 году Владимир принял крещение и женился на византийской принцессе, отдав Корсунь как выкуп за невесту. Вернувшись домой, Владимир устроил массовое крещение киевлян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писанием крещения киевлян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…Перед этим были протянуты по улицам и сброшены в Днепр все идолы языческих богов кроме Перуна.  К Перуну Владимир проявил уважение: идол был спущен в Днепр, и эскорт из 12-ти дружинников сопровождал его до порогов в соответствии с обычаями славянского погребения. Свергнутый бог был похоронен как умерший человек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…И Владимир сказал…: Если не придет кто завтра на реку – будь то богатый или бедный, или нищий, или раб – да будет мне враг. Услышав это… пошли люди, ликуя и говоря: Если бы не было это хорошим, не приняли бы это князь и бояре. На следующий день вышел Владимир с попами… на Днепр, и сошлось там людей без числа. Вошли в воду и стояли там… попы же совершали молитвы... Люди же, крестившись, разошлись по домам... Владимир же ... приказал рубить церкви и ставить их по тем местам, где стояли прежде кумиры... И по другим городам стали ставить церкви и определять в них попов, и приводить людей на крещение по всем городам и селам….»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Как вы оцените отношение Владимира к языческим богам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делайте вывод о том, как было проведено крещение киевлян? Как это могло отразиться на нравственном развитии обществ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очему храмы стали ставить на местах идолов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Можно ли на основании этого отрывка, сделать вывод о значении крещения Рус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вая религия начала распространяться по территории Руси. Обычно мирным путем. Но были и конфликты. например в Новгороде произошли столкновения княжеской дружины принявшей христианство с язычникам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 устройство церкви в Визант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 Западной Европ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В чем церковная организация была полезна княжеской власт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рез некоторое время оформилась четкая структура церковной организации на Руси. Во главе церкви стоял киевский митрополит, он присылался из Константинополя. Территория Руси была разделена на церковные округа во главе с епископами, подчиненными митрополиту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Духовенство делилось на черное – монахи, жившие при монастырях и белое – священники, служившие в городских и сельских церквях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ладимире был принят церковный устав. Он предоставлял церкви широкие полномочия. Она имела собственный суд. Церковные суды судили за преступления против веры – ереси, языческие моления, а так же за проступки нравственного характер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ие новшества принесло христианство в жизнь Древней Рус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ем можно объяснить живучесть языческих верований на Руси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Принятие христианства оказало огромное влияние на дальнейшее развитие русского государства. Христианство постепенно меняло быт и нравы населения Рус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рковь сохранила некоторые языческие обряды и праздники. Но выступала против многоженства, жертвоприношений, кровной вражды. Духовенство призывало оказывать помощь убогим и нищим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 христианством на Русь пришло образование, церковное искусство. Существенно изменилось и международное положение Древнерусского государства. Оно стало в общий ряд с другими христианскими государствами Европы. Наиболее тесные связи установились с Византией. Именно она оказывала в то время на Русь особенно сильное влияни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Назовите итоги внешней политики князя Владимира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2.  Какими были причины принятия христианства на Руси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Какую цель преследовал Владимир? Объясните значение принятия Русью христианства.  Каков был характер крещения Руси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Подумайте, в чем причина того, что славяне противились принятию христианства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 этого периода было сохранение и укрепление единства Древней Руси. Успешное отражение набегов кочевников. Принятие христианства. Это позволило стать Руси на один уровень с другими странами Европы. Культура Руси значительно обогатилась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7:00Z</dcterms:created>
  <dc:creator>user</dc:creator>
  <dc:description/>
  <dc:language>en-US</dc:language>
  <cp:lastModifiedBy>Ирина</cp:lastModifiedBy>
  <dcterms:modified xsi:type="dcterms:W3CDTF">2020-01-17T07:57:00Z</dcterms:modified>
  <cp:revision>2</cp:revision>
  <dc:subject/>
  <dc:title/>
</cp:coreProperties>
</file>