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>
          <w:rFonts w:cs="Calibri"/>
          <w:b/>
          <w:sz w:val="28"/>
          <w:szCs w:val="28"/>
        </w:rPr>
        <w:t>«Культура Древней Руси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познакомить учащихся с уровнем развития культуры Древней Руси в 9 – 12 веках и показать главные тенденции ее развития. Ознакомить с особенностями быта того периода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развить умение анализировать исторические факты, сравнивать и делать выводы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на примере культурных достижений 9 – 12 веков привить у учащихся уважение к истории родины. Показать ее самобытность и уникальность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>видеоурок и тест по теме: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«Культура Древней Руси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 «Культура Древней Руси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Люди Древней Руси не только выращивали хлеб, торговали, воевали, Они создавали и культурные ценности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троили храмы, украшали их росписями, изготавливали ювелирные изделия, слагали поэмы, сказки, песни, открывали школы, собирали книги, накапливали знания о природе и окружающем мире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сновной древнерусской культуры стало наследие восточных славян: древние мифы и сказания, традиции, искусство. Об особенностях культуры Древне Руси, влиянии, которое оказали на нее соседние народе, ее достижениях мы поговорим на сегодняшнем занятии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Древнерусское государство при сыновьях и внуках Ярослава Мудрого»)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редлагает учащимся дать определения понятиям: половцы,  «Устав Владимира Всеволодовича»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Соотнести события и даты: 1054, 1068, 1097, 1113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Ответить на вопросы: «Какие изменения в управлении произошли при приемниках Ярослава Мудрого»? «Расскажите о правлении сыновей Ярослава». «Что послужило началу распрей в среде русских князей? Каков был их результат»? «Расскажите о Любечском съезде и его значении». «Объясните принцип «каждый да держит отчину свою»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акие народы проживали по соседству с русскими землями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Как вы считаете, оказывали ли они культурное влияние на население Руси?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акое место занимала Византия в развитии русской культуры этого периода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ревнерусская культура впитала в себя достижения других народов – финно-угров, балтов, хазар, печенегов, половцев, западных и южных славя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оказала Византия. Из Византии приглашались мастера для строительства храмов, написания икон, привозились книги. Благодаря Византии Русь познакомилась с христианской культуро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стера Руси в своих произведениях отражали думы и чаяния народа. Главным их мотивом был патриотизм, призыв к объединению народных сил против внешних враг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акие былины вы читали на уроках литературы и самостоятельно? Назовите имена главных героев русских были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й была основная тематика былин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Руси развивалось устное народное творчество. Былины – сказания о прошлом, в которых прославлялись подвиги русских богатыр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юбимыми народными героями были Илья Муромец, Добрыня Никитич, Алеша Попович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вам известно о возникновении письменности на Руси? С именами каких исторических деятелей связано это событи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чему письменность была необходима жителям Киевской Руси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акое событие на ваш взгляд ускорило развитие письменности и образования в Древней Руси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исьменность у восточных славян зародилась до принятия христианства. Ее создали Кирилл и Мефодий. Славянская письменность проникла на Русь во второй половине 9 – 10 веке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Крещение Руси дало толчок развитию письменности и грамотности. На Русь стали приезжать церковные грамотеи, переводчики из Византии и Болгарии. Были открыты церковные школы. Обучение велось на родном языке. Учили чтению, письму, основам христианского вероучения и счету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явились переводы греческих и болгарских книг. Переводились византийские церковные книги, жизнеописания христианских святых, исторические сочинени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«Похвалы Ярославу и книгам»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…Велика бывает польза от книжного учения. Книги нас наставляют и учат идти путем накопления. Мы находим мудрость и воздержание в словах книжных... это источники мудрости, ибо у книг неизмеримая глубина...»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одумайте, о чем свидетельствует такое отношение к книге в то время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праведливо ли это мнение сейчас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ервые русские книги были рукописными и очень дорогими. Листы книг изготавливались из выделанной телячьей кожи – пергамент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буква в них была тщательно выписана по правилам – уставу. Книги украшались картинками – миниатюрами. Заказчиками книг могли быть только самые богатые люд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уси было много грамотных людей, особенно среди городского населения. С 11 века, после основания женского монастыря в Киеве и школы при нем, грамоте стали учить и девочек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юди обменивались деловой информацией, писали друг другу письма. Вместо бумаги пользовались березовой корой – бересто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фрагментами текстов берестяных грамот, найденных в Новгороде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Поклон от Марины к сыну моему Григорию. Купи ми зендянцу добру. А куны яз дала Давиду Прибыше. И ты, чадо, издей при себе да привези семо»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Поклон к Юрию и к Максиму от всех крестьян. Что ты дал нам за ключника? Он за нас не стоит, нас продает, и мы им ограблены. Мы из-за него стали лежебоками, так как он не разрешает нам отъезжать. Из-за него мы погибаем. Если он будет и дальше сидеть, нам нет сил. Дай нам смирного человека. А в том тебе челом бьем»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Поклон от Якова куму и другу Максиму. Купи мне, кланяюсь, овса у Андрея, если он продаст. Возьми у него грамоту да пришли мне хорошего чтения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ая тематика у этих текстов? Подумайте, кто мог являться их авторами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Сделайте вывод об уровне образования того период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1 веке на Руси появились письменные познавательные произведения. Первыми литературными произведениями были летопис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внейшая летопись, дошедшая до нас, «Повесть временных лет» была создана около 1113 года монахом Киево-Печерского монастыря Нестором. Используя летописи, написанные ранее, и различные документы, Нестор воссоздал широкую картину исторических событи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начальными строками повести Временных лет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Вот повести минувших лет, откуда есть пошла Русская земля, кто в Киеве начал первым княжить и как возникла русская земля. Так начнем повесть сию…»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 чем говориться в этой летописи? Какие темы рассматриваютс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ля чего на ваш взгляд были необходимы летопис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етопись повествует о становлении Древнерусского государства с центром в Киеве, о деятельности первых его князей, об отношениях с другими народ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опробуйте определить жанры древнерусской литературы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умайте, какова их основная тематик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стор был одним из первых создателей житий – литературных описаний людей, причисленных к лику святых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 Нестора жил другой литератор древней Руси – Илларион – первый киевский митрополит.  Он создал ряд произведений в жанре слова – торжественного и поучающего обращ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иболее известным является его «Слово о Законе и Благодати». Через все произведение проходит идея величия Руси, ее особой роли в христианском мир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акой материал использовали для построек наши предки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 чем это было связано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уси было развито деревянное зодчество – искусство постройки зданий из дерева. Оно имело свои традици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его была характерна многоярусность строений, увенчание их башенками и теремами, наличие пристроек – клетей, переходов, сене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жилищ разных категорий населения Руси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Жилища бояр и князей – хоромы – состояли из нескольких соединенных между собой строений. В центре находился терем – башня, где размещалось отапливаемое помещение – изба и горницы-клети. Рядом находились летние помещения. Их соединяли переходы – сен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житочные горожане жили в срубах. Первый этаж был хозяйственным, верхний – жилым. Здания состояли из нескольких комнат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месленники обитали на городских окраинах, состоящих из рубленных деревянных изб или глинобитных дом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естьяне жили в домах-полуземлянках. Пол был ниже уровня почвы, крыша была покрыта слоем земли. Окна закрывали досками или соломой. В углу находилась печь. Печь топилась «по-черному», дым выходил через дверь или отверстие в потолке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 чем говорит такое разнообразие видов и качества жилищ населения Руси того времен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ем обусловлены эти различи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На Руси стали расти города. Они становились торговыми  ремесленными и религиозными центр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Вспомните, как выглядели средневековые европейские горо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равните русский и европейский город 11 века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ие постройки можно было встретить в средневековом городе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городах развивалось каменное строительство. На Руси оно появилось в конце 10 века после принятия христианства. Первые сооружения были построены византийскими мастерам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989 году князь Владимир заложил в Киеве Десятинную церков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е русские храмы были выстроены в соответствии с византийскими традициям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енный в Киеве при Ярославе Мудром Софийский собор уже сочетал в себе славянские и византийские традици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утреннее убранство Софии отличалось изысканностью и богатством. Стены были покрыты фресками – картинами, написанными водяными красками по сырой штукатурке. Центральный купол переливался разноцветной мозаикой – картинами из вдавленных в сырую штукатурку стекловидных камешков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убранства Софийского собора в Киеве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нутреннее убранство собора это неистощаемый кладезь произведений искусства византийской и древнерусской архитектуры. Каждого, кто переступает порог собора, поражает величиной фигура в молящейся Святой Девы Марии. Высота мозаики 6 метров. Мозаики, на которых изображена Евхаристия и Отцы Церкви, поражают своей сбалансированностью.  Центральная апсида и купол украшены мозаиками, стены собора расписаны фресками.  Архитектурные формы и роспись собора образуют неповторимое единство. Фрески как орнамент вышивки украшают стены, столбы, своды; среди изысканной и яркой живописи можно увидеть изображения Святых и сюжеты из Евангелия.  В отличие от других образцов византийской церковной живописи, которые дошли до наших времен, на некоторых фресках в соборе представлены не библейские темы, а мирские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как мастерам 11 века удалось достигнуть такого уровн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умайте, о чем свидетельствовало наличие в Киеве храма Софи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них, помимо церковных сюжетов, были изображены картины повседневной жизни людей.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11 – 12 веках были построены каменные храмы в Полоцке, Чернигове, Вышгороде и Новгород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раме всегда можно было увидеть иконы – живописные изображения бога и святых. Первые иконы пришли на Русь из Визант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ак вы считаете, какие ремесла были развиты на Руси наиболее хорошо? Свой ответ пояснит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сскажите о русском войске этого периода. Из кого оно состояло? Чем были вооружены и защищены воины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Русь славилась своими оружейниками. Воины многих стран высоко ценили оружие и доспехи, изготовленные русскими мастерами. Им пользовались и княжеские дружинники. Вооружены они были: копьями, мечами, саблями. Головы воинов защищали шишаки – остроконечные шлемы. Защитой были щит, броня или кольчуга. Участники народного ополчения вооружались проще: лук, колчан со стрелами, нож, копье либо тяжелый боевой топор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соким уровнем отличалось искусство русских ювелиров, делавших дорогие украшения, золотую и серебряную посуду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Что вам известно о жизни и быте населения Древней Руси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умайте, какое влияние оказало на развитие Древнерусского государства слияние язычества и православного христианства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й была и повседневная жизнь в Древней Рус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вяне жили большими семьями. Старший из семьи являлся ее главой. Глава распоряжался имуществом, участвовал в городском вече, отвечал за выполнение повинност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ние детей было трудовым. Мальчиков брали работать в поле, начинали приучать к делу, учить грамоте. Девочки присматривали за младшими, помогали матери по хозяйству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знатных семьях до года дети находились на руках кормилицы. Мальчиков начинали учить грамоте с 5 лет. Воспитанием князя руководил его дяд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влечением знати были охота (соколиная, ястребиная, псовая) и пиры. Гостей на пирах развлекали скоморохи и гусляры. Для простого люда устраивались скачки, турниры, различные игрищ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элементом древнерусской мужской одежды были рубаха и порты – штаны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остолюдин носил холщевую рубаху до колен и шерстяные домотканые порты. Рубахи обшивались тесьмой, вышивались, украшались узорными нашивками. Украшал такое одеяние узкий пояс с металлическими бляшками. На ногах носили лапт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хней одеждой были зипуны – кафтаны. Зимой носили шубы – кожухи и войлочные шапк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гатые люди носили такую же одежду, только лучшего качества. Они могли позволить  себе епанчи – широкие плащи без рукавов, украшенные мехом, золотом и серебром, кожаные сапог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У женщин главной частью костюма была длинная холщевая рубашка. Поверх нее надевалась – понева – юбка. На голове носили обруч из кожи или бересты, обтянутый дорогой тканью. Зимой носили шуб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стюм знатной женщины отличался богатством матери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торжественных случаях женскую голову украшал кокошник. Его делали из твердого материала, обтягивали дорогой тканью, украшали жемчугом. Богатые русские женщины украшали себя золотыми и серебряными цепочками ожерельями из бисера, серьгами, браслетами и другими ювелирными изделиями. В деревнях украшения были попроще – из меди, бронзы, недорогих камн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Какими были особенности культуры Древнерусского государства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аким было влияние христианства на культуру Руси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Чем объясняется распространение грамотности среди населения русских земель?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4. Расскажите о достижениях древнерусской литературы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Сравните быт населения Древней Руси и современности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Объясните, почему в храмовой живописи отражены преимущественно библейские и житийные сюжеты? Какую цель преследовали древнерусские художники, воспроизводя их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Сохранилась ли русская самобытность в архитектурных сооружениях данного периода?</w:t>
      </w:r>
      <w:r>
        <w:rPr/>
        <w:t xml:space="preserve"> </w:t>
      </w:r>
      <w:r>
        <w:rPr>
          <w:rFonts w:cs="Calibri"/>
          <w:sz w:val="28"/>
          <w:szCs w:val="28"/>
        </w:rPr>
        <w:t>Средневековую архитектуру иногда называют «каменной летописью человечества». Чем вызвано подобное высказывание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9:00Z</dcterms:created>
  <dc:creator>user</dc:creator>
  <dc:description/>
  <dc:language>en-US</dc:language>
  <cp:lastModifiedBy>Ирина</cp:lastModifiedBy>
  <dcterms:modified xsi:type="dcterms:W3CDTF">2020-01-17T07:59:00Z</dcterms:modified>
  <cp:revision>2</cp:revision>
  <dc:subject/>
  <dc:title/>
</cp:coreProperties>
</file>