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rFonts w:cs="Calibri"/>
          <w:b/>
          <w:sz w:val="28"/>
          <w:szCs w:val="28"/>
        </w:rPr>
        <w:t>«Первые киевские князья. Князь и дружина»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формирование у учащихся представлений об основных направлениях внутренней и внешней политики первых киевских князей. О значении княжеской дружины при осуществлении этой политики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rFonts w:cs="Calibri"/>
          <w:sz w:val="28"/>
          <w:szCs w:val="28"/>
        </w:rPr>
        <w:t>содействовать учащимся в развитии познавательных интересов, логического мышления, анализа исторической информации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>воспитать у учащихся чувство патриотизма, гордости за свою страну. Привить любовь к родному краю, интерес к его истории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 xml:space="preserve">видеоурок и тест по теме: «Первые киевские князья. Князь и дружина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 «Первые киевские князья. Князь и дружина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ятельность первых киевских князей была подчинена двум основным целям. Они стремились распространить свою власть на земли всех восточнославянских племен. Хотели с выгодой продать полученные во время полюдья товары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Для этого было необходимо поддерживать торговые связи с другими странами, брать под контроль волоки,  охранять торговые пути от разбойников, грабивших караваны купцов. О деятельности первых киевских князей, их внешней и внутренней политике мы поговорим на сегодняшнем занятии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оводит опрос (использует тест «Формирование Древнерусского государства»)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1. Предлагает учащимся дать определения понятиям: государство, родо-племенной строй, путь «из варяг в греки», купец, варяги, полюдье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Соотнести события и даты: 862, 882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Ответить на вопросы: «Какие племена восточных славян населяли территорию Древней Руси»? «Объясните значение торгового пути «из варяг в греки». «Какую роль в становлении русской государственности сыграли варяги»? «Можно ли считать Древнюю Русь варяжским государством? Докажите свою точку зрения». «Как управлялось Древнерусское государство»?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вспомнить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м модели государственной власти средневековь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ткуда, согласно летописным данным, пришли первые русские князь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ую роль при них выполняла дружин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С какими странами и народами поддерживали отношения русские князья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Самой привлекательной для князей Руси была Византия – наиболее развитое и богатое государство Европы того времени. Чтобы поддержать или восстановить торговые связи с Византией, киевские князья совершали походы на Константинополь (Царьград)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Опорой князя в управлении государством, обеспечении порядка и защите его границ была дружина. Наличие дружины у князя имело огромное значение. Правитель, который смог сплотить вокруг себя лучших воинов являлся наилучшим защитником княжества и всего его населения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Дружинники были связаны с князем клятвой верности, за что князь обязался содержать их. Дружинники в Киевской Руси были особой группой населения. Они пользовались большими привилегия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нь, собранная князем, в основном шла на содержание дружины. Князь с дружиной питались за одним столом. В дружину входили представите разных народов, но это были наиболее искусные воины, основным делом которых была войн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какой маршрут был у торгового пути «из варяг в греки»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чему его контроль был так важен для князя и его дружинников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й князь Киевской Руси Олег (882 – 912 годы) присоединил к Киеву большую часть восточнославянских земель. Под его управлением оказался путь «из варяг в греки»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писанием похода в Византию князя Олега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В 907 году Олег совершил поход на Царьград. В нем участвовало 2 тысячи судов и 80 тысяч воинов. Византийцы, узнав о приближении русского войска, перекрыли гавань Константинополя цепью и укрылись за стенами города…. Олег приказал вытащить корабли на берег и поставить их на колеса. Ветер погнал парусники к стенам столицы Византии. Греки предложили мир. Князь Олег в знак победы прибил к воротам Царьграда свой щит. Результатом похода стал выгодный для русских купцов торговый договор с Византией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ак вы считаете, какие цели были у этого поход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очему византийцы предпочли заключить мир с Олегом? Объясните свою точку зрения. 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 вскоре византийцы попытались нарушить условия договора, и в 911 году, Олег снова направил своих дружинников в Константинополь. Новый торговый договор предусматривал еще большие уступки для русских купцов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 ознакомиться с содержанием Русско – Византийского договора 911 года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Мы от роду Русского…, посланные Олегом Великим Князем Русским и… светлыми Боярами, к вам… Великим Царям Греческим, на удержание и на извещение…, по воле наших Князей… следующими главами уже не словесно…, но письменно утвердили сию любовь, и клялися в том по закону Русскому..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Первым словом да умиримся с вами, Греки!.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Вина доказывается свидетельствами; а когда нет свидетелей, то не истец, но ответчик присягает…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Русин ли убиет Христианина или Христианин Русина, да умрет на месте злодеяния.…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Кто ударит другого мечом, или каким сосудом, да заплатит пять лир серебра по закону Русскому…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Когда Русин украдет что-либо у Христианина или Христианин у Русина, и пойманный на воровстве захочет сопротивляться, то хозяин украденной вещи может убить его, не подвергаясь взысканию, и возьмет свое обратно.…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Когда выкинет Греческую ладию на землю, где случимся мы, Русь, то будем охранять оную вместе с ее грузом, отправим в землю Греческую, и проводим сквозь всякое страшное место до бесстрашного…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7. Ежели найдутся в Греции между невольниками Россияне или в Руси Греки, то их освободить и взять за них, чего они купцам стоили… пленные также да будут возвращены в отечество…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8. Ежели невольник Русский уйдет, будет украден или отнят под видом купли, то хозяин может везде искать и взять его; а кто противится обыску, считается виновны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. Ежели между купцами и другими людьми Русскими в Греции будут виновные и ежели потребуют их в отечество для наказания, то Царь Христианский должен отправить сих преступников в Русь, хотя бы они и не хотели туда возвратитьс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 поступают так и Русские в отношении к Грекам!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верного исполнения сих условий между нами, Русью и Греками, велели мы написать оные киноварью на двух хартиях….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. Какие важные сведения историки получили в процессе знакомства с текстом договора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ую информацию об уровне развития Древнерусского государства предоставляют нам данный источник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ое значение для Руси имел данный договор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реданию, Олег, которого современники называли Вещим, умер от укуса змеи, выползшей из черепа его умершего кон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смерти Олега киевским князем стал сын Рюрика Игорь (912 – 945 годы). Он начал свое правление с возвращения земель древлян, которые обособились, воспользовавшись смертью Олега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941 году Игорь совершил новый большой поход на Константинополь. Но он оказался провальным. Византийцы сожгли корабли руссов горючей смесью – «греческим огнем».</w:t>
      </w:r>
      <w:r>
        <w:rPr/>
        <w:t xml:space="preserve"> 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реподаватель предлагает учащимся  ознакомиться с походом князя Игоря в Византию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В лето 941. Пошел Игорь на греков. И послали болгары весть царю, что идут русские на Царьград: десять тысяч кораблей. Феофан же встретил их в ладьях с огнем, и начали трубами пускать огонь на ладьи русские. И было видно страшное чудо. Русские, увидев пламень, бросились в воду морскую, стремясь спастись. Но только немногие возвратились восвояс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, придя в землю свою, поведали – каждый своим – о происшедшем и ладейном огне. «Будто молнию небесную, – говорили они, – имеют у себя греки и, пуская ее, пожгли нас; оттого и не одолели их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ие последствия на ваш взгляд имело это поражение для отношений Руси и Визант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й эффект произвело  применение «греческого огня» на русское войско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ражение не остановило Игоря. В 944 году он снова собрал войско и пошел на Византию. Греки направили к князю посольство с богатыми дарами. Игорь повернул свои дружины назад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ный в 944 году договор содержал по сравнению с договором Олега, ряд ограничений для русских купцов, но оставался выгодным. В этом договоре владения киевского князя впервые были названы Русской земле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сутствии киевского князя, дань с подвластных земель собирал воевода. Но, вернувшись домой, в 945 году Игорь сам отправился за данью к древлянам. Древляне не стали сопротивляться. Но по возвращению Игорь решил, что дань мала. И вернулся к древлянам с новыми требования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этот раз древляне возмутились, так как князь нарушил договор о полюдье. В итоге древляне перебили дружину князя и казнили его самого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 смерти Игоря править государством стала его вдова Ольга (945 – 957 годы). Она отомстила древлянам. Убила вождя их племени. В 946 году начала против них войну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 ознакомиться с описанием похода на древлян княгини Ольги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В год 946. Ольга… собрала много храбрых воинов и пошла на Деревскую землю... И Ольга…не могла взять города (Искоростень). И замыслила так: послала она к городу со словами: …я уже мстила за обиду своего мужа… Больше уже не хочу мстить, – хочу только взять с вас небольшую дань и, заключив с вами мир, уйду прочь…  дайте мне от каждого двора по три голубя да по три воробья…. Древляне, обрадовавшись, их послали к Ольге с поклоном. Ольга же сказала им: «Вот вы и покорились уже мне и моему дитяти…. Ольга, раздав воинам  – кому по голубю, кому по воробью, приказала привязывать к каждому… трут… И, когда стало смеркаться, приказала… пустить голубей и воробьев. Голуби и воробьи полетели в свои гнезда... И не было двора, где бы не горело... И так взяла город и сожгла его, городских же старейшин забрала в плен, а других людей убила, третьих отдала в рабство мужам своим, а остальных оставила платить дань…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ыскажите свое отношение к мести Ольг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Каких результатов она добилас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 вы оцениваете княгиню Ольгу в качестве политического лидера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Чтобы в дальнейшем исключить подобные  расправе над Игорем события, Ольга провела первую государственную реформу – важное изменение в жизни людей и страны. Она установила точный размер дани – уроки, и места ее сбора – погосты. Дань теперь собирал не сам князь, а специально назначенные люд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957 году Ольга со свитой отправилась в Царьград. Здесь она приняла христианство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возвращения из Византии, Ольга передала престол своему сыну Святославу (945 – 972 годы), который после стал одним из самых выдающихся военачальников своего времени. Вся жизнь этого князя прошла в походах и сражениях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 ознакомиться с описанием Святослава Игоревича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Князь Святослав с детства воспитывался как воин. Наставником Святослава был варяг Асмуд, учивший юного воспитанника быть первым и в бою, и на охоте, крепко держаться в седле, управлять ладьей, плавать, укрываться от вражеских глаз и в лесу, и в степи. Полководческому искусству обучал Святослава другой варяг - киевский воевода Свенельд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зантийский историк оставил описание Святослава: среднего роста, с широкой грудью, глаза голубые, густые брови, безбородый, но с длинными усами, на бритой голове только одна прядь волос, что свидетельствовало о его знатном происхождении. В одном ухе он носил серьгу с двумя жемчужинами. Святослав был язычником – и в общественной жизни, и в быту. Он искал славу в дальних воинских походах, нимало не заботясь о Киевской Руси.  Летопись повествует о Святославе как об истинном воине. Ночевал не в шатре, а на конской попоне. В походах не возил он с собой ни возов, ни котлов, не варил мяса, но тонко нарезав конину или говядину, или же мясо диких зверей, жарил на углях и так ел. Столь же неприхотливыми были и его воины. Дружина Святослава передвигалась очень быстро и появлялась перед противником неожиданно, наводя на них страх. Святослав не боялся своих противников. Когда выходил он в поход, то всегда посылал в чужие земли весть-предупреждение: «Хочу идти на вас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вы можете сказать о личности княз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черты помогали князю быть правителем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огласны ли вы с точкой зрения о том, что Святослав был великим полководцем?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Святослав присоединил к Руси последний восточнославянский союз племен – вятичей, которые до этого платили дань хазарам. Из земель вятичей он пошел на Волгу. Здесь он разорил земли волжских булгар. После -  направился в Хазарию, которая не давала русским купцам прохода по Волжскому торговому пути в страны Востока. Во время походов против Хазарского каганата Святослав разгромил главных города хазар. Захватил устье Кубани и побережье Азовского моря. На Таманском полуострове было основано зависимое от Киева Тмутараканское княжество. Хазарский каганат после походов Святослава перестал существовать как самостоятельное государство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ходы Святослава озаботили императора Византии. Он старался сделать киевского князя своим союзником, рассчитывал при его помощи подчинить земли дунайских болгар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 968 году корабли Святослава вошли в устье Дуная. Он занял ряд болгарских городов, а Переяславец объявил своей столице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ое положение дел не входило в планы Византии. Возле ее границ появился новый противник. Император заставил своих союзников печенегов напасть на Киев, где находилась княгиня Ольга с внуками. Святослав был вынужден отправиться домой и отогнать печенегов от столицы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иеве князь заявил матери и боярам, что собирается переносить столицу в Переяславец. Так как он находится в центре владений Святослава, и там пересекаются выгодные торговые пути из всей Европы. Но Ольга не хотела отпускать сына в новый поход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Тогда Святослав оставил в Киеве старшего сына Ярополка. Второго сына – Олега – он отправил управлять древлянами. Третьего – Владимира – в Новгород. Сам князь ушел за Дунай, где обострилась ситуация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сной 971 года против Святослава выдвинулись лучшие войска Византии. Завязались ожесточенные бои, в ходе которых противники понесли большие потери. Это вынудило их начать переговоры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зантийский император согласился пропустить дружинников Святослава домой в обмен на обещание князя уйти из Болгар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972 году, когда Святослав с небольшим отрядом возвращался в Киев, печенеги подстерегли его в засаде у днепровских порогов и убил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На чем основывалась власть первых киевских князей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Как изменил отношения между Русью и Византией договор 944 года? Кому данный договор был более выгоден: Руси или Византии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Calibri"/>
          <w:sz w:val="28"/>
          <w:szCs w:val="28"/>
        </w:rPr>
        <w:t>Как повлияло крещение княгини Ольги на международное положение Киевской Руси?</w:t>
      </w:r>
      <w:r>
        <w:rPr/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Какое значение имели реформы Ольги для Киевской Руси? Как они изменили характер власти Киевского князя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Дайте характеристику правления Святослава Игоревича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Выделите положительные и отрицательные последствия разгрома Русью Хазарского каганата</w:t>
      </w:r>
      <w:r>
        <w:rPr/>
        <w:t xml:space="preserve"> </w:t>
      </w:r>
      <w:r>
        <w:rPr>
          <w:rFonts w:cs="Calibri"/>
          <w:sz w:val="28"/>
          <w:szCs w:val="28"/>
        </w:rPr>
        <w:t>какова была общая направленность политики Руси в отношении Византии и восточных соседей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ом этого периода стало включение всех земель восточных славян в Киевскую Русь. Установление выгодных отношений с Византией. Ликвидация опасности со стороны хазар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7:00Z</dcterms:created>
  <dc:creator>user</dc:creator>
  <dc:description/>
  <dc:language>en-US</dc:language>
  <cp:lastModifiedBy>Ирина</cp:lastModifiedBy>
  <dcterms:modified xsi:type="dcterms:W3CDTF">2020-01-17T07:57:00Z</dcterms:modified>
  <cp:revision>2</cp:revision>
  <dc:subject/>
  <dc:title/>
</cp:coreProperties>
</file>