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Расцвет Древнерусского государства при Ярославе Мудром»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Цель: 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разовательная: </w:t>
      </w:r>
      <w:r>
        <w:rPr>
          <w:rFonts w:cs="Calibri"/>
          <w:sz w:val="28"/>
          <w:szCs w:val="28"/>
        </w:rPr>
        <w:t>раскрыть процессы государственного и культурного развития Руси при Ярославе Мудром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>Развивающая:</w:t>
      </w:r>
      <w:r>
        <w:rPr/>
        <w:t xml:space="preserve"> </w:t>
      </w:r>
      <w:r>
        <w:rPr>
          <w:rFonts w:cs="Calibri"/>
          <w:sz w:val="28"/>
          <w:szCs w:val="28"/>
        </w:rPr>
        <w:t>совершенствовать навыки самостоятельной работы, развивать навыки групповой работы, научить сравнивать, сопоставлять полученную информацию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28"/>
          <w:szCs w:val="28"/>
        </w:rPr>
        <w:t xml:space="preserve">Воспитательная: </w:t>
      </w:r>
      <w:r>
        <w:rPr>
          <w:rFonts w:cs="Calibri"/>
          <w:sz w:val="28"/>
          <w:szCs w:val="28"/>
        </w:rPr>
        <w:t>воспитать чувства патриотизма и гордости за свой народ, его исторический выбор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Calibri"/>
          <w:b/>
          <w:sz w:val="28"/>
          <w:szCs w:val="28"/>
        </w:rPr>
        <w:t xml:space="preserve">Тип урока: </w:t>
      </w:r>
      <w:r>
        <w:rPr>
          <w:rFonts w:cs="Calibri"/>
          <w:sz w:val="28"/>
          <w:szCs w:val="28"/>
        </w:rPr>
        <w:t>изучения нового материал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борудование:  </w:t>
      </w:r>
      <w:r>
        <w:rPr>
          <w:rFonts w:cs="Calibri"/>
          <w:sz w:val="28"/>
          <w:szCs w:val="28"/>
        </w:rPr>
        <w:t xml:space="preserve">видеоурок и тест по теме: «Расцвет Древнерусского государства при Ярославе Мудром». А.А. Данилов, Л.Г. Косулина  История России с древнейших  времен до конца  XVI века (6 класс). Учебник для общеобразовательных учреждений, М., «Просвещение», 2012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</w:t>
      </w:r>
      <w:r>
        <w:rPr>
          <w:rFonts w:cs="Calibri"/>
          <w:b/>
          <w:sz w:val="28"/>
          <w:szCs w:val="28"/>
        </w:rPr>
        <w:t>Ход урока: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1. Организационный этап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здоровается с учащимися, делает необходимые отметки в документах. Сообщает тему занятия:</w:t>
      </w:r>
      <w:r>
        <w:rPr/>
        <w:t xml:space="preserve"> </w:t>
      </w:r>
      <w:r>
        <w:rPr>
          <w:rFonts w:cs="Calibri"/>
          <w:sz w:val="28"/>
          <w:szCs w:val="28"/>
        </w:rPr>
        <w:t>«Расцвет Древнерусского государства при Ярославе Мудром»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. Введение в новый материал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егодня мы будем говорить об истории Древнерусского государства в первой половине 11 века. Рассмотрим итоги правления Ярослава Мудрого. Узнаем, чем интересно это время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3. Проверка домашнего задания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>Преподаватель проводит опрос (использует тест «Князь Владимир. Киевская Русь на рубеже X-XI вв. Принятие христианства»)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Предлагает учащимся дать определения понятиям: христианство, язычество, монастырь, ересь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Соотнести события и даты: 984, 988.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 Ответить на вопросы: «Какие мероприятия князь Владимир провел для укрепления могущества Древней Руси»? «Какими были причины принятия христианства в Древней Руси»? «Объясните значение принятия христианства». 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4. Изложение нового материала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реподаватель предлагает учащимся ознакомиться с отрывком из «Повести временных лет»: «Было у него (Владимира) 12 сыновей… И посадил Вышеслава в Новгороде, Изяслава в Полоцке, Святополка в Турове, Ярослава в Ростове. Когда умер старший брат Вышеслав,  посадил в нем (в Новгороде) Ярослава, а Бориса посадил в Ростове, Глеба – в Муроме, Святослава в Древлянской земле…»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Как Вы думаете, какое значение для государства имел тот факт, что Владимир «посадил» управлять близлежащими землями своих сыновей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2. Делали ли так до этого другие правители? С какой целью?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ладимир умер в 1015 году. Между его 12 наследниками началась упорная борьба за власть. «Повесть временных лет» рассказывает о ней с пристрастием, оправдывая победителя – Ярослава Владимировича, правившего в Новгороде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вым неповиновение отцу выказал Ярослав, отказавшись посылать дань в Киев. И только смерть Владимира помешала столкновению отца с сыно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гда умирал Владимир, сына Бориса не было в Киеве: он выступил в поход против печенегов. У Святополка, старшего сына Владимира, было немало сторонников среди киевлян, и они признали его своим князем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предлагает учащимся ознакомиться с отрывком из «Повести временных лет», описывающим князя Бориса: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«Сказала же ему дружина отцовская: Вот у тебя отцовская дружина и войско. Пойди, сядь в Киеве на отцовском столе». Он же ответил: «Не подниму руки на брата своего старшего. Если и отец у меня умер, то пусть этот будет мне вместо отца». Услышав это, воины разошлись от него…»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Как вы считаете, почему  князь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Борис отказался силой захватывать власть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 каким последствиям это могло привести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о, зная о любви многих на Руси к Борису, Святополк решил избавиться от опасного соперника, а также от Глеба, подослав к ним тайных убийц. Позже Святополк, прозванный в народе Окаянным, организовал убийство еще одного брата – Святослава. (Борис и Глеб в дальнейшем были причислены церковью к лику святых.)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Получив известие о смерти отца и убийстве братьев, Ярослав во главе наемной варяжской дружины и новгородского ополчения выступил против Святополка. Тот призвал на помощь печенегов. Войска киевского и новгородского князей встретились поздней осенью 1016 года у городка Любеч. Борьба между Ярославом и Святополком шла с переменным успехом. Решающее столкновение произошло в 1019 году на реке Альте. Святополк был разбит и бежал. Ярослав утвердился на киевском престоле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и на этом усобицы между сыновьями Владимира не закончились. Борьбу с киевским князем начал еще один сын Владимира – Мстислав, княживший в Тмутаракани. В 1024 году Мстислав разбил войска Ярослава. И только в 1036 году, после его смерти, Ярослав стал единоличным правителем Руси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. Почему в борьбе со Святополком победил Ярослав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 Почему Ярослав не стал единоличным правителем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Ярослав только к 1019 году захватил власть, а к 1036 году стал единоличным правителем.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Охарактеризуйте форму правления Древней Рус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Сравните ее с таковой в странах Западной Европы этого периода. С Византие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ак вы считаете, к какому типу государственного устройства была ближе система власти в Древней Руси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форме правления Древнерусское государство можно отнести к феодальной монархии. Высшая власть принадлежала киевскому князю. Важным условием прочности государства становилась личность князя, его умение побеждать. Именно таким государственным деятелем был Ярослав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дает вопросы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Как регулировались отношения между людьми в догосударственный период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Какие сборники законов периода средних веков вам известны? На основе чего они был составлены?</w:t>
      </w:r>
    </w:p>
    <w:p>
      <w:pPr>
        <w:pStyle w:val="Normal"/>
        <w:spacing w:before="0" w:after="0"/>
        <w:ind w:firstLine="709"/>
        <w:rPr/>
      </w:pPr>
      <w:r>
        <w:rPr>
          <w:sz w:val="28"/>
          <w:szCs w:val="28"/>
        </w:rPr>
        <w:t>В 1016 году в ходе междоусобной борьбы с братьями, Ярослав издал для всей Руси первые записанные законы – «Правду Ярослава».</w:t>
      </w:r>
      <w:r>
        <w:rPr/>
        <w:t xml:space="preserve"> </w:t>
      </w:r>
      <w:r>
        <w:rPr>
          <w:sz w:val="28"/>
          <w:szCs w:val="28"/>
        </w:rPr>
        <w:t>Этот документ вобрал в себя ранее не записанные нормы права, регулировавшие отношения между людьми. Правда предусматривала строгие наказания за драки, убийства, кражи, оскорбления, обман. Документ сохранил в себе пережитки родового строя. Право кровной мести, принцип «око за око»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нятие единого свода законов имело огромное значение для объединения и укрепления единого Древнерусского государства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Ярославе Мудром сложились четкие правила управления страной. Высшая власть принадлежала киевскому великому князю. Киевский престол передавался по старшинству – старшему в княжеском роду. Теперь князь был полноправным правителем всех земель Руси. Киевский князь издавал законы, был высшим судьей и главным защитником Руси и ее жителей. Он определял и внешнюю политику.</w:t>
      </w:r>
    </w:p>
    <w:p>
      <w:pPr>
        <w:pStyle w:val="Normal"/>
        <w:spacing w:before="0" w:after="0"/>
        <w:ind w:firstLine="709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1036 году князь разгромил печенегов под стенами Киева и избавил Русь от их постоянных набегов. После 1036 года начал украшать свою столицу Киев, который стали называть вторым Константинополем, а самого Ярослава самовластцем земли Русской и нашим царем. В Киеве и Новгороде были построены храмы Святой Софии, при которых собирались библиотеки, переписывались книги, составлялись летописи, открывались школы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5. Закрепление изученного материала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sz w:val="28"/>
          <w:szCs w:val="28"/>
        </w:rPr>
        <w:t>Преподаватель предлагает учащимся ответить на вопросы по изученному материалу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Сын Владимира Крестителя великий князь Ярослав Мудрый – первый правитель Руси, которого современники назвали царем. Историки же связывают с его именем расцвет Древнерусского государства. Справедливы ли эти суждения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Как вы думаете, что в большей степени способствовало тому, что Ярослав стал править Русью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В чем причины раздоров между сыновьями Владимира?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Какие изменения в законы были внесены при Ярославе?</w:t>
      </w:r>
    </w:p>
    <w:p>
      <w:pPr>
        <w:pStyle w:val="Normal"/>
        <w:spacing w:before="0" w:after="0"/>
        <w:ind w:firstLine="709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>6. Итоговое обобщение. Домашнее зада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ремя правления Ярослава Мудрого стало периодом расцвета Древней Руси. Он многое изменил в устройстве страны, составил письменный свод законов. Расширил и укрепил границы страны. Положил конец набегам печенегов, укрепил международный авторитет Руси.  При нем начала складываться древнерусская народность.  При нем шло формирование феодального стро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сок был авторитет князя за пределами Руси и среди подданных, неслучайно его назвали первым царем на Руси. В благочестии своем Ярослав сравнивался с библейскими царями, в полноте власти – с византийскими цезарями. Величие России от величия Ярослава Мудрого. Расцвет древнерусского государства возможен только в мирное врем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 задает домашнее задание в соответствии с изученным материалом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Рефлексия 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ся в свободной форме с целью выявления качества проведенного занятия.</w:t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58:00Z</dcterms:created>
  <dc:creator>user</dc:creator>
  <dc:description/>
  <dc:language>en-US</dc:language>
  <cp:lastModifiedBy>Ирина</cp:lastModifiedBy>
  <dcterms:modified xsi:type="dcterms:W3CDTF">2020-01-17T07:58:00Z</dcterms:modified>
  <cp:revision>2</cp:revision>
  <dc:subject/>
  <dc:title/>
</cp:coreProperties>
</file>