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Соседи восточных славян»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сформировать у учащихся представление о соседях славян, их местонахождении, занятиях, уровне развития и отношениях со славянами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sz w:val="28"/>
          <w:szCs w:val="28"/>
        </w:rPr>
        <w:t xml:space="preserve">развить навыки анализа исторических документов. научить выделять главное, сравнивать и анализировать исторические события. Содействовать </w:t>
      </w:r>
      <w:r>
        <w:rPr>
          <w:rFonts w:cs="Calibri"/>
          <w:sz w:val="28"/>
          <w:szCs w:val="28"/>
        </w:rPr>
        <w:t xml:space="preserve">формированию у учащихся собственного взгляда на исторические события.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>сформировать у учащихся познавательный интерес к  народностям, проживавшим в рядом со славянами. Воспитать уважение к другим народам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 xml:space="preserve">видеоурок и тест по теме: «Соседи восточных славян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 «Соседи восточных славян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годня мы познакомимся с народами и государствами, которые находились рядом с землями восточных славян. Узнаем, какие отношения существовали между племенами славян и их соседями. Рассмотрим влияние, которое оказало это соседство на восточных славян и их соседей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оводит опрос (использует тест «Восточные славяне в древности»)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1.Предлагает учащимся дать определения понятиям: индоевропейцы, балты, славяне, подсечно-огневое земледелие, перелог, язычество, вече. 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2. Ответить на вопросы: </w:t>
      </w:r>
      <w:r>
        <w:rPr/>
        <w:t>«</w:t>
      </w:r>
      <w:r>
        <w:rPr>
          <w:sz w:val="28"/>
          <w:szCs w:val="28"/>
        </w:rPr>
        <w:t xml:space="preserve">Каковы же были причины Великого переселения народов»? </w:t>
      </w:r>
      <w:r>
        <w:rPr>
          <w:rFonts w:cs="Calibri"/>
          <w:sz w:val="28"/>
          <w:szCs w:val="28"/>
        </w:rPr>
        <w:t>«Расскажите о происхождение восточных славян».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«Назовите основные занятия восточных славян». «Каковы были особенности веры восточных славян»?</w:t>
      </w:r>
      <w:r>
        <w:rPr>
          <w:sz w:val="28"/>
          <w:szCs w:val="28"/>
        </w:rPr>
        <w:t xml:space="preserve"> «Расскажите об управлении в славянском племени»</w:t>
      </w:r>
      <w:r>
        <w:rPr/>
        <w:t>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вспомнить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Вспомните, какие племена заселяли Восточно-Европейскую равнину до прихода славян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то с ними стало впоследств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ратко расскажите о происхождении славян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то такие балты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о появления славян, в восточной Европе проживало большое количество племен. На севере, территории от Балтийского моря до Уральских гор были заселены племена финно-угров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северо-западе обитали балты. Эти племена умели добывать железо из болотных руд. После, стали расчищать пространство от леса для посевов. Но неблагоприятный климат не давал возможности получать больших и стабильных урожаев. Поэтому жители лесных районов занимались скотоводством, охотой, собирательством и рыбной ловлей. Они играли в их жизни такую же роль как  земледели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имой люди занимались ремеслом. Изготавливали различную утварь. Ткали, шили одежду.  У многих племен были развиты гончарное и кузнечное ремесло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итатели лесов жили в полуземлянках. Возле жилья возводили городища – временные поселения, защищенные рвами и земляными валами. Сюда в случае опасности перегоняли скот, переносили зерно и ценные вещи, прятались са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емена финно-угров верили в добрых и злых духов, живущих в лесах, болотах  и в водоемах. Балты обожествляли природу, поклонялись животным и священным дубам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такое колонизаци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 каком уровне развития находились племена восточных славян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Расселение славян в финно-угорских и балтских землях носило характер колонизации. Мирного освоения и сосуществования, а не конфликтов и завоевания. Славяне селились рядом с проживавшими там племенами. И влияли друг на друга в областях культуры, быта, веровани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авянские племена были более многочисленными. Во многом превосходили местные племена по развитию. В итоге, многие балтские и финно-угорские племена смешались со славянами. Славяне переняли у своих соседей многие гидронимы (названия рек, озер) и топонимы (названия селений, отдельных территорий). Часть верований и обычаев. Совместное проживание с финно-уграми меняло и внешность славян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ассейн Южного Буга и земли в среднем и нижнем течении Днепра заселили потомки скифов и сарматов, говоривших на языках иранской группы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писанием потомков скифов и сарматов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Восточнее скифов-земледельцев, на другой стороне реки Пантикапа, обитают скифы-кочевники; они вовсе ничего не сеют и не пашут… За рекой Герой идут так называемые царские владения. Живет там самое доблестное и наиболее многочисленное скифское племя. Эти скифы считают прочих скифов себе подвластными. Их область к югу простирается до Таври (Крымский полуостров), а на восток до рва, выкопанного потомками слепых рабов (на Керченском полуострове)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Какую информацию об описанном народе дает этот отрывок?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вы считаете, какое влияние на восточных славян могли оказать эти народы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и так же оказали влияние на славян.  В первую очередь на язык. Многие слова (бог, боярин, собака, топор) являются по происхождению иранскими.  На верования. Иранское происхождение было у некоторых богов: Хорс, Семгал, Стрибог. На украшения (шейные гривны, браслеты). На гончарные изделия и их орнамент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то такие кочевник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вы считаете, почему между земледельческими и кочевыми народами постоянно происходили конфликты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6 веке из Азии в Северное Причерноморье вторглись кочевники. Они первыми в Центральной Азии начали применять стремена, для управления лошадьми, а так же саблю, что значительно повысило их военные качества. На территории от Монголии до Волги они создали свое государство –Тюркский каганат. Глава каганата разместился в предгорьях Алтая. Правитель носил титул кагана. Он означал, что у него в подчинении находятся все правители племен, вошедших в состав Тюркского государств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середине 7 века каганат распался. Но к этому времени тюрки закрепились в степях Восточной Европы, оказав большое влияние на местное населени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6 веке на территории современной Венгрии создали свое государство пришедшие из Центральной Азии кочевники – авар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трывком из «Повести временных лет», описывающем историю аваров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…Эти обры (авары) воевали и против славян и притесняли дулебов - также славян, и творили насилие женам дулебским… и так мучили дулебов. Были же эти обры велики телом, и умом горды,… и Бог истребил их, умерли все, и не осталось ни одного обрина. И есть поговорка на Руси и доныне: Погибли, как обры, их же нет ни племени, ни потомства...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можете характеризовать аварское общество по этому описанию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ую причину исчезновения аваров называет автор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Учитываю информацию отрывка, подумайте, в каких отношениях состояли авары и славяне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Их государство получило название Аварский каганат. Это было непрочное объединение многочисленных племен во главе с аварами. Держалось оно благодаря военной силе и подкупу аварами верхушки подчиненных племе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вары не изменили своего образа жизни. Продолжали заниматься кочевым скотоводством.  Главным их занятием были набеги на соседние племена и государства. В первой половине 7 века авары потерпели поражение в войне с Византией. В конце 8 века были полностью разгромлены войсками Карла Великого, который действовал в союзе со славянами. 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7 веке в Нижнем Поволжье создали свое государство хазары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трывком из  «Хазарской переписки», описывающей государство хазар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Она (Хазария)расположена подле реки, примыкающей к Гурганскому (Каспийскому)  морю на восток на протяжении 4 месяцев пути… Подле реки расположены многочисленные народы… Они живут и в селах и в городах и в укрепленных городах…. Оттуда граница поворачивает и доходит до Гургана. Все живущие по берегу моря, на протяжении одного месяца пути платят мне дань. С южной стороны… все жители… до моря Кустантинии (Черное море), на протяжении двух месяцев пути, все платят мне дань. Они живут здесь… и переходят по всей степи, доходя до границы (страны) Хиндиим (Венгрия). Страна их простирается на протяжении 4 месяцев пути…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пределите по описанию масштабы Хазарского каганата. Дайте характеристику значения этого государств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вы считаете, какие отношения были у этого государства со славянам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и подчинили племена Северного Кавказа, Приазовья, Крыма, земли Восточной Европы до Днепра. Государство получило название Хазарского каганат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коренные племена обязаны были платить хазарам дань. Сами хазары постепенно меняли кочевой образ жизни на оседлы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и стали жить в городах,  которые образовывались на местах кочевых становищ. Весной хазары выгоняли в степь стада овец и лошадей, а осенью возвращались к городской жизни. В низовьях Волги была основана столица хазар – город Итиль, который стал крупным ремесленным и торговым центром всего региона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описанием города Итиль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…Город состоял из трех частей…. Правая часть была административной. В ней обитал царский двор численностью около 4 тыс. человек и военный гарнизон…. Эту часть окружала крепостная стена.… Между двумя частями располагался остров, где размещались дворцы… кагана и бека (царя)…. Левая часть… являлась торговой. … Здесь располагались рынки, торговые склады и бани. Жилые дома… Население… было чрезвычайно пестрым…. Мирно уживались разные религиозные общины: иудеи, мусульмане, христиане и язычники…. Представители этих общин были выходцами из разных стран…. Для нужд каждой конфессии существовали культовые храмы…. Для решения споров существовало семеро судей…. Деятельность судей контролировал чиновник, назначаемый царем…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ое впечатление оставляет описание Хазарской столиц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равните город с известными вам столицами государств средневековь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 вы считаете, какую роль играл Итиль в торговле этого региона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Хазары долгое время были язычниками. В 8 веке знать хазар приняла иудаиз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8 веке хазары заставили платить дань восточнославянские племена полян, северян, вятичей и радимичей, живших на границах степей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 7 веке свое государство – Великую Булгарию – создали булгары. Оно занимало территорию от Кубани до Днепра. В середине 7 века между булгарами и хазарами происходили постоянные войны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удучи разбитыми войском каганата, часть булгар осела  за Дунаем, смешалась там с местным славянским населением. На Балканском полуострове образовалось государство Болгария. Оставшаяся часть переселилась а Среднее Поволжье. Там они образовали в 9 веке Волжскую Булгарию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нее племена булгар занимались кочевым скотоводством, поселившись в лесной полосе, переходили к оседлому образу жизни. Перенимали у местного населения опыт земледел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10 века Волжская Булгария зависела от хазар. С первой половины 10 века происходит ее усиление. Под влияние Булгарии попали башкирские племена, обитавшие на Южном Урале. С 922 года ислам стал основной религией Волжской Булгари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чительными в плане культурного и экономического взаимодействия были отношения восточных славян с Византийской империей.  На тот момент Византия являлась самым развитым в экономическом, культурном и военном плане государством Европы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описанием Константинополя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…Население столицы и пригородов насчитывало около 500 тыс. человек…. Приезжавшие в него иностранные купцы и… паломники отмечали… широкие центральные улицы с крытыми галереями, просторные площади, украшенные колоннами и статуями, императорский дворец и резиденции богатых вельмож, христианские храмы, триумфальные арки и большой ипподром. Главная улица (Меса) и пересекаемые ею… площади были… средоточием столичной торговли. От площади Августеон до Форума Константина тянулись ряды лавок, где шла бойкая торговля дорогими тканями, одеждой, драгоценностями и благовониями. На других площадях торговали скотом, мясом, рыбой, зерном, хлебом, вином, маслом, сухофруктами, шелком-сырцом, мылом и воском… Чем дальше от центра города, тем улицы становились уже и неопрятнее, на окраинах они… не были вымощены… и обустроены…. Здесь, в многоэтажных доходных домах, иногда достигавших и девяти этажей, обитали ремесленники, мелкие лавочники, моряки, рыбаки, грузчики и прочий рабочий люд…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 праву ли Константинополь называли тогда самым развитым городом Европы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е значение играл город для торговли в регионе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Константинополе производилось множество товаров не только для местного потребления, но и для вывоза в другие страны. Золотые и серебряные украшения. Различные изделия из металла, ткани, керамика. Так же Византия вывозила вина и фрукты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860 году Константинополь и его окрестности подверглись внезапному нападению неизвестных воинов. Они приплыли на 200 ладьях с северных берегов Черного моря. Себя они называли рось или русь. Так Византия познакомилась с восточными славяна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трывком из «Повести временных лет», описывающем поход русов 860 года на Константинополь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Пошли Аскольд и Дир войной на греков и пришли к ним в 14-й год царствования Михаила. Царь же был в это время в походе на агарян, дошел уже до Черной реки, когда епарх прислал ему весть, что Русь идет походом на Царьград, и возвратился царь. Эти же вошли внутрь Суда, множество христиан убили и осадили Царьград двумястами кораблей…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какие цели были у данного поход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й вывод о характере отношений русов и Византии можно сделать из этого отрывк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Как развивались отношения славян и балтов\финно-угров? В чем причина их мирного сосуществования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Какое влияние оказали соседние народы на развитие восточных славян? Составьте таблицу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Как вы считаете, какой народ оказал наибольшее влияние на восточных славян? Докажите свою точку зрения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Почему на ваш взгляд в восточнославянской среде привились многие заимствования из образа жизни, культуры и др. соседних народов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племена восточных славян жили в окружении многих народов. Некоторые из них оказали большое влияние на язык, культуру и быт восточных славян. Большое влияние на все славянские народы оказала Визан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5:00Z</dcterms:created>
  <dc:creator>user</dc:creator>
  <dc:description/>
  <dc:language>en-US</dc:language>
  <cp:lastModifiedBy>Ирина</cp:lastModifiedBy>
  <dcterms:modified xsi:type="dcterms:W3CDTF">2020-01-17T07:55:00Z</dcterms:modified>
  <cp:revision>2</cp:revision>
  <dc:subject/>
  <dc:title/>
</cp:coreProperties>
</file>