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Восточные славяне в древности»</w:t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разовательная: </w:t>
      </w:r>
      <w:r>
        <w:rPr>
          <w:rFonts w:cs="Calibri"/>
          <w:sz w:val="28"/>
          <w:szCs w:val="28"/>
        </w:rPr>
        <w:t>сформировать у учащихся представления о расселение восточных славян, их занятиях, жилище, облике и быте. Выделить особенности верований восточных славян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Развивающая:</w:t>
      </w:r>
      <w:r>
        <w:rPr/>
        <w:t xml:space="preserve"> </w:t>
      </w:r>
      <w:r>
        <w:rPr>
          <w:sz w:val="28"/>
          <w:szCs w:val="28"/>
        </w:rPr>
        <w:t xml:space="preserve">способствовать </w:t>
      </w:r>
      <w:r>
        <w:rPr>
          <w:rFonts w:cs="Calibri"/>
          <w:sz w:val="28"/>
          <w:szCs w:val="28"/>
        </w:rPr>
        <w:t>формированию у учащихся умения работать с историческими источниками, умению анализировать,</w:t>
      </w:r>
      <w:r>
        <w:rPr/>
        <w:t xml:space="preserve"> </w:t>
      </w:r>
      <w:r>
        <w:rPr>
          <w:rFonts w:cs="Calibri"/>
          <w:sz w:val="28"/>
          <w:szCs w:val="28"/>
        </w:rPr>
        <w:t>сопоставлять данные и делать выводы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Воспитательная: </w:t>
      </w:r>
      <w:r>
        <w:rPr>
          <w:rFonts w:cs="Calibri"/>
          <w:sz w:val="28"/>
          <w:szCs w:val="28"/>
        </w:rPr>
        <w:t>воспитать уважение к истории Отечества и чувство патриотизма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Тип урока: </w:t>
      </w:r>
      <w:r>
        <w:rPr>
          <w:rFonts w:cs="Calibri"/>
          <w:sz w:val="28"/>
          <w:szCs w:val="28"/>
        </w:rPr>
        <w:t>изучения нового материал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орудование:  </w:t>
      </w:r>
      <w:r>
        <w:rPr>
          <w:rFonts w:cs="Calibri"/>
          <w:sz w:val="28"/>
          <w:szCs w:val="28"/>
        </w:rPr>
        <w:t xml:space="preserve">видеоурок и тест по теме: «Восточные славяне в древности». А.А. Данилов, Л.Г. Косулина  История России с древнейших  времен до конца  XVI века (6 класс). Учебник для общеобразовательных учреждений, М., «Просвещение», 2012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rFonts w:cs="Calibri"/>
          <w:b/>
          <w:sz w:val="28"/>
          <w:szCs w:val="28"/>
        </w:rPr>
        <w:t>Ход урока: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рганизационный этап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здоровается с учащимися, делает необходимые отметки в документах. Сообщает тему занятия:</w:t>
      </w:r>
      <w:r>
        <w:rPr/>
        <w:t xml:space="preserve"> </w:t>
      </w:r>
      <w:r>
        <w:rPr>
          <w:rFonts w:cs="Calibri"/>
          <w:sz w:val="28"/>
          <w:szCs w:val="28"/>
        </w:rPr>
        <w:t>«Восточные славяне в древности»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Введение в новый материал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древности, большую часть Европы и значительные пространства Азии населяли многочисленные племена индоевропейцев. Первоначально они говорили на одном языке, имели много общего в обычаях, образе жизни и облике. Эти племена были весьма подвижны, постоянно передвигались с одного места на другое, осваивали новые земли.  Через какое-то время отдельные группы индоевропейцев стали обособляться. Ранее общий язык распался на ряд отдельных. На сегодняшнем занятии мы поговорим о восточных славянах. Узнаем, как и когда они появились. Как жили, во что верили и чем занимались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Проверка домашнего задания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подаватель проводит опрос учащихся: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1. Какой период истории мы с вами изучаем? Назовите его хронологию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 Дайте характеристику группам исторических источников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В чем заключаются особенности истории России в данный период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Какие исторические деятели данного периода вам известны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Изложение нового материала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подаватель предлагает учащимся вспомнить: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Кто такие индоевропейцы? Где их прародина? Как они оказались в Европе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Около четырех тысяч лет назад из общей группы индоевропейцев выделились балто-славянские племена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ни заселили Центральную и Восточную Европу. Примерно в 5 веке до новой эры появились отдельные славянские племена.  Они освоили территории от среднего течения Днепра до Одера. От Карпатских гор до Припяти. 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В 5 веке новой эры славяне расселились на территории от Балтийского до Черного моря. На севере они дошли до Волги. На Юге – до Греции.  В ходе этого передвижения славяне разделились на три группы: восточную – предки русских, белорусов, украинцев; западную – современные поляки, чехи и словаки; и южную – сербы, болгары, хорваты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6 – 8 векам Славяне восточной группы заселили большую часть Восточно-Европейской равнины. Здесь проживало от 12 до 15 крупных восточнославянских союзов племен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еподаватель предлагает учащимся ознакомиться с текстом «Повести временных лет», описывающим расселение славян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«…По многим временам осели славяне по Дунаю, где ныне Венгерская земля и Болгарская, от тех славян разошлись по земле и назвались именами своими… Славяне, которые пришли и поселились по Днепру, назвались полянами, а другие древлянами, потому что жили они в лесах, а другие поселились между Припятью и Двиной и назывались полочанами по речке Полота, впадающей в Двину. Словене же сели около озера Ильменя и назвались ильменскими словенами и сделали свой город и назвали его Новгород. Другие поселились по Десне, Сейму, по Суле и назвались северянами. И так распространился славянский народ…»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Какие славянские племенные союзы упоминает летописец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мыми многочисленными были поляне и ильменские словене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льзуясь вышеприведенным текстом, расскажите, как появились самоназвания племен восточных славян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Самоназвания племен восточных славян обычно были связаны с той местностью, где они проживали. «Древляне» - живущие в лесах.  Дреговичи – от «дрыгва» – болото, живущие в болотистой местности. Бужане – от названия реки Буг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ими были основные занятия людей в обществах догосударственного период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о каким причинам отличались эти занятия? Приведите примеры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ие системы земледелия вам известны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Основным занятием восточных славян было земледелие. Но большая часть заселенных ими территорий была занята лесами.  Было необходимо вырубать деревья. Оставшиеся пни выкорчевывали и сжигали. Тем самым почва удобрялась золой. Земля давала хороший урожай 2 – 3 года. После примерно 5 лет этот участок забрасывали и переходили на новый.  Такая система земледелия называется подсечно-огневой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олее плодородные земли находились на Юге, в Приднепровье. Участки земли использовали здесь до полного истощения, после чего переходили на новое место. За 20 – 30 лет земля восстанавливала свои свойства. Такую систему называют переложно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вы знаете о земледелии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 каком порядке происходят сельскохозяйственные работы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ты на земле состояли из нескольких циклов. Сначала землю обрабатывали сохой. Затем, выравнивали бороной. После наступал самый ответственный этап – сев. В конце лета наступала жатва. Убирали хлеб серпами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Какими были основные занятия людей до начала земледельческой эпохи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Как вы считаете, сохранили свое значение или нет промыслы и животноводство в период земледелия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 вы думаете, какая пища была у славян основной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лавяне сеяли пшеницу, просо, ячмень и гречиху. Выращивали репу, свеклу, чеснок, лук. Хлеб был основной пищей славян, поэтому зерновые культуры называли жито (от слова «жить»)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 же славяне занимались животноводством. Разводили коров, коз, свиней, лошаде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заменимыми в хозяйственной жизни славян были промыслы: бортничество (сбор меда диких пчел), охота и рыбная ловля. Охота, кроме  дополнительной пищи, приносила пушнину. Из меха животных делали теплую верхнюю одежду. Шкурки зверей, прежде всего куницы (куны), служили в качестве денег. На пушнину выменивались нужные товары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ие ремесла развиваются у земледельческих народов в первую очеред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ое ремесло на ваш взгляд стояло «особняком» от других? Поясните свою точку зрен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 восточных славян были хорошо развиты ремесла: кузнечное, ювелирное дело, обработка дерева и кожи. Занятия славян можно поделить на 4 группы: земледелие, животноводство, промыслы и ремесло.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еподаватель предлагает учащимся ознакомиться с описанием славян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Они (славяне) очень красивы и рослы, волосы их отливают в русый цвет. Они  огромной силы, … это неплохие и совсем не злобные люди. Взгляд у них скорее воинственный, чем свирепый. Они гостеприимны, радушны …, ласковы к чужестранцам, об угощении и безопасности которых заботятся больше всего: ставят на стол всевозможные кушанья, отказывая себе, провожают их от места до места…. Они сходны по своему образу жизни, по своим нравам, по своей любви к свободе; их никаким образом нельзя склонить к рабству, или подчинению…»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О каких качествах славян говорит древний автор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 описывает их внешность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м не менее, славяне были великолепными воинам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оружались они в основном копьями и луками. Качественное железное оружие было редким и очень дорогим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еподаватель предлагает учащимся ознакомиться с описанием славянских воинов</w:t>
      </w:r>
      <w:r>
        <w:rPr/>
        <w:t xml:space="preserve"> </w:t>
      </w:r>
      <w:r>
        <w:rPr>
          <w:sz w:val="28"/>
          <w:szCs w:val="28"/>
        </w:rPr>
        <w:t>Маврикия Стратега: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«Сражаться… они любят в местах, поросших густым лесом, в теснинах, на обрывах… пользуются (засадами), внезапными атаками, хитростями…. Опытны они… в переправе через реки…. Будучи настигнуты внезапным нападением, погружаются в пучину вод. При этом они держат во рту… выдолбленные камыши, доходящие до поверхности воды... и это они могут проделывать в течение многих часов, так что совершенно нельзя догадаться об их присутствии...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аждый вооружен двумя небольшими копьями, некоторые имеют также щиты…. Они пользуются… луками и небольшими стрелами, намоченными особым… ядом..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мея большую помощь в лесах, они направляются к ним, так как среди теснин они умеют отлично сражаться. Часто… добычу они бросают как бы под влиянием замешательства и бегут в леса, а затем, когда наступающие бросаются на добычу, они… наносят неприятелю вред. Все это они мастера делать разнообразными придумываемыми способами, с целью заманить противника...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ие сведения о вооружении славян можно получить из данного документа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Что мы узнаем о тактике славянских воинов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 какими военными хитростями восточных славян знакомит нас историк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вы считаете, от чего зависит внешний вид и обстановка, расположение жилища у разных народов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Предположите, каким могло быть жилье восточных славян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селения восточных славян располагались преимущественно по берегам рек и озер. Они проживали семьями в домах-полуземлянках. Размер его был до 20 квадратных метров. Сам дом и его обстановку – стол, скамьи, часть посуды, изготавливали из дерева. Крышу покрывали ветвями и дерном, после, для прочности, обмазывали глиной. Отапливался дом при помощи глинобитной печи или открытого очага.  Дым выходил через отверстие в крыше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такое родовая община? Опишите ее устройств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В чем отличие соседской общины от родовой?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начально славяне жили большими родовыми общинами. Во главе стоял старейшина, обычно самый старший и опытный из общины. Но по мере расселения славян по обширным территориям, родовые связи стали не так важны.  Кровнородственную общину (где все приходились друг другу родственниками, ) сменила соседская или территориальная община – вервь ( в ней уже не так важно было родство и по соседству могли жить люди из разных родов). 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астники верви коллективно владели сенокосами, лесами и выгонами. Пашенные земли были поделены между семьями общинников. В такой общине не действовала власть племенного вождя. Теперь для решения важных вопросов представители всех семей округи сходились на общее собрание – вече. Там выбирали старейшин для ведения общих дел. В случае военной опасности собиралось народное ополчение, которое строилось по десятичному принципу (десятки, сотни, тысячи). Отдельные общины объединялись в племена. Племена – в союзы племен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такое язычество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ие пантеоны языческих богов вам известны? В чем их схожесть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сточные славяне были язычниками, то есть поклонялись многим богам. Они воспринимали природу как живое существо и представляли ее в виде различных божеств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Преподаватель предлагает учащимся ознакомиться с описанием языческих богов славян из «Истории государства Российского» Карамзина Н.М.: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«…До введения Христианской Веры, первую степень между идолами занимал Перун, бог молнии... Кумир его стоял в Киеве на холме… а в Новегороде над рекою Волховом: был деревянный, с серебряною головою и с золотыми усами. Летописец именует еще идолов Хорса, Дажебога, Стрибога, Самаргла и Мокоша…. Упоминается еще о Волосе, которого именем и Перуновым клялися Россияне в верности, имев к нему особенное уважение: ибо он считался покровителем скота... Бог веселия, любви, согласия… именовался…Ладо…. Купалу, богу земных плодов, жертвовали перед собиранием хлеба... Язычники… славили Коляду, бога торжеств и мира...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равните славянских языческих богов и древнегреческих (римских, скандинавских). В чем схожесть и отличия пантеонов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 вы можете объяснить схожесть богов в пантеонах разных народов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 xml:space="preserve">Наиболее могущественными богами были Ярло – бог солнца. Перун – бог грома и молнии (а так же военного дела). Стрибог – повелитель ветра. Велес – покровитель скотоводства. Мокошь – богиня плодородия. 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Славяне верили в загробную жизнь и почитали духов своих предков. Так же верили в сверхъестественные силы: в домах жил Щур – домовой. В озерах и реках – водяной и русалки. В лесу – леши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совершения своих обрядов славяне не строили специальных помещений (храмов). Их они совершали в священных рощах, возле вековых дубов. Нередко там находились статуи богов, сделанные из дерева или камня. Такое место называлось капищем. Для того, чтобы задобрить богов им приносили жертвы в виде животных. В особых случаях – людей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 славян отсутствовали специальные жрецы, для исполнения обрядов. Но они думали, что существуют особые люди умеющие общаться с богами, колдовать и предсказывать будущее. Их называли кудесниками или волхвами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 Закрепление изученного материала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едлагает учащимся ответить на вопросы по изученному материалу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alibri"/>
          <w:sz w:val="28"/>
          <w:szCs w:val="28"/>
        </w:rPr>
        <w:t>Расскажите о происхождении восточных славян. Где они проживали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Calibri"/>
          <w:sz w:val="28"/>
          <w:szCs w:val="28"/>
        </w:rPr>
        <w:t>Какие восточнославянские племена вам известны? С чем связаны их самоназвания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Опишите внешний вид, жилище и занятия восточных славян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Во что верили восточные славяне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6. Итоговое обобщение. 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к 7 – 8 векам обширные пространства Восточно-Европейской равнины были заселены племенами славян. В ходе расселения славяне разделились на три группы: восточную, западную и южную. Их главным занятием было земледелие. Славяне были хорошими воинами, отличались любовью к свободе. Жили соседской общиной. Все дела решали сообща. Верили во множество богов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задает домашнее задание в соответствии с изученным материал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флексия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ся в свободной форме с целью выявления качества проведенного занят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5:00Z</dcterms:created>
  <dc:creator>user</dc:creator>
  <dc:description/>
  <dc:language>en-US</dc:language>
  <cp:lastModifiedBy>Ирина</cp:lastModifiedBy>
  <dcterms:modified xsi:type="dcterms:W3CDTF">2020-01-17T07:55:00Z</dcterms:modified>
  <cp:revision>2</cp:revision>
  <dc:subject/>
  <dc:title/>
</cp:coreProperties>
</file>