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color w:val="199043"/>
          <w:sz w:val="24"/>
          <w:szCs w:val="24"/>
        </w:rPr>
      </w:pPr>
      <w:r>
        <w:rPr>
          <w:rFonts w:cs="Arial" w:ascii="Arial" w:hAnsi="Arial"/>
          <w:color w:val="199043"/>
          <w:sz w:val="24"/>
          <w:szCs w:val="24"/>
        </w:rPr>
        <w:t>Сценарий выпускного вечера в начальной школе</w:t>
      </w:r>
    </w:p>
    <w:p>
      <w:pPr>
        <w:pStyle w:val="Heading1"/>
        <w:spacing w:before="280" w:after="75"/>
        <w:jc w:val="center"/>
        <w:rPr>
          <w:rFonts w:ascii="Arial" w:hAnsi="Arial" w:cs="Arial"/>
          <w:color w:val="199043"/>
          <w:sz w:val="24"/>
          <w:szCs w:val="24"/>
        </w:rPr>
      </w:pPr>
      <w:r>
        <w:rPr>
          <w:rFonts w:cs="Arial" w:ascii="Arial" w:hAnsi="Arial"/>
          <w:color w:val="199043"/>
          <w:sz w:val="24"/>
          <w:szCs w:val="24"/>
        </w:rPr>
        <w:t>"Космическое путешествие"</w:t>
      </w:r>
    </w:p>
    <w:p>
      <w:pPr>
        <w:pStyle w:val="Normal"/>
        <w:spacing w:lineRule="auto" w:line="360"/>
        <w:rPr>
          <w:rFonts w:ascii="Arial" w:hAnsi="Arial" w:cs="Arial"/>
          <w:color w:val="199043"/>
          <w:sz w:val="24"/>
          <w:szCs w:val="24"/>
        </w:rPr>
      </w:pPr>
      <w:r>
        <w:rPr>
          <w:rFonts w:cs="Arial" w:ascii="Arial" w:hAnsi="Arial"/>
          <w:color w:val="199043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Ведущий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</w:rPr>
        <w:t> </w:t>
      </w:r>
      <w:r>
        <w:rPr>
          <w:rFonts w:cs="Arial" w:ascii="Arial" w:hAnsi="Arial"/>
          <w:color w:val="000000"/>
        </w:rPr>
        <w:t>Добрый день!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брый день всем, кто собрался в этом прекрасном зале.</w:t>
        <w:br/>
        <w:t>Мы приветствуем достопочтенных учителей...Безумно волнующихся мам, пап, бабушек и дедушек!</w:t>
        <w:br/>
        <w:t>Сегодня в нашей школе чудесный праздник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Ведущая.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Этот праздник дорог для всех, кто находится сегодня в этом зале. Он дорог родителям, которые на протяжении 4 лет волновались за своего ребенка, за его победы и поражения, он дорог учителям, ибо никто не проводил с детьми больше времени, чем они. И мы уверены, что сейчас в сердце любого учителя звучат нотки гордости за каждого из сегодняшних выпускников.</w:t>
        <w:br/>
      </w:r>
    </w:p>
    <w:p>
      <w:pPr>
        <w:pStyle w:val="Style14"/>
        <w:spacing w:lineRule="auto" w:line="360"/>
        <w:rPr/>
      </w:pPr>
      <w:r>
        <w:rPr>
          <w:rFonts w:cs="Arial" w:ascii="Arial" w:hAnsi="Arial"/>
          <w:b/>
          <w:bCs/>
          <w:i/>
          <w:iCs/>
          <w:color w:val="000000"/>
        </w:rPr>
        <w:t>Ведущий.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И, конечно же, он дорог самим героям этого праздника. Мы говорим героям, а не виновникам, так как мы уже преодолели начальный этап на большом пути под названием Жизнь.</w:t>
      </w:r>
    </w:p>
    <w:p>
      <w:pPr>
        <w:pStyle w:val="Style14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Ведущая.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 xml:space="preserve"> Сегодня мы совершим  с вами  увлекательное путешествие к необычным планетам. Мы будем вспоминать только самые прекрасные и яркие моменты нашей славной жизни. Но, где же экипаж корабля, который отправится в полёт?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Слайд 2.</w:t>
        <w:br/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Ведущий.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Внимание! Внимание!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color w:val="000000"/>
        </w:rPr>
        <w:t xml:space="preserve">На космодром “Молчановский” прибывает поезд 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№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13 – А и № 2013 - Б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color w:val="000000"/>
        </w:rPr>
        <w:t>Приветствуем экипаж 4 “А” класса и экипаж 4 «Б» класса!</w:t>
        <w:br/>
        <w:br/>
        <w:t>И чтобы начать наше незабываемое путешествие, нам необходимо испытать наших капитанов кораблей! Насколько хорошо они изучили свой экипаж за эти долгие 4 года!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ПЫТАНИЕ ПЕРВЫХ УЧИТЕЛЕЙ</w:t>
        <w:br/>
        <w:br/>
        <w:t xml:space="preserve">1. И.Б.: </w:t>
      </w:r>
      <w:r>
        <w:rPr>
          <w:rFonts w:cs="Arial" w:ascii="Arial" w:hAnsi="Arial"/>
          <w:b/>
          <w:color w:val="000000"/>
        </w:rPr>
        <w:t>Перечислите ребят, у кого день рождения зимой</w:t>
      </w:r>
      <w:r>
        <w:rPr>
          <w:rFonts w:cs="Arial" w:ascii="Arial" w:hAnsi="Arial"/>
          <w:color w:val="000000"/>
        </w:rPr>
        <w:t>?</w:t>
        <w:br/>
        <w:t xml:space="preserve">2.Г.Ю.: </w:t>
      </w:r>
      <w:r>
        <w:rPr>
          <w:rFonts w:cs="Arial" w:ascii="Arial" w:hAnsi="Arial"/>
          <w:b/>
          <w:color w:val="000000"/>
        </w:rPr>
        <w:t>Кого в классе у вас нет: Дима, Валера, Алексей, Артём Максим</w:t>
      </w:r>
      <w:r>
        <w:rPr>
          <w:rFonts w:cs="Arial" w:ascii="Arial" w:hAnsi="Arial"/>
          <w:color w:val="000000"/>
        </w:rPr>
        <w:t xml:space="preserve">? </w:t>
        <w:br/>
        <w:t xml:space="preserve">3. И.Б.: </w:t>
      </w:r>
      <w:r>
        <w:rPr>
          <w:rFonts w:cs="Arial" w:ascii="Arial" w:hAnsi="Arial"/>
          <w:b/>
          <w:color w:val="000000"/>
        </w:rPr>
        <w:t>Вам предстоит угадать по голосу, кто это?</w:t>
      </w:r>
      <w:r>
        <w:rPr>
          <w:rFonts w:cs="Arial" w:ascii="Arial" w:hAnsi="Arial"/>
          <w:color w:val="000000"/>
        </w:rPr>
        <w:br/>
        <w:t xml:space="preserve">4. Г.Ю.: </w:t>
      </w:r>
      <w:r>
        <w:rPr>
          <w:rFonts w:cs="Arial" w:ascii="Arial" w:hAnsi="Arial"/>
          <w:b/>
          <w:color w:val="000000"/>
        </w:rPr>
        <w:t>Назовите самую длинную и самую короткую фамилию у вас в классе</w:t>
      </w:r>
      <w:r>
        <w:rPr>
          <w:rFonts w:cs="Arial" w:ascii="Arial" w:hAnsi="Arial"/>
          <w:color w:val="000000"/>
        </w:rPr>
        <w:t>?</w:t>
        <w:br/>
        <w:t>5. И.Б,</w:t>
        <w:br/>
        <w:t>6. Г.Ю:</w:t>
        <w:br/>
        <w:br/>
        <w:t>Молодцы, испытания вы прошли достойно! Занимайте место с вашим экипажам, нам пора отправляться в путь!</w:t>
      </w:r>
    </w:p>
    <w:p>
      <w:pPr>
        <w:pStyle w:val="Style14"/>
        <w:spacing w:lineRule="auto" w:line="36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Уважаемые выпускники начальной школы!</w:t>
      </w:r>
    </w:p>
    <w:p>
      <w:pPr>
        <w:pStyle w:val="Style14"/>
        <w:spacing w:lineRule="auto" w:line="36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Уважаемые учителя! Уважаемые родители!</w:t>
      </w:r>
      <w:r>
        <w:rPr>
          <w:rStyle w:val="Appleconvertedspace"/>
          <w:rFonts w:cs="Arial" w:ascii="Arial" w:hAnsi="Arial"/>
          <w:iCs/>
          <w:color w:val="000000"/>
        </w:rPr>
        <w:t> </w:t>
      </w:r>
    </w:p>
    <w:p>
      <w:pPr>
        <w:pStyle w:val="Style14"/>
        <w:spacing w:lineRule="auto" w:line="36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Мы рады приветствовать вас на борту космического корабля "Земляне"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Продолжительность полета составит 4 звездных года. Температура за бортом 20-25 градусов выше нуля, на борту 36,6 градусов выше нуля.</w:t>
      </w:r>
    </w:p>
    <w:p>
      <w:pPr>
        <w:pStyle w:val="Style14"/>
        <w:spacing w:lineRule="auto" w:line="36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Просим вас ослабить ремни, пояса и сесть поудобнее.</w:t>
      </w:r>
    </w:p>
    <w:p>
      <w:pPr>
        <w:pStyle w:val="Style14"/>
        <w:spacing w:lineRule="auto" w:line="360"/>
        <w:rPr>
          <w:rFonts w:ascii="Arial" w:hAnsi="Arial" w:cs="Arial"/>
          <w:iCs/>
          <w:color w:val="000000"/>
          <w:u w:val="single"/>
        </w:rPr>
      </w:pPr>
      <w:r>
        <w:rPr>
          <w:rFonts w:cs="Arial" w:ascii="Arial" w:hAnsi="Arial"/>
          <w:iCs/>
          <w:color w:val="000000"/>
          <w:u w:val="single"/>
        </w:rPr>
        <w:t>Во время полета запрещае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Спать и скучать; катапультироваться с космического корабля до его приземления;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произносить запрещенные выпускникам слова: "не умею", "не хочу", "не буду", отказываться от возможности петь и веселиться; говорить окружающим что-либо, кроме комплиментов и похвал.</w:t>
      </w:r>
    </w:p>
    <w:p>
      <w:pPr>
        <w:pStyle w:val="Style14"/>
        <w:spacing w:lineRule="auto" w:line="360"/>
        <w:rPr>
          <w:rFonts w:ascii="Arial" w:hAnsi="Arial" w:cs="Arial"/>
          <w:iCs/>
          <w:color w:val="000000"/>
          <w:u w:val="single"/>
        </w:rPr>
      </w:pPr>
      <w:r>
        <w:rPr>
          <w:rFonts w:cs="Arial" w:ascii="Arial" w:hAnsi="Arial"/>
          <w:iCs/>
          <w:color w:val="000000"/>
          <w:u w:val="single"/>
        </w:rPr>
        <w:t>Во время полета разрешается: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поздравлять друг друга с успешным окончанием начальной школы; распространять вирус хорошего настроения на окружающих; петь песни, читать стихи, импровизировать; признаваться в любви школе, педагогам, родителям и друг другу.</w:t>
      </w:r>
    </w:p>
    <w:p>
      <w:pPr>
        <w:pStyle w:val="Style14"/>
        <w:spacing w:lineRule="auto" w:line="36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 xml:space="preserve">Я: </w:t>
      </w:r>
      <w:r>
        <w:rPr>
          <w:rFonts w:cs="Arial" w:ascii="Arial" w:hAnsi="Arial"/>
          <w:iCs/>
          <w:color w:val="000000"/>
        </w:rPr>
        <w:t xml:space="preserve">Уважаемые пассажиры! Просьба настроиться на волну воспоминаний. </w:t>
        <w:br/>
        <w:t>А сейчас наш космический корабль держит курс на планету</w:t>
      </w:r>
      <w:r>
        <w:rPr>
          <w:rStyle w:val="Appleconvertedspace"/>
          <w:rFonts w:cs="Arial" w:ascii="Arial" w:hAnsi="Arial"/>
          <w:iCs/>
          <w:color w:val="000000"/>
        </w:rPr>
        <w:t> </w:t>
      </w:r>
      <w:r>
        <w:rPr>
          <w:rFonts w:cs="Arial" w:ascii="Arial" w:hAnsi="Arial"/>
          <w:b/>
          <w:iCs/>
          <w:color w:val="FF0000"/>
        </w:rPr>
        <w:t>"Подсчитай-ка"</w:t>
      </w:r>
    </w:p>
    <w:p>
      <w:pPr>
        <w:pStyle w:val="Style14"/>
        <w:spacing w:lineRule="auto" w:line="360"/>
        <w:rPr>
          <w:rFonts w:ascii="Arial" w:hAnsi="Arial" w:cs="Arial"/>
          <w:b/>
          <w:b/>
          <w:bCs/>
          <w:iCs/>
          <w:color w:val="000000"/>
          <w:u w:val="single"/>
        </w:rPr>
      </w:pPr>
      <w:r>
        <w:rPr>
          <w:rFonts w:cs="Arial" w:ascii="Arial" w:hAnsi="Arial"/>
          <w:b/>
          <w:bCs/>
          <w:iCs/>
          <w:color w:val="000000"/>
          <w:u w:val="single"/>
        </w:rPr>
        <w:t>ПЛАНЕТА ДОСЧИТАЙ-КА</w:t>
      </w:r>
    </w:p>
    <w:p>
      <w:pPr>
        <w:pStyle w:val="Style14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color w:val="000000"/>
        </w:rPr>
        <w:t>Пока мы бороздим в космическом просторе, хотелось бы рассказать вам немного полезной информации, о вашей характеристике класса и вашей жизни в течении 4 лет:</w:t>
      </w:r>
    </w:p>
    <w:p>
      <w:pPr>
        <w:pStyle w:val="A"/>
        <w:shd w:fill="FFFFFF" w:val="clear"/>
        <w:jc w:val="both"/>
        <w:rPr/>
      </w:pPr>
      <w:r>
        <w:rPr>
          <w:rFonts w:cs="Arial" w:ascii="Arial" w:hAnsi="Arial"/>
        </w:rPr>
        <w:t>Характеристика 4-х классов выданная вполне компетентными органами в составе:</w:t>
      </w:r>
    </w:p>
    <w:p>
      <w:pPr>
        <w:pStyle w:val="A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-любящих родителей</w:t>
      </w:r>
    </w:p>
    <w:p>
      <w:pPr>
        <w:pStyle w:val="A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- взыскательных учителей</w:t>
      </w:r>
    </w:p>
    <w:p>
      <w:pPr>
        <w:pStyle w:val="A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- ироничных одноклассников</w:t>
      </w:r>
    </w:p>
    <w:p>
      <w:pPr>
        <w:pStyle w:val="A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-требовательной администрации.</w:t>
      </w:r>
    </w:p>
    <w:p>
      <w:pPr>
        <w:pStyle w:val="A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лено, что по объективным данным в результате 4-х летних наблюдений </w:t>
      </w:r>
    </w:p>
    <w:p>
      <w:pPr>
        <w:pStyle w:val="A"/>
        <w:shd w:fill="FFFFFF" w:val="clear"/>
        <w:spacing w:before="0" w:after="0"/>
        <w:jc w:val="both"/>
        <w:rPr/>
      </w:pPr>
      <w:r>
        <w:rPr>
          <w:rFonts w:cs="Arial" w:ascii="Arial" w:hAnsi="Arial"/>
        </w:rPr>
        <w:t>4 –ые классы выпуска 2013 года имеют:</w:t>
      </w:r>
    </w:p>
    <w:p>
      <w:pPr>
        <w:pStyle w:val="A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A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3 головы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-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рассудительные, ясные, светлые, сообразительные и не очень, умные, очень умные, но не знающих что умны, толковые, твердолобые, упрямые и послушные. В конечном счёте головы, которые испытывают головокружение от волнения на данный момент</w:t>
      </w:r>
      <w:r>
        <w:rPr>
          <w:rStyle w:val="Appleconvertedspace"/>
          <w:rFonts w:cs="Arial" w:ascii="Arial" w:hAnsi="Arial"/>
          <w:i/>
          <w:iCs/>
        </w:rPr>
        <w:t> </w:t>
      </w:r>
      <w:r>
        <w:rPr>
          <w:rFonts w:cs="Arial" w:ascii="Arial" w:hAnsi="Arial"/>
          <w:i/>
          <w:iCs/>
        </w:rPr>
        <w:t>(круговое движение головой).</w:t>
      </w:r>
    </w:p>
    <w:p>
      <w:pPr>
        <w:pStyle w:val="A"/>
        <w:shd w:fill="FFFFFF" w:val="clear"/>
        <w:jc w:val="both"/>
        <w:rPr/>
      </w:pP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  <w:b/>
          <w:bCs/>
        </w:rPr>
        <w:t>Сердец так же 33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Юных, импульсивных, горячих. Пульс- 120 ударов в минуту, в данный момент- учащённый. Это и понятно.</w:t>
      </w:r>
    </w:p>
    <w:p>
      <w:pPr>
        <w:pStyle w:val="A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вь -живая и горячая.</w:t>
      </w:r>
    </w:p>
    <w:p>
      <w:pPr>
        <w:pStyle w:val="A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ог-66 штук</w:t>
      </w:r>
      <w:r>
        <w:rPr>
          <w:rFonts w:cs="Arial" w:ascii="Arial" w:hAnsi="Arial"/>
        </w:rPr>
        <w:t>. Длинные, стройные, крепкие, сильные , выносливые, проворные, резвые, быстрые, да ещё какие быстрые, ибо если посчитать с какой скоростью носятся эти ноги на переменах, а особенно, с какой космической скоростью несутся эти ноги с 2-го этажа на 1-ый в столовую, то получится наверняка олимпийский рекорд. И рекордсменом в этом марафоне является Вигуль Вова!</w:t>
      </w:r>
    </w:p>
    <w:p>
      <w:pPr>
        <w:pStyle w:val="A"/>
        <w:shd w:fill="FFFFFF" w:val="clear"/>
        <w:jc w:val="both"/>
        <w:rPr/>
      </w:pPr>
      <w:r>
        <w:rPr>
          <w:rFonts w:cs="Arial" w:ascii="Arial" w:hAnsi="Arial"/>
          <w:b/>
          <w:bCs/>
        </w:rPr>
        <w:t>Рук-66</w:t>
      </w:r>
      <w:r>
        <w:rPr>
          <w:rFonts w:cs="Arial" w:ascii="Arial" w:hAnsi="Arial"/>
        </w:rPr>
        <w:t xml:space="preserve"> Маленькие,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нежные, изящные, ловкие, хваткие, сильные, слабые, надёжные, умелые и неумелые, умелые и дырявые.</w:t>
      </w:r>
    </w:p>
    <w:p>
      <w:pPr>
        <w:pStyle w:val="A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Четыре года мы шаг за шагом поднимались по самым трудным ступенькам лестницы знаний.</w:t>
      </w:r>
    </w:p>
    <w:p>
      <w:pPr>
        <w:pStyle w:val="A"/>
        <w:shd w:fill="FFFFFF" w:val="clear"/>
        <w:jc w:val="both"/>
        <w:rPr/>
      </w:pPr>
      <w:r>
        <w:rPr>
          <w:rFonts w:cs="Arial" w:ascii="Arial" w:hAnsi="Arial"/>
          <w:b/>
        </w:rPr>
        <w:t>2448</w:t>
      </w:r>
      <w:r>
        <w:rPr>
          <w:rFonts w:cs="Arial" w:ascii="Arial" w:hAnsi="Arial"/>
        </w:rPr>
        <w:t xml:space="preserve"> уроков проучились мы вместе с тех пор. Выучены десятки правил, решены сотни задач и тысячи примеров, множество научных фактов засели в ваших головах, а некоторые до сих пор там не умещаются.</w:t>
      </w:r>
    </w:p>
    <w:p>
      <w:pPr>
        <w:pStyle w:val="A"/>
        <w:shd w:fill="FFFFFF" w:val="clear"/>
        <w:spacing w:before="0" w:after="0"/>
        <w:jc w:val="both"/>
        <w:rPr/>
      </w:pPr>
      <w:r>
        <w:rPr>
          <w:rFonts w:cs="Arial" w:ascii="Arial" w:hAnsi="Arial"/>
          <w:b/>
        </w:rPr>
        <w:t>1836</w:t>
      </w:r>
      <w:r>
        <w:rPr>
          <w:rFonts w:cs="Arial" w:ascii="Arial" w:hAnsi="Arial"/>
        </w:rPr>
        <w:t xml:space="preserve"> часов за партой, и это, не считая времени, затраченного на выполнение домашних заданий.</w:t>
      </w:r>
    </w:p>
    <w:p>
      <w:pPr>
        <w:pStyle w:val="A"/>
        <w:shd w:fill="FFFFFF" w:val="clear"/>
        <w:spacing w:before="0" w:after="0"/>
        <w:jc w:val="both"/>
        <w:rPr/>
      </w:pPr>
      <w:r>
        <w:rPr>
          <w:rFonts w:cs="Arial" w:ascii="Arial" w:hAnsi="Arial"/>
          <w:b/>
        </w:rPr>
        <w:t>1920</w:t>
      </w:r>
      <w:r>
        <w:rPr>
          <w:rFonts w:cs="Arial" w:ascii="Arial" w:hAnsi="Arial"/>
        </w:rPr>
        <w:t xml:space="preserve"> исписанных тетрадей, но не каждая из них была показана родителям.</w:t>
      </w:r>
    </w:p>
    <w:p>
      <w:pPr>
        <w:pStyle w:val="Style14"/>
        <w:spacing w:before="0" w:after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Style14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bCs/>
          <w:iCs/>
          <w:color w:val="000000"/>
        </w:rPr>
        <w:t>Таким образом,</w:t>
      </w:r>
      <w:r>
        <w:rPr>
          <w:rFonts w:cs="Arial" w:ascii="Arial" w:hAnsi="Arial"/>
          <w:bCs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вы были вместе: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4"/>
        <w:spacing w:before="0" w:after="0"/>
        <w:rPr>
          <w:rStyle w:val="Appleconvertedspace"/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4 осени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</w:rPr>
        <w:t> </w:t>
      </w:r>
      <w:r>
        <w:rPr>
          <w:rFonts w:cs="Arial" w:ascii="Arial" w:hAnsi="Arial"/>
          <w:color w:val="000000"/>
        </w:rPr>
        <w:t>-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50 тысяч часов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</w:rPr>
        <w:t> </w:t>
      </w:r>
    </w:p>
    <w:p>
      <w:pPr>
        <w:pStyle w:val="Style14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4 зимы -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816 дней.</w:t>
      </w:r>
    </w:p>
    <w:p>
      <w:pPr>
        <w:pStyle w:val="Style14"/>
        <w:spacing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4 весны -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32 тысячи уроков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(</w:t>
      </w:r>
      <w:r>
        <w:rPr>
          <w:rFonts w:cs="Arial" w:ascii="Arial" w:hAnsi="Arial"/>
          <w:i/>
          <w:iCs/>
          <w:color w:val="000000"/>
        </w:rPr>
        <w:t>Звучат фанфары)</w:t>
      </w:r>
    </w:p>
    <w:p>
      <w:pPr>
        <w:pStyle w:val="Style14"/>
        <w:spacing w:lineRule="auto" w:line="36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Style14"/>
        <w:spacing w:lineRule="auto" w:line="360" w:before="0" w:after="0"/>
        <w:rPr/>
      </w:pPr>
      <w:r>
        <w:rPr>
          <w:rFonts w:cs="Arial" w:ascii="Arial" w:hAnsi="Arial"/>
          <w:b/>
          <w:bCs/>
          <w:iCs/>
          <w:color w:val="000000"/>
        </w:rPr>
        <w:t>Я: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Style w:val="Appleconvertedspace"/>
          <w:rFonts w:cs="Arial" w:ascii="Arial" w:hAnsi="Arial"/>
          <w:iCs/>
          <w:color w:val="000000"/>
        </w:rPr>
        <w:t>А мы продолжаем наш полёт!</w:t>
      </w:r>
      <w:r>
        <w:rPr>
          <w:rStyle w:val="Appleconvertedspace"/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Да уж, разное бывало в школьное время! А помните как контрольных боялись? А как тетради и учебники забывали?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ли домашнее задание забывали сделать?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ейчас я посмотрю, как проходили у вас уроки, так как мы приближаемся к планете «ЗНАТОКИ» и заодно проверю вас, как вы усвоили школьный материал 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4 стюардесса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Уважаемые пассажиры! Наша ракета летит на планету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FF0000"/>
        </w:rPr>
        <w:t>“Русский язык”</w:t>
      </w:r>
      <w:r>
        <w:rPr>
          <w:rStyle w:val="Appleconvertedspace"/>
          <w:rFonts w:cs="Arial" w:ascii="Arial" w:hAnsi="Arial"/>
          <w:i/>
          <w:iCs/>
          <w:color w:val="FF0000"/>
        </w:rPr>
        <w:t> </w:t>
      </w:r>
      <w:r>
        <w:rPr>
          <w:rFonts w:cs="Arial" w:ascii="Arial" w:hAnsi="Arial"/>
          <w:b/>
          <w:bCs/>
          <w:i/>
          <w:iCs/>
          <w:color w:val="000000"/>
        </w:rPr>
        <w:t>Слайд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еник: Я живу в России, и русский – мой язык.</w:t>
        <w:br/>
        <w:t>Нет его красивей, я к нему привык.</w:t>
        <w:br/>
        <w:t>Хоть язык мой трудный, я его люблю:</w:t>
        <w:br/>
        <w:t>Я пишу диктанты, правила учу.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b/>
          <w:bCs/>
          <w:i/>
          <w:iCs/>
          <w:color w:val="000000"/>
        </w:rPr>
        <w:t>3 стюардесса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Жители планеты "Русский язык" любят творческие проекты, связанные со словом. Давайте покажем чему вы научились. (Дети показывают свои проекты).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b/>
          <w:bCs/>
          <w:i/>
          <w:iCs/>
          <w:color w:val="000000"/>
        </w:rPr>
        <w:t>2 стюардесса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А сейчас ответьте на несколько вопросов, используя все свои знания по этому предмету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color w:val="000000"/>
        </w:rPr>
        <w:t>Определите, сколько раз встречается звук [ш] в предложении: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color w:val="000000"/>
        </w:rPr>
        <w:t>Не тот хорош, кто лицом пригож, а тот хорош, что для дела гож.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b/>
          <w:bCs/>
          <w:i/>
          <w:iCs/>
          <w:color w:val="000000"/>
        </w:rPr>
        <w:t>1 стюардесса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color w:val="000000"/>
        </w:rPr>
        <w:t>Подберите к данным пословицам, подходящие по смыслу русские пословицы: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торопливый слон быстрее достигает цели, чем резвый жеребец. (Вьетнамская) Тот не заблудится, кто спрашивает. (Финская) (Тише едешь, дальше будешь. Язык до Киева доведёт.)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b/>
          <w:bCs/>
          <w:i/>
          <w:iCs/>
          <w:color w:val="000000"/>
        </w:rPr>
        <w:t>2 стюардесса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color w:val="000000"/>
        </w:rPr>
        <w:t>Объясните значение выражений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укой подать (близко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ботать, засучив рукава (хорошо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ботать, спустя рукава (очень плохо)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ить баклуши (бездельничать)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b/>
          <w:bCs/>
          <w:i/>
          <w:iCs/>
          <w:color w:val="000000"/>
        </w:rPr>
        <w:t>3 стюардесса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color w:val="000000"/>
        </w:rPr>
        <w:t>Разгадайте ребусы.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399415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одвода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drawing>
          <wp:inline distT="0" distB="0" distL="0" distR="0">
            <wp:extent cx="125603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скворец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drawing>
          <wp:inline distT="0" distB="0" distL="0" distR="0">
            <wp:extent cx="1162685" cy="350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смородина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b/>
          <w:bCs/>
          <w:i/>
          <w:iCs/>
          <w:color w:val="000000"/>
        </w:rPr>
        <w:t>4 стюардесса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Все препятствия на планете “РУССКИЙ ЯЗЫК” преодалены успешно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3 стюардесса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Уважаемые пассажиры! Минутку внимания! Следующая планета, на которую мы отправимся, называется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FF0000"/>
        </w:rPr>
        <w:t>“Математика”.</w:t>
      </w:r>
      <w:r>
        <w:rPr>
          <w:rFonts w:cs="Arial" w:ascii="Arial" w:hAnsi="Arial"/>
          <w:color w:val="000000"/>
        </w:rPr>
        <w:t>Слайд (Выходят дети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под песню “Дважды два- четыре”)</w:t>
      </w:r>
    </w:p>
    <w:p>
      <w:pPr>
        <w:pStyle w:val="Style14"/>
        <w:spacing w:lineRule="auto" w:line="36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1.Математика – наука сложная:</w:t>
        <w:br/>
        <w:t>Как умножить, как сложить?</w:t>
        <w:br/>
        <w:t>Нам дорога к этим знаниям проложена,</w:t>
        <w:br/>
        <w:t>Без тебя нам, математика, не жить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И прекрасна, как комета-</w:t>
        <w:br/>
        <w:t>Математики планета.</w:t>
        <w:br/>
        <w:t>Здесь везде кипит работа,</w:t>
        <w:br/>
        <w:t>Все подсчитывают что-то.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color w:val="000000"/>
        </w:rPr>
        <w:t>3.Сколько топлива нам надо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Сколько надо шоколада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Сколько звёзд на небесах</w:t>
        <w:br/>
        <w:t>И веснушек на носах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2 стюардесса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Проверим вашу эрудицию, т.к. космонавты не только выносливые, здоровые и смелые люди, но ещё и много знающие. Приготовьтесь к точности и краткости в ответах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еселые задачи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ла старуха в Москву, и навстречу ей три старика. Сколько человек шло в Москву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утник Земли делает оборот за 1 ч 40 мин, а второй за 100 мин. Как это получается?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вое играли в шахматы 4 часа. Сколько времени играл каждый?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b/>
          <w:bCs/>
          <w:i/>
          <w:iCs/>
          <w:color w:val="000000"/>
        </w:rPr>
        <w:t>1 стюардесса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А сейчас поиграем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color w:val="000000"/>
        </w:rPr>
        <w:t>Команда из 5 математиков называет подряд числа, но вместо чисел, делящихся на 3 и в записи, которых есть цифра 3, должны сказать: "Ай, да я!" Счёт идёт до 30 и обратно.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b/>
          <w:bCs/>
          <w:i/>
          <w:iCs/>
          <w:color w:val="000000"/>
        </w:rPr>
        <w:t>2 стюардесса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Уважаемые пассажиры! Наш полёт продолжается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3 стюардесса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Внимание! Внимание! Наш корабль приближается к планете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FF0000"/>
        </w:rPr>
        <w:t>“Чтение”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Приготовьтесь к выходу на планету поэтов и писателей.</w:t>
      </w:r>
      <w:r>
        <w:rPr>
          <w:rStyle w:val="Emphasis"/>
          <w:rFonts w:cs="Arial" w:ascii="Arial" w:hAnsi="Arial"/>
          <w:color w:val="000000"/>
        </w:rPr>
        <w:t>Слайд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color w:val="000000"/>
        </w:rPr>
        <w:t>1.Чтение - прекрасный урок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Много полезного в каждой из строк.</w:t>
        <w:br/>
        <w:t>Хорошая книга, мой спутник, мой друг,</w:t>
        <w:br/>
        <w:t>С тобой интересным бывает досуг.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color w:val="000000"/>
        </w:rPr>
        <w:t>2.Мы время отлично проводим вдвоём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И наш разговор потихоньку ведём…</w:t>
        <w:br/>
        <w:t>Ты мне говоришь про дела смельчаков,</w:t>
        <w:br/>
        <w:t>Про злобных врагов и смешных чудаков,</w:t>
        <w:br/>
        <w:t>Про тайны Земли и движенье планет.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color w:val="000000"/>
        </w:rPr>
        <w:t>3. С тобой ничего непонятного нет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Ты учишь правдивым и доблестным быть,</w:t>
        <w:br/>
        <w:t>Природу, людей понимать и любить.</w:t>
        <w:br/>
        <w:t>Тобой дорожу я, тебя берегу,</w:t>
        <w:br/>
        <w:t>Без книги хорошей я жить не могу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4 стюардесса</w:t>
      </w:r>
      <w:r>
        <w:rPr>
          <w:rFonts w:cs="Arial" w:ascii="Arial" w:hAnsi="Arial"/>
          <w:b/>
          <w:bCs/>
          <w:color w:val="000000"/>
        </w:rPr>
        <w:t>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Покажите свои знания по этому предмету. Вам предстоит соединить героев книг с их авторами.</w:t>
      </w:r>
    </w:p>
    <w:p>
      <w:pPr>
        <w:pStyle w:val="Style14"/>
        <w:spacing w:lineRule="auto" w:line="36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Дюймовочка Э. Успенский</w:t>
      </w:r>
    </w:p>
    <w:p>
      <w:pPr>
        <w:pStyle w:val="Style14"/>
        <w:spacing w:lineRule="auto" w:line="36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Печкин Г. Х. Андерсен</w:t>
      </w:r>
    </w:p>
    <w:p>
      <w:pPr>
        <w:pStyle w:val="Style14"/>
        <w:spacing w:lineRule="auto" w:line="36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Чипполино Ш. Перро</w:t>
      </w:r>
    </w:p>
    <w:p>
      <w:pPr>
        <w:pStyle w:val="Style14"/>
        <w:spacing w:lineRule="auto" w:line="36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Муха-Цокотуха К. Чуковский</w:t>
      </w:r>
    </w:p>
    <w:p>
      <w:pPr>
        <w:pStyle w:val="Style14"/>
        <w:spacing w:lineRule="auto" w:line="36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Красная Шапочка Д. Родари</w:t>
      </w:r>
    </w:p>
    <w:p>
      <w:pPr>
        <w:pStyle w:val="Style14"/>
        <w:spacing w:lineRule="auto" w:line="36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Буратино А. Пушкин</w:t>
      </w:r>
    </w:p>
    <w:p>
      <w:pPr>
        <w:pStyle w:val="Style14"/>
        <w:spacing w:lineRule="auto" w:line="36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Царь Салтан А. Толстой</w:t>
      </w:r>
    </w:p>
    <w:p>
      <w:pPr>
        <w:pStyle w:val="Style14"/>
        <w:spacing w:lineRule="auto" w:line="36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Конёк-Горбунок Р.Киплинг</w:t>
      </w:r>
    </w:p>
    <w:p>
      <w:pPr>
        <w:pStyle w:val="Style14"/>
        <w:spacing w:lineRule="auto" w:line="36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Маугли П. Ершов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b/>
          <w:bCs/>
          <w:i/>
          <w:iCs/>
          <w:color w:val="000000"/>
        </w:rPr>
        <w:t>3 стюардесса</w:t>
      </w:r>
      <w:r>
        <w:rPr>
          <w:rFonts w:cs="Arial" w:ascii="Arial" w:hAnsi="Arial"/>
          <w:color w:val="000000"/>
        </w:rPr>
        <w:t>. Испытание пройдено теми, кто любит читать. Продолжим полёт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2 стюардесса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Уважаемые пассажиры! Наш корабль приближается к планете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FF0000"/>
        </w:rPr>
        <w:t>“</w:t>
      </w:r>
      <w:r>
        <w:rPr>
          <w:rFonts w:cs="Arial" w:ascii="Arial" w:hAnsi="Arial"/>
          <w:color w:val="FF0000"/>
        </w:rPr>
        <w:t>Еnglish</w:t>
      </w:r>
      <w:r>
        <w:rPr>
          <w:rFonts w:cs="Arial" w:ascii="Arial" w:hAnsi="Arial"/>
          <w:i/>
          <w:iCs/>
          <w:color w:val="FF0000"/>
        </w:rPr>
        <w:t>”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>Слайд. На уроках английского языка.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b/>
          <w:bCs/>
          <w:i/>
          <w:iCs/>
          <w:color w:val="000000"/>
        </w:rPr>
        <w:t>1 стюардесса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Внимание! Внимание! Для дополнительной заправки космического корабля "Земляне" объявляется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FF0000"/>
        </w:rPr>
        <w:t>ПЕРЕМЕНА</w:t>
      </w:r>
      <w:r>
        <w:rPr>
          <w:rFonts w:cs="Arial" w:ascii="Arial" w:hAnsi="Arial"/>
          <w:color w:val="000000"/>
        </w:rPr>
        <w:t>Стихотворение "Перемена"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2 стюардесса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Уважаемые пассажиры! Наш корабль летит на планету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FF0000"/>
        </w:rPr>
        <w:t>“Окружающий мир”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Нас приветствует самая красивая планета!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>Слайд “На уроках окружающего мира”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color w:val="000000"/>
        </w:rPr>
        <w:t>1. Как устроен этот мир? Что нас окружает?</w:t>
        <w:br/>
        <w:t>Почему комар вампир? Кто кого съедает?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Почему круговорот у воды в природе?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И куда же пищевод пищу переводит?</w:t>
        <w:br/>
        <w:t>Где медведь зимою спит? Как бобры зимуют?</w:t>
        <w:br/>
        <w:t>Разве выпь всегда вопит?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color w:val="000000"/>
        </w:rPr>
        <w:t>А кукушки все кукуют?</w:t>
        <w:br/>
        <w:t>И на все вопросы эти у науки есть ответ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Окружающий ответит - для него загадок нет!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b/>
          <w:bCs/>
          <w:i/>
          <w:iCs/>
          <w:color w:val="000000"/>
        </w:rPr>
        <w:t>3 стюардесса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</w:rPr>
        <w:t> </w:t>
      </w:r>
      <w:r>
        <w:rPr>
          <w:rFonts w:cs="Arial" w:ascii="Arial" w:hAnsi="Arial"/>
          <w:color w:val="000000"/>
        </w:rPr>
        <w:t>На этой планете нам нужно разгадать загадки природы: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>Слайд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Если встретишь на дороге,</w:t>
        <w:br/>
        <w:t>То увязнут сильно ноги.</w:t>
        <w:br/>
        <w:t>А сделать миску или вазу</w:t>
        <w:br/>
        <w:t>Она понадобится сразу. (Глина)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color w:val="000000"/>
        </w:rPr>
        <w:t>2. Я и туча, и туман,</w:t>
        <w:br/>
        <w:t>И ручей, и океан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И летаю, и бегу,</w:t>
        <w:br/>
        <w:t>И стеклянной быть могу. (Вода)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3 стюардесса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</w:rPr>
        <w:t> </w:t>
      </w:r>
      <w:r>
        <w:rPr>
          <w:rFonts w:cs="Arial" w:ascii="Arial" w:hAnsi="Arial"/>
          <w:color w:val="000000"/>
        </w:rPr>
        <w:t>Молодцы! Внимание! Мы отправляемся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на планету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FF0000"/>
        </w:rPr>
        <w:t>“Физкультура”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Слайд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color w:val="000000"/>
        </w:rPr>
        <w:t>Ученик: Олимпийские надежды вырастить из нас стремились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Посмотрите на мальчишек – да, не зря вы потрудились!</w:t>
        <w:br/>
        <w:t>Пусть они еще орлята, в перспективе же – орлы!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Не беда, что их рекорды олимпийским не равны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А девчонки, посмотрите, так стройны и грациозны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Кто гимнастикой, кто танцем занимаются серьезно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2 стюардесса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А когда наступает космическое утро, все делают зарядку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FF0000"/>
        </w:rPr>
        <w:t>Физминутка.</w:t>
      </w:r>
    </w:p>
    <w:p>
      <w:pPr>
        <w:pStyle w:val="Style14"/>
        <w:spacing w:lineRule="auto" w:line="36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1 стюардесса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Уважаемые пассажиры! Следующая остановка будет на планете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FF0000"/>
        </w:rPr>
        <w:t>“ИЗО”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2 стюардесса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Посмотрите, чему ребята научились на уроках рисования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Слайд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Все мы любим рисовать и картины создавать.</w:t>
        <w:br/>
        <w:t>На уроках наших творческих чудесных</w:t>
        <w:br/>
        <w:t>В мир искусства попадать и себя в нём проявлять</w:t>
        <w:br/>
        <w:t>Всем нам было очень, очень интересно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о мы стали подрастать и серьезней рисовать,</w:t>
        <w:br/>
        <w:t>Вы заданья нам все больше усложняли –</w:t>
        <w:br/>
        <w:t>Вместо бабочек, жучков, попугаев и цветов</w:t>
        <w:br/>
        <w:t>Композиции, этюды выполняли.</w:t>
      </w:r>
    </w:p>
    <w:p>
      <w:pPr>
        <w:pStyle w:val="Style14"/>
        <w:spacing w:lineRule="auto" w:line="36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Дефиле творческих работ под песню "Этот мир такой цветной". Танец с рисунками.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b/>
          <w:bCs/>
          <w:i/>
          <w:iCs/>
          <w:color w:val="000000"/>
        </w:rPr>
        <w:t>3 стюардесса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Но ведь на уроках вы не только рисовали, но и узнали много художественных терминов. Проверим, как вы их запомнили.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i/>
          <w:iCs/>
          <w:color w:val="000000"/>
        </w:rPr>
        <w:t>Если видишь на картине нарисована река,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br/>
        <w:t>Или ель и белый иней, или сад и облака,</w:t>
        <w:br/>
        <w:t>Или снежная равнина, или поле и шалаш,</w:t>
        <w:br/>
        <w:t>Обязательно картина называется….(пейзаж)</w:t>
      </w:r>
    </w:p>
    <w:p>
      <w:pPr>
        <w:pStyle w:val="Style14"/>
        <w:spacing w:lineRule="auto" w:line="36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4 стюардесса.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i/>
          <w:iCs/>
          <w:color w:val="000000"/>
        </w:rPr>
        <w:t>Если видишь на картине</w:t>
        <w:br/>
        <w:t>Чашку кофе на столе,</w:t>
        <w:br/>
        <w:t>Или сок в большом графине,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br/>
        <w:t>Или розу в хрустале,</w:t>
        <w:br/>
        <w:t>Или бронзовую вазу,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br/>
        <w:t>Или грушу, или торт,</w:t>
        <w:br/>
        <w:t>Знай, что это ……. (натюрморт)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b/>
          <w:bCs/>
          <w:i/>
          <w:iCs/>
          <w:color w:val="000000"/>
        </w:rPr>
        <w:t>4 стюардесса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Молодцы! Всё правильно угадали, значит, на уроках были внимательными.</w:t>
      </w:r>
    </w:p>
    <w:p>
      <w:pPr>
        <w:pStyle w:val="Style14"/>
        <w:spacing w:lineRule="auto" w:line="36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3 стюардесса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Самое время отправиться на планету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FF0000"/>
        </w:rPr>
        <w:t>“Музыка”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2 стюардесса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Давайте вспомним, как интересно было на уроках музыки. Слайд.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color w:val="000000"/>
        </w:rPr>
        <w:t>На уроках музыкальных мы учились дружно петь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Музыкальных направлений нам, друзья, не перечесть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Композиторов различных вы открыли нам секрет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И без музыки чудесной в жизни радости нам нет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1 стюардесса. Самое время исполнить вашу космическую песню. Звучит песня “Трава у дома”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>Учитель: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Но вы не подумайте, что мы все время только учились.Веселиться мы тоже умели. Сколько смешных и забавных историй было у нас с вами на уроках и после них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color w:val="000000"/>
        </w:rPr>
        <w:t>Иногда, вот какие ответы я слышала на мои вопросы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Учитель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— Что означает словосочетание "Сизифов труд"? Ученик:— Это значит бесполезная работа. Например, выучил урок, а тебя не спросили!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>Учитель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— Скажи, чем питаются ежи? Ученик: — Кактусами.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>Учитель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— Для чего служит микроскоп? Ученик: — Для микробов!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>Учитель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— Как избавиться от знаменателя этой дроби? Ученик: — Нужно стереть его тряпкой!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Учитель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— Что означает фразеологизм "кот наплакал?" Ученик: — Это означает, что кота сильно обидели!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>Учитель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А сейчас послушайте, какие невероятные истории рассказывали некоторые, когда опаздывали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ричины опозданий</w:t>
      </w:r>
    </w:p>
    <w:p>
      <w:pPr>
        <w:pStyle w:val="Style14"/>
        <w:spacing w:lineRule="auto" w:line="360"/>
        <w:rPr>
          <w:rFonts w:ascii="Arial" w:hAnsi="Arial" w:cs="Arial"/>
          <w:color w:val="808080"/>
        </w:rPr>
      </w:pPr>
      <w:r>
        <w:rPr>
          <w:rFonts w:cs="Arial" w:ascii="Arial" w:hAnsi="Arial"/>
          <w:color w:val="000000"/>
        </w:rPr>
        <w:t>Во вторник подвела постель –</w:t>
        <w:br/>
        <w:t>Не смог я вовремя проснуться.</w:t>
        <w:br/>
        <w:t>Позавчера забыл портфель</w:t>
        <w:br/>
        <w:t>В нем был банан – пришлось вернуться.</w:t>
        <w:br/>
        <w:t>В своих ошибках разобрался,</w:t>
        <w:br/>
        <w:t>Сегодня в срок прийти хотел,</w:t>
        <w:br/>
        <w:t>Но слишком сильно разогнался</w:t>
        <w:br/>
        <w:t>И мимо школы пролетел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Ведущий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У нас было много веселых праздников, конкурсов. Мы ходили в библиотеку, в музеи, на концерты, в театры, на выставки.</w:t>
      </w:r>
      <w:r>
        <w:rPr>
          <w:rStyle w:val="Emphasis"/>
          <w:rFonts w:cs="Arial" w:ascii="Arial" w:hAnsi="Arial"/>
          <w:color w:val="FF0000"/>
        </w:rPr>
        <w:t>Слайд “Наши праздники”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Style w:val="Emphasis"/>
          <w:rFonts w:cs="Arial" w:ascii="Arial" w:hAnsi="Arial"/>
          <w:color w:val="FF0000"/>
        </w:rPr>
        <w:t>Слайд “На экскурсиях”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b/>
          <w:bCs/>
          <w:i/>
          <w:iCs/>
          <w:color w:val="000000"/>
        </w:rPr>
        <w:t>Ведущая: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Не оскудеет талантами земля русская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Ведущий: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Сейчас вы увидите, какими талантами обладают ребята нашего класса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Дети исполняют концертные номера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2 стюардесса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Внимание! Внимание! Уважаемые пассажиры! Наш корабль возвращается на планету Земля. На космодроме нас заждались родители, бабушки и дедушки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Style w:val="Emphasis"/>
          <w:rFonts w:cs="Arial" w:ascii="Arial" w:hAnsi="Arial"/>
          <w:color w:val="FF0000"/>
        </w:rPr>
        <w:t>Слайды “Родители”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b/>
          <w:bCs/>
          <w:i/>
          <w:iCs/>
          <w:color w:val="000000"/>
        </w:rPr>
        <w:t>3 стюардесса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Все эти годы и дни из урока в урок, из четверти в четверть вместе с нами учились заново и наши родители.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color w:val="000000"/>
        </w:rPr>
        <w:t>1. Сегодня мы спасибо говорим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Конечно, и родителям своим.</w:t>
        <w:br/>
        <w:t>Забота ваша и вниманье, и терпенье</w:t>
        <w:br/>
        <w:t>Так помогают нам всегда!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А мы вас любим, любим вас!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 чувства часто держим под секретом,</w:t>
        <w:br/>
        <w:t>И только сдержанность под час</w:t>
        <w:br/>
        <w:t>Мешает нам признаться в этом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Родители! Без Вас мы никуда!</w:t>
        <w:br/>
        <w:t>Беда любая с вами не беда.</w:t>
        <w:br/>
        <w:t>А радость, так сполна, чтоб веселиться!</w:t>
        <w:br/>
        <w:t>Ведь вместе нам работать и учиться!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color w:val="000000"/>
        </w:rPr>
        <w:t>4.Мы любим вас и сердцем, и душою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Мы любим вас, и мы гордимся вами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И нашу благодарность вам за все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Наверное, не выразить словами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А лучше это сделаем делами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Сценка "Помощь маме"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Дорогие наши родители!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ы любим вас за ласку, за тепло,</w:t>
        <w:br/>
        <w:t>За то, что нас заботой окружили,</w:t>
        <w:br/>
        <w:t>И все свое здоровье и покой</w:t>
        <w:br/>
        <w:t>На жертвенный алтарь вы положили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Девочки и мальчики!</w:t>
        <w:br/>
        <w:t>Давайте дружно сами!</w:t>
        <w:br/>
        <w:t>Спасибо скажем маме!</w:t>
        <w:br/>
        <w:t>Спасибо скажем папе!</w:t>
        <w:br/>
        <w:t>Спасибо скажем бабушкам!</w:t>
        <w:br/>
        <w:t>Спасибо скажем дедушкам!</w:t>
        <w:br/>
        <w:t>За хлопоты, за ласки,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 помощь, за подсказки!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се. СПАСИБО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Учитель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Хочется отметить тех родителей, которые все годы активно участвовали в жизни класса и школы. (Вручаются грамоты) Звучит песня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"Родительский дом"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теперь слово предоставляется родителям.</w:t>
      </w:r>
    </w:p>
    <w:p>
      <w:pPr>
        <w:pStyle w:val="Style14"/>
        <w:spacing w:lineRule="auto" w:line="360"/>
        <w:rPr/>
      </w:pPr>
      <w:r>
        <w:rPr>
          <w:rFonts w:cs="Arial" w:ascii="Arial" w:hAnsi="Arial"/>
          <w:b/>
          <w:bCs/>
          <w:i/>
          <w:iCs/>
          <w:color w:val="000000"/>
        </w:rPr>
        <w:t>4 стюардесса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Кроме родителей на космодроме нас встретили: администрация и преподавательский состав школы №1260. Мы смело вверяем вас в руки профессионалов своего дела, которым вы хотите сказать несколько слов. Мы же прощаемся с вами. (Стюардессы уходят)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СЛОВА БЛАГОДАРНОСТИ ВСЕМ: АДМИНИСТРАЦИИ, УЧИТЕЛЯМ И ПЕРСОНАЛУ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сня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</w:rPr>
          <w:t>“Куда уходит детство”</w:t>
        </w:r>
      </w:hyperlink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(Слайд)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u w:val="single"/>
        </w:rPr>
        <w:t>Слова первой учительницы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ждый выпуск – он самый трудный.</w:t>
        <w:br/>
        <w:t>Сколько дней и часов позади.</w:t>
        <w:br/>
        <w:t>И казалось, порой невозможно</w:t>
        <w:br/>
        <w:t>Объясненье чему–то найти.</w:t>
        <w:br/>
        <w:t>Я желала бы, правда, искренне,</w:t>
        <w:br/>
        <w:t>Вас и дальше по жизни вести.</w:t>
        <w:br/>
        <w:t>Чтобы выросли вы, наши дети,</w:t>
        <w:br/>
        <w:t>И гордиться мы вами могли.</w:t>
        <w:br/>
        <w:t>Но приходится нам расставаться.</w:t>
        <w:br/>
        <w:t>“До свиданья!” - я вам говорю.</w:t>
        <w:br/>
        <w:t>И сегодня вам на прощанье</w:t>
        <w:br/>
        <w:t>Я частичку себя отдаю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вместе с частичкой моей души вы унесете с собой на память мою благодарность за ваши усилия, ваш труд. Ребят, которые приложили много усилий и закончили начальную школу с успехом, хочется отметить грамотами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лово предоставляется директору школы. Вручение похвальных листов.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итель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А сейчас наступает волнительный момент - последний звонок в начальной школе. Звенит звонок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аздник подошёл к концу. Спасибо всем! Песня " Прощание с начальной школой"</w:t>
      </w:r>
    </w:p>
    <w:p>
      <w:pPr>
        <w:pStyle w:val="Style1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зыкальное сопровождение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festival.1september.ru/articles/609017/pril2.mp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29:00Z</dcterms:created>
  <dc:creator>Пользователь Windows</dc:creator>
  <dc:description/>
  <dc:language>en-US</dc:language>
  <cp:lastModifiedBy>Ирина</cp:lastModifiedBy>
  <dcterms:modified xsi:type="dcterms:W3CDTF">2020-01-17T12:29:00Z</dcterms:modified>
  <cp:revision>2</cp:revision>
  <dc:subject/>
  <dc:title>Сценарий выпускного вечера в начальной школе "Космическое путешествие"</dc:title>
</cp:coreProperties>
</file>