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автономное общеобразовательное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лчановская средняя общеобразовательная школа №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345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87"/>
        <w:gridCol w:w="4780"/>
      </w:tblGrid>
      <w:tr>
        <w:trPr>
          <w:trHeight w:val="2395" w:hRule="atLeast"/>
        </w:trPr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заседании педагог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а МАОУ «Молчановская СОШ №2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 1 от 31 08. 2019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сужд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методиче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и учителей 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 от 31. 09. 2019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замест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минова О.Я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ОУ «Молчановская СОШ №2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    О.А.Тре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____от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8.2019г.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едмет: ист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ласс: 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сего часов: 68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личество часов в неделю: 2 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лейникова Ирина Федор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Молчаново,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ой образовательного учреждения. Основная школа.- Юдовская А.Я. Всеобщая история. История Нового времени, 1500 — 1800. 7 класс. М., «Просвещение», 2017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по истории для 5-10 классов, авторской программы по Истории России к предметной линии учебников Н. М. Арсентьева, А. А. Данилова и др. под редакцией А. В. Торкунова в основной школе (6—9 классы), программы «Новая история. 7- 8 классы.» А.Я. Юдовской, Л.М. Ванюшкной.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0" w:right="28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общая история. 5-9 класс. Рабочие программы. Предметная линия учебников А.А. Вигасина - О.С. Сороко-Цюпы – А. Вигасин, Г. Годер- М.: Просвещение, 2017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Программа ориентирована на УМК: предметная линия учебников «История России. 7 класс». Н. М. Арсентьев, А. А. Данилов и др. под редакцией А. В. Торкунова. М., «Просвещение», 2017. Юдовская А.Я. Всеобщая история. История Нового времени, 1500 — 1800. 7 класс. М., «Просвещение», 2017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истории России.   Преподавание курса «История России» предполага</w:t>
        <w:softHyphen/>
        <w:t>ет детальное и подробное изучение истории родной страны, глубокое понимание ее противоре</w:t>
        <w:softHyphen/>
        <w:t>чивых процессов, различных точек зрения и трактовок. Изучение зарубежной истории помогает определить место России в истории человечества, увидеть особенности ее развития и черты сходства с другими страна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ь изучения предмет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школьного исторического образования является формирование у обучающих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 изучения предмета:</w:t>
      </w:r>
    </w:p>
    <w:p>
      <w:pPr>
        <w:pStyle w:val="Style18"/>
        <w:jc w:val="both"/>
        <w:rPr/>
      </w:pPr>
      <w:bookmarkStart w:id="1" w:name="bookmark0"/>
      <w:bookmarkEnd w:id="1"/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молодого поколения ориентиров для гражданской, этнонациональной, социальной, культурной самоидентификации в окружающем мире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учащихся в духе патриотизма, уважения к своему Отечеств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огонациональному Российскому государству в соответствии с идеями взаимопонимания, толерантности и мира между людьми и народами, в духе демократических ценностей современного общества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 учащихся способности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рсе происходит знакомство с процессом формирования человека и человеческого общества в новый период истории с XVI в. по конец XVIII в. Курс ставит своей целью формирование у учащихся целостного представления об историческом пути России, стран Европы и Америки и традиционных обществ в период новой истории. При этом отбор фактологического материала осуществлялся таким образом, чтобы он способствовал воспитанию гражданских и патриотических качеств учащихся, содействовал формированию личностного отношения к истории своей страны, стимулировал желание самостоятельного поиска и расширения знаний по всеобщей истории и истории своей Родины. </w:t>
        <w:br/>
        <w:t xml:space="preserve">Курс отечественной истории является важнейшим слагаемым школьного предмета «История». Он должен сочетать историю Российского государства и населяющих его народов, историю регионов и локальную историю (прошлое родного города, села). Такой подход будет способствовать осознанию школьниками своей социальной идентичности в широком спектре – как граждан своей страны, жителей своего края, города, представителей определенной этнонациональной и религиозной общности, хранителей традиций рода и семьи. Курс «История России» даёт представление об основных этапах исторического пути Отечества, при этом внимание уделяется целостной и выразительной характеристике основных исторических эпох. Важная особенность курса заключается в раскрытии как своеобразия и неповторимости российской истории, так и её связи с ведущими процессами мировой истории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 в учебном план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a-RU"/>
        </w:rPr>
      </w:pPr>
      <w:r>
        <w:rPr>
          <w:rFonts w:cs="Times New Roman" w:ascii="Times New Roman" w:hAnsi="Times New Roman"/>
          <w:sz w:val="24"/>
          <w:szCs w:val="24"/>
        </w:rPr>
        <w:t>"История России. Всеобщая история" в учебном плане. На изучение истории в 7 классе отводится 68часов. Курс «История России» в 7 кл. в объеме 40 ч., «Новая история» – 28 ч. в соответствии с Примерной программой по истории, авторской программой по Всеобщей истории и Истории Росси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a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a-RU"/>
        </w:rPr>
      </w:r>
    </w:p>
    <w:p>
      <w:pPr>
        <w:pStyle w:val="Normal"/>
        <w:suppressAutoHyphens w:val="false"/>
        <w:autoSpaceDE w:val="false"/>
        <w:spacing w:lineRule="auto" w:line="240" w:before="67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, метапредметные и предметные  результаты  освоения  курса по истори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 xml:space="preserve">ичностные результаты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вичная социальная и культурная идентичность на основе усвоения системы исторических понятий и представлений о прошлом Отечества (период до XVII в.), эмоционально положительное принятие своей этнической идентич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ажение и принятие культурного многообразия народов России и мира, понимание важной роли взаимодействия народ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ложение своей точки зрения, её аргументация (в соответствии с возрастными возможностям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ледование этическим нормам и правилам ведения диалог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улирование ценностных суждений и/или своей позиции по изучаемой пробле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явление доброжелательности и эмоционально-нравственной отзывчивости, эмпатии как понимания чувств других людей и сопереживания и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сознательно организовывать и регулировать свою деятельность – учебную, общественную и др.;</w:t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остановку учебной задачи (при поддержке учител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ботать с дополнительной информацией, анализировать графическую, художественную, текстовую, аудиовизуальную информацию, обобщать факты, составлять план, тезисы, формулировать и обосновывать выводы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ритически оценивать достоверность информации (с помощью педагога), собирать и фиксировать информацию, выделяя главную и второстепенну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использовать в учебной деятельности современные источники информации,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Интернете под руководством педаго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ранее изученный материал для решения познавательных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локализовать во времени (на основе хронологии) основные этапы и ключевые события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информацию из различных источников по отечественной и Всеобщей истории Нового времени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ставлять описание положения и образа жизни основных социальных групп населения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аскрывать характерные, существенные черты: а) экономического и социального развития России и других стран в Новое время; б) ценностей, эволюции политического строя (включая понятия «монархия», «самодержавие», «абсолютизм» и др.); в) развития общественного движения; г) представлений о мире и общественных ценностях; д) художественной культуры Нового времен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поставлять развитие России и других стран в период Нового времени, сравнивать исторические ситуации и события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авать оценку событиям и личностям отечественной и всеобщей истории Нового времени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используя историческую карту, характеризовать социально- экономическое и политическое развитие России и других стран в Новое время;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ba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авнивать развитие России и других стран в Новое время, объяснять, в чем заключались общие черты и особенности; • применять знания по истории России и своего края в Новое время при составлении описаний исторических и культурных памятников своего города, края и т.д.;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ba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a-RU"/>
        </w:rPr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lang w:val="ba-RU"/>
        </w:rPr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 xml:space="preserve">Содержание учебного предмета </w:t>
      </w:r>
    </w:p>
    <w:p>
      <w:pPr>
        <w:pStyle w:val="Style18"/>
        <w:jc w:val="both"/>
        <w:rPr>
          <w:rStyle w:val="FontStyle13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АЯ ИСТОРИЯ. КОНЕЦ XV—XVIII в. 7 класс (28ч.)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(1ч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зучает новая история. Понятие «Новое время». Хронологические границы и этапы Нового времени. Человек Нового времени, его отличия от человека средневекового. Запад и Восток: особенности общественного устройства и экономического развития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I. ЕВРОПА И МИР В НАЧАЛЕ НОВОГО ВРЕМЕНИ (15 ч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оха Великих Географических открытий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а: от Средневековья к Новому времени. Усиление королевской власт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 от ремесла к мануфактуре. Наемный труд. Причины возникновения и развития мануфактур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ая культура и наука Европы эпохи Возрождения От Средневековья к Возрождению. Эпоха Возрождения и ее характерные черт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искусства Испании и Голландии XVII в.; искусство Северного Возрождения. Развитие новой науки в XVI—XVII вв. и ее влияние на технический прогресс и самосознание человек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ормация и контрреформация в Европе Реформация — борьба за переустройство церкви. Причины Реформации и ее распространение в Европ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могущества Англии при Елизавете I. Религиозные войны и абсолютная монархия во Франции. Борьба между католиками и гугенотами. Варфоломеевская ночь. Война трех Генрихов. Генрих IV—король, спасший Францию». Нантский эдикт. Реформы Ришелье. Ришелье как человек и политик. Франция — сильнейшее государство на европейском континент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отношения (борьба за первенство в Европе и колониях). Нидерландская революция и рождение свободной Республики Голланд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я в первой половине XVII в. Пуританская этика и образ жизни. Преследование пуритан. Причины революции. Карл I Стюарт. Борьба короля с парламентом. Начало революции. Долгий парламент. Гражданская война. Парламент против короля. Оливер Кромвель и создание революционной армии. Битва при Нейзб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е реформы парламента. Казнь короля и установление рес публики: внутренние и международные последствия. Реставрация Стюартов. «Славная революция» 1688 г. и рождение парламентской монархии. Права личности и парламентская система в Англии — создание условий для развития индустриального обществ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отношения. Причины международных конфликтов в XVI — XVIII в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дцатилетняя война — первая общеевропейская война. Причины и начало войны. Основные военные действия. Альбрехт Валленштейн и его военная система. Организация европейских армий и их вооружение. Вступление в войну Швеции. Густав II Адольф — крупнейший полководец и создатель новой военной системы. Окончание войны и ее итоги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ТЕМА ЭПОХА ПРОСВЕЩЕНИЯ. ВРЕМЯ ПРЕОБРАЗОВАНИЙ (7 ч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адноевропейская культура XVIII в. Просветители XVIII в.— наследники гуманистов эпохи Возрожде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культура Европы эпохи Просвещен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ышленный переворот в Англии. Аграрная революция в Англии. Развитие в деревне капиталистического предпринимательства. Североамериканские колонии в борьбе за независимость. Образование Соединенных Штатов Америки. Первые колонии в Северной Америке. Политическое устройство и экономическое развитие колоний. Жизнь, быт и мировоззрение колонистов, отношения с индейцами. Формирование североамериканской нации. Идеология американского общества. Б.Франклин — великий наставник «юного» капитализма. Причины войны североамериканских колоний за независимость. Дж. Вашингтон и Т.Джефферсон. Декларация независимости. Образование США. Конституция США 1787 г. Политическая система США. Билль о правах. Претворение в жизнь идей Просвещения. Европа и борьба североамериканских штатов за свободу. Позиция России. Историческое значение образования Соединенных Штатов Америк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ая французская революция XVIII в. Франция в середине XVIII в.: характеристика социально- экономического и политического развития. Людовик XVI. попытка проведения реформ. Созыв Генеральных Штатов. Мирабо — выразитель взглядов третьего сословия. Учредительное собрание. 14 июля 1789 г.— начало революции. Плебейский террор. Революция охватывает всю страну. «Герой Нового Света» генерал Лафайет. Декларация прав человека и гражданина. Конституция 1791 г. Начало революционных войн. Свержение монархии. Провозглашение республики. Якобинский клуб. Дантон, Марат, Робеспьер: черты характера и особенности мировоззрения. Суд над королем и казнь Людовика XVI: политический и нравственный аспекты. Отсутствие единства в лагере революции. Контрреволюционные мятежи. Якобинская диктатура. Якобинский террор. Раскол в среде якобинцев. Причины падения якобинской диктатуры. Термидорианский переворот. Войны Директории. Генерал Бонапарт: военачальник, человек. Военные успехи Франции. Государственный переворот 18 брюмера 1799 г. и установление консульств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ТРАДИЦИОННЫЕ ОБЩЕСТВА В РАННЕЕ НОВОЕ ВРЕМЯ (3 ч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ниальный период в Латинской Америке Мир испанцев и мир индейцев. Создание колониальной системы управления. Ограничения в области хозяйственной жизни. Бесправие коренного населения. Католическая церковь и инквизиция в колониях. Черные невольники. Латиноамериканское общество: жизнь и быт различных слоев населения. Республика Пальмарес, Туссен Лувертюр и война на Гаит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ые общества Востока. Начало европейской колонизации Основные черты традиционного общества: государство — верховный собственник земли; общинные порядки в деревне; регламентация государством жизни подданных. Религии Востока: конфуцианство, буддизм, индуизм, синтоизм. Кризис и распад империи Великих Моголов в Индии. Создание империи Великих Моголов. Бабур. Акбар и его политика реформ. Причины распада империи. </w:t>
      </w:r>
    </w:p>
    <w:p>
      <w:pPr>
        <w:pStyle w:val="Style22"/>
        <w:widowControl/>
        <w:spacing w:lineRule="auto" w:line="240"/>
        <w:ind w:hanging="0"/>
        <w:jc w:val="left"/>
        <w:rPr/>
      </w:pPr>
      <w:r>
        <w:rPr>
          <w:rStyle w:val="FontStyle163"/>
          <w:b/>
          <w:sz w:val="24"/>
          <w:szCs w:val="24"/>
        </w:rPr>
        <w:t>РЕЗЕРВНОЕ ВРЕМЯ   (2 часа)</w:t>
      </w:r>
    </w:p>
    <w:p>
      <w:pPr>
        <w:pStyle w:val="Style18"/>
        <w:jc w:val="both"/>
        <w:rPr>
          <w:rStyle w:val="FontStyle16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Я РОССИИ 7 класс (40ч)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РОССИЯ В  XVI в. (20 ч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р после Великих географических открытий. Завершение объединения русских земель вокруг Москвы и формирование единого Российского государства. Центральные органы государственной власти. Приказная система. Боярская дума. Система местничества. Местное управление. Наместник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Иваном IV царского титула. Реформы середины XVI в. Избранная рада. Появление Земских соборов. Специфика сословного представительства в России. Отмена кормлений. «Уложение о службе». Судебник 1550 г. «Стоглав». Земская реформа. Опричнина, дискуссия о её характере. Противоречивость фигуры Ивана Грозного и проводимых им преобразований. Экономическое развитие единого государства. Создание единой денежной системы. Начало закрепощения крестьянства. Перемены в социальной структуре российского общества в XVI 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яя политика России в XVI в. Присоединение Казанского и Астраханского ханств, Западной Сибири как факт победы оседлой цивилизации над кочевой. Многообразие системы управления многонациональным государством. Приказ Казанского дворца. Начало освоения Урала и Сибири. Войны с Крымским ханством. Ливонская война. Полиэтнический характер населения Московского царств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славие как основа государственной идеологии. Теория «Москва — Третий Рим». Учреждение патриаршества. Сосуществование религий. Россия в системе европейских международных отношений в XVI 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е пространство. Культура народов России в XVI в. Повседневная жизнь в центре и на окраинах страны, в городах и сельской местности. Быт основных сословий. </w:t>
      </w:r>
    </w:p>
    <w:p>
      <w:pPr>
        <w:pStyle w:val="Style18"/>
        <w:tabs>
          <w:tab w:val="clear" w:pos="708"/>
          <w:tab w:val="left" w:pos="639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СМУТНОЕ ВРЕМЯ. РОССИЯ ПРИ ПЕРВЫХ РОМАНОВЫХ </w:t>
      </w:r>
      <w:r>
        <w:rPr>
          <w:rFonts w:cs="Times New Roman" w:ascii="Times New Roman" w:hAnsi="Times New Roman"/>
          <w:b/>
          <w:sz w:val="24"/>
          <w:szCs w:val="24"/>
        </w:rPr>
        <w:t xml:space="preserve">(20ч) </w:t>
        <w:br/>
      </w:r>
      <w:r>
        <w:rPr>
          <w:rFonts w:cs="Times New Roman" w:ascii="Times New Roman" w:hAnsi="Times New Roman"/>
          <w:sz w:val="24"/>
          <w:szCs w:val="24"/>
        </w:rPr>
        <w:t xml:space="preserve">Россия и Европа в начале XVII в. Смутное время, дискуссия о его причинах. Пресечение царской династии Рюриковичей. Царствование Бориса Годунова. Самозванцы и самозванство. Борьба против интервенции сопредельных государств. Подъём национально- освободительного движения. Народные ополчения. Прокопий Ляпунов. Кузьма Минин и Дмитрий Пожарский. Земский собор 1613 г. и его роль в развитии сословно-представительской системы. Избрание на царство Михаила Фёдоровича Романова. Итоги Смутного времени. Россия при первых Романовых. Михаил Фёдорович, Алексей Михайлович, Фёдор Алексеевич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новление экономики страны. Система государственного управления: развитие приказного строя. Соборное уложение 1649 г. Юридическое оформление крепостного права и территория его распространения. Укрепление самодержавия. Земские соборы и угасание соборной практики. Отмена местничества. Новые явления в экономической жизни в XVII в. в Европе и в России. Постепенное включение России в процессы модернизации. Начало формирования всероссийского рынка и возникновение первых мануфактур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руктура российского общества. Государев двор, служилый народ, духовенство, торговые люди, посадское население, стрельцы, служилые иноземцы, казаки, крестьяне, холопы. Социальные движения второй половины XVII в. Соляной и Медный бунты. Псковское восстание. Восстание под предводительством Степана Разин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тфальская система международных отношений. Россия как субъект европейской политики. Внешняя политика России в XVII в. Смоленская война. Вхождение в состав России Левобережной Украины. Переяславская рада. Войны с Османской империей, Крымским ханством и Речью Посполитой. Отношения России со странами Западной Европы и Востока. Завершение присоединения Сибир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Поволжья и Сибири в XVI—XVII вв. Межэтнические отношения. Православная церковь, ислам, буддизм, языческие верования в России в XVII в. Раскол в Русской православной церкв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ьтурное пространство. Культура народов России в XVII в. Архитектура и живопись. Русская литература. «Домострой»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книгопечатания. Публицистика в период Смутного времени. Возникновение светского начала в культуре. Немецкая слобода. Посадская сатира XVII в. Поэзия. Развитие об разования и научных знаний. Газета «Вести-Куранты». Русские географические открытия XVII 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, повседневность и картина мира русского человека в XVII в. Народы Поволжья и Сибири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АЯ ИСТОРИЯ. КОНЕЦ XV—XVIII в. 7 класс (28ч.)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>
          <w:trHeight w:val="36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I. ЕВРОПА И МИР В НАЧАЛЕ НОВОГО ВРЕМЕН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II. ЭПОХА ПРОСВЕЩЕНИЯ. ВРЕМЯ ПРЕОБРАЗОВАНИЙ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АДИЦИОННЫЕ ОБЩЕСТВА В РАННЕЕ НОВОЕ ВРЕМ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63"/>
                <w:b/>
                <w:sz w:val="24"/>
                <w:szCs w:val="24"/>
              </w:rPr>
              <w:t xml:space="preserve">РЕЗЕРВНОЕ ВРЕМЯ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163"/>
                <w:b/>
                <w:sz w:val="24"/>
                <w:szCs w:val="24"/>
              </w:rPr>
              <w:t>ИТОГО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РОССИИ 7 класс (4</w:t>
      </w:r>
      <w:r>
        <w:rPr/>
        <w:t xml:space="preserve">0ч)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>
          <w:trHeight w:val="36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РОССИЯ В  XVI в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МУТНОЕ ВРЕМЯ. РОССИЯ ПРИ ПЕРВЫХ РОМАНОВЫХ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163"/>
                <w:b/>
                <w:sz w:val="24"/>
                <w:szCs w:val="24"/>
              </w:rPr>
              <w:t>ИТОГО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Календарно-тематическое планирование по всеобщей истории на 2019-2020  уч.год</w:t>
        <w:br/>
        <w:t>(28 часов)</w:t>
      </w:r>
    </w:p>
    <w:p>
      <w:pPr>
        <w:pStyle w:val="Style18"/>
        <w:jc w:val="both"/>
        <w:rPr>
          <w:rStyle w:val="FontStyle13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6302" w:type="dxa"/>
        <w:jc w:val="left"/>
        <w:tblInd w:w="-8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8"/>
        <w:gridCol w:w="3983"/>
        <w:gridCol w:w="656"/>
        <w:gridCol w:w="593"/>
        <w:gridCol w:w="593"/>
        <w:gridCol w:w="3635"/>
        <w:gridCol w:w="4111"/>
        <w:gridCol w:w="2063"/>
      </w:tblGrid>
      <w:tr>
        <w:trPr/>
        <w:tc>
          <w:tcPr>
            <w:tcW w:w="66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</w:p>
        </w:tc>
        <w:tc>
          <w:tcPr>
            <w:tcW w:w="3983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раздела, урока</w:t>
            </w:r>
          </w:p>
        </w:tc>
        <w:tc>
          <w:tcPr>
            <w:tcW w:w="65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часов</w:t>
            </w:r>
          </w:p>
        </w:tc>
        <w:tc>
          <w:tcPr>
            <w:tcW w:w="118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ия</w:t>
            </w:r>
          </w:p>
        </w:tc>
        <w:tc>
          <w:tcPr>
            <w:tcW w:w="9809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 (в соответствии с ФГОС ООО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8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ые результаты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предметные УУД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 результаты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 (1 час)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ведение. Что изучает история Нового времени.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овое врем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о временных рамках Нового времени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ят учебные задачи на основании изученного материала и того, что еще предстоит изучи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уют собственное мнение и позицию: задают вопросы, выстраивают понятные для партнера суждения.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ысливают гуманистические традиции и ценности западноевропейского общества.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I. ЕВРОПА И МИР В НАЧАЛЕ НОВОГО ВРЕМЕНИ (15 ч)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хнические открытия и выход к Мировому океану. Великие географические открытия и их последстви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изучение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зучение нового материала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термины, характеризовать важнейшие изобретения, перечислять причины Великих географических открытий, определять термины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Великие географические открытия, мировая торговл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учебником, картой, таблицей, на основании карты показывать территории, открытые в рассматриваемую эпоху, объяснять влияние географических открытий на европейскую экономику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учебные задачи на основе соотнесения того, что уже известно и усвоено, и того, что ещё не извест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амостоятельно выделяют и формулируют познава</w:t>
              <w:softHyphen/>
              <w:t>тельную цель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формулируют собственное мнение и позицию, за</w:t>
              <w:softHyphen/>
              <w:t>дают вопросы, строят понятные для партнёра высказывания, работают в диалоге, понимают позицию партнера; вступают в коллективное учебное сотрудничество.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ысливают гуманистические традиции и ценности современного общества.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бсолютизм в Европ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абсолютизм, парламент, меркантилизм, централизованные национальные государства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, какими способами абсолютные монархии осуществляли контроль за местной и судебной властями, какую роль в укреплении власти играла религия, составлять план рассказа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учитывают установ</w:t>
              <w:softHyphen/>
              <w:t>ленные правила в планировании и контроле способа решения, осуще</w:t>
              <w:softHyphen/>
              <w:t>ствляют пошаговый контро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ух предпринимательства преобразует экономи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определять термин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ровая экономика, торговые компании, монополии, биржи и банки, мануфактур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мировую экономику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>але в сотрудничестве с учителем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вропейское общество в раннее Новое врем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атся объяснять термины, обозначающие новые занятия и новые слои нас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ат возможность научиться: характеризовать зарождающееся капиталистическое хозяйство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ят и форму</w:t>
              <w:softHyphen/>
              <w:t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устой</w:t>
              <w:softHyphen/>
              <w:t>чивый учебно- познавательный интерес к новым общим способам решения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вседневная жизнь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иртуальная экскурси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характеризова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изошедшие в 16-17 веках изменения в повседневной жизни европейце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сти виртуальную экскурсию по Лондону 17 века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риентируются в разнообразии способов решения познавательных задач, выбирают наиболее эффективные из них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ликие гуманисты Европ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ини-конференция 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уманизм, макиавеллизм,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главные идеи гуманизма, сравнивать элементы средневекового мировоззрения с элементами мировоззрения Нового времени, работать с литературным источником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свои действия в соответствии с поставленной задачей и условиями ее реализации; оценивают уровень владения тем или иным учебным действи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познавательную цель, воспроизводят по памяти информацию, необходимую для решения учебной задач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активность во взаимодействии в решении коммуникативных и познавательных задач; адекватно используют речевые средства.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ысливают гуманистические традиции и ценности европейского общества XIX века; определяют внутреннюю позицию обучающегося на уровне положительного отношения к образовательному процессу.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ир художественной культуры Возро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работа.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: культ красоты, художественные школы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лагать материал в системе, определять сходство и различия Итальянского и Северного Возрождения, заполнять таблицу «Художники Высокого Возрождения», готовить презентации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амостоятельно выделяют и формулируют познава</w:t>
              <w:softHyphen/>
              <w:t>тельную цель, используют общие приёмы решения задач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исполнения роли хорошего ученика, важность познавательной деятельности; оценивают поступки, в том числе и неоднозначные, разрешают моральные противоречия на основе общечеловеческих и российских ценностей.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ождение новой европейской нау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лабораторная работа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 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 учёных раннего Нового времени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равнивать методы познания мира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учебную задачу, определяют последовательность промежуточных целей с учётом конечного результата, составляют план и алгоритм действ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амостоятельно выделяют и формулируют познавательную цель, используют общие приёмы решения задач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допускают возможность различных точек зре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мпатию как осознан</w:t>
              <w:softHyphen/>
              <w:t>ное понимание чувств других людей и сопере</w:t>
              <w:softHyphen/>
              <w:t>живание и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чало Реформации в Европе. Обновление христиан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 определять термин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формация, революция, обмирщение сознания, лютеранская церковь, протестант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зывать причины Реформации в Европе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риентируются в разнообразии способов решения познавательных задач, выбирают наиболее эффективные из них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пространение реформации в Европе. Контрреформац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 определять термин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формация, революция, обмирщение сознания, лютеранская церковь, протестант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зывать причины Реформации в Европе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риентируются в разнообразии способов решения познавательных задач, выбирают наиболее эффективные из них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олевская власть и Реформация в Англии. Борьба за господство на мор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нового материала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 определять термин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реформация, религиозные войны, кальвинизм, иезуиты, аутодафе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учение Кальвина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мпатию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лигиозные войны и укрепление абсолютной монархии во Франци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ст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ричины религиозных войн во Франции, Варфоломеевской ноч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материалы параграфа и документа, давать оценку деятельности исторических деятелей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выбирают наибо</w:t>
              <w:softHyphen/>
              <w:t>лее эффективные способы решения задач, контролируют и оценивают процесс и результат деятельности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само</w:t>
              <w:softHyphen/>
              <w:t>оценку своих ус</w:t>
              <w:softHyphen/>
              <w:t>пехов в учебе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ая работа по теме «Мир в начале Нового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формация»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вободительная война в Нидерланд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 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термины, характеризующие политическую власть и ее орга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ат возможность научится объяснять причины освободительной войны в Нидерландах, ее значение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нательно организовывают и регулируют сво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ладевают умениями работать с учебной и внешкольной информацие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сотрудничать с соучениками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аивают и осмысливают социально-нравственный опыт предшествующих поколений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волюция в Англ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 определя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рмины: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ритане, пресвитериане, индепенденты, роялисты, левеллеры, протекторат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ираясь на карту, рассказывать об основных событиях Английской революции 1640-1660 гг., давать собственную оценку содержанию и итогам Английской революции; анализировать исторический документ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решение учебной задачи: выстраивают последовательность необходимых операций, учитывают установленные правила в планировании и контроле способа решения поставленн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цели, анализируют ответы, решают проблемные ситуаци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вуют в коллективном обсуждении проблем, адекватно относятся к другому мнению и позиции.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свою личностную позицию, адекватную дифференцированную самооценку своих успехов в учебе; проявляют заинтересованность не только в личном успехе, но и в развитии успешной деятельности всего коллектива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ТЕМА ЭПОХА ПРОСВЕЩЕНИЯ. ВРЕМЯ ПРЕОБРАЗОВАНИЙ (7 ч)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ь к парламентской монарх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 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термины, давать характеристику историческим деятелям, хронологию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развернутый план по теме, объяснять, почему события 1688 г. получили название «славной революции», работать с исторической картой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оздают алгоритм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 при решении проблем различного характера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ысливают гуманистические традиции и ценности политической жизни Англии конца XVII-XVIII века; определяют внутреннюю позицию на уровне положительного отношения к учебному процессу.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дународные отношения в 16-18 в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ричины международных конфликто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</w:t>
              <w:softHyphen/>
              <w:t>вать фрагменты истори</w:t>
              <w:softHyphen/>
              <w:t>ческого источника и выявлять характерные черты Тридцатилетней войны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учитывают установ</w:t>
              <w:softHyphen/>
              <w:t>ленные правила в планировании и контроле способа решения, осуще</w:t>
              <w:softHyphen/>
              <w:t>ствляют пошаговый контро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учитывают разные мнения и стремятся к коор</w:t>
              <w:softHyphen/>
              <w:t>динации различных позиций в со</w:t>
              <w:softHyphen/>
              <w:t>трудничестве,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ликие Просветители Европ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рок изучения нового материала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определять ценности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жащие в основе культуры Эпохи Просвещения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зывать основные идеи эпохи просвещения, значение их для 18 века и для нашего времени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ринимают и сохра</w:t>
              <w:softHyphen/>
              <w:t>няют учебную задачу, учитывают выделенные учителем ориентиры действия в новом учебном материа</w:t>
              <w:softHyphen/>
              <w:t>ле в сотрудничестве с учителем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ир художественной культуры Просвещ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цели и главное назначение искусства просветителе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основными культурными достижениями Европы 17-18 вв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и форму</w:t>
              <w:softHyphen/>
              <w:t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 пути к индустриальной эре.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мышленная революция, аграрная революция, многопольный севооборот, технический переворот, завод, акционерное общ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схему «Предпосылки промышленной революции», называть отличия мануфактуры от завода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решение учебной задачи: выстраивают последовательность необходимых операций, учитывают установленные правила в планировании и контроле способа решения поставленн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цели, анализируют вопросы, формулируют ответы, решают проблемные ситуаци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вуют в коллективном обсуждении проблем; адекватно относятся к другому мнению и позиции.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ют собственную учебную деятельность, свои достижения, анализируют и характеризуют эмоциональное состояние; адекватно воспринимают причины успешной/неуспешной деятельности.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нглийские колонии в Северной Амери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нового материала)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остонское чаепитие, Декларация независимости, вооруженный нейтралитет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причины Войны за независимость; ознакомиться с отрывком из Декларации независимости и найти в Документе идеи Просвещения; научиться, опираясь на карту, излагать ключевые события Войны за независимость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ят учебную задачу; оценивают свою работу на уро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делируют различные отношения между субъектами исторического процесса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ют в диалоге, понимают позицию партнера; вступают в коллективное учебное сотрудничество.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учебно-познавательный интерес к новому материалу и способам решения новой задачи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йна за независимость. Создание США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 назы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ытия войны за независимость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Декларацией независимости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уют условия достижения цели на основе учёта выделенных учителем ориентиров действия в новом учебном материал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ойчивый познавательный интерес и становление смыслообразующей функции познавательного моти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в группе — устанавливать рабочие отношения.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АДИЦИОННЫЕ ОБЩЕСТВА В РАННЕЕ НОВОЕ ВРЕМЯ (3 ч)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ранция в XVIII в. Причины и начало Французской революции. Французская революция. От монархии к республике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 определять термины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униципальная революция, политические группировки, жирондисты, монтанья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причины Французской революции; сопоставлять иллюстрации с текстом учебника и составлять краткие характеристики исторических деятелей; составлять хронологическую таблицу основных событий Француз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волюции, определять термины: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екларация прав человека и гражданина, закон о "подозрительных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решение учебной задачи: выстраивают последовательность необходимых операций, вносят изменения в процесс с учетом возникших трудностей и ошибок, намечают способы их устра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ссифицируют объекты (объединяют в группы по существенному признаку); приводят примеры в качестве доказательства выдвигаемых положе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трудничают с товарищами, задают вопросы с целью добывания необходимой информации, учатс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собственное мнение, работать в парах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мпатию как осознанное понимание чувств других людей и сопереживание им, определяют свою личностную позицию, формировать образ политического устройства, учитывать особенность социальных отношений, устанавливать взаимосвязи между общественными и политическими событиями.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ранцузская революция. От якобинской диктатуры к 18 брюмера Наполеона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ермидорианцы, директория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государственное устройство Франции после введения конституции, составлять хронологическую таблицу основных дат Французской революции; на основании исторического источника составлять личностную характеристику Наполеона Бонапарта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решение учебной задачи: выстраивают последовательность необходимых операций, учитывают установленные правила в планировании и контроле способа решения поставленн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цели, анализируют вопросы, формулируют ответы, решают проблемные ситуаци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вуют в коллективном обсуждении проблем; адекватно относятся к другому мнению и позиции.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ют поступки, в том числе и неоднозначные; разрешают моральные противоречия на основе общечеловеческих и российских ценностей.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вая контрольная работа за курс новой истор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еспотизм, янычары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основе работы с учебником и картой рассказывать о возникновении Османской империи, выявлять причины упадка Османской империи; на основании содержания учебника и дополнительной информации составлять сообщение о культуре Османской империи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индивидуальную образовательную траекторию; оценивают результаты своей деятельности и деятельности других участников учебного процес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ят и формулируют проблему урока, самостоятельно определяют алгоритм действий при решении учебн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активность во взаимодействии, выстраивают понятийные для партнера суж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свою позицию на уровне положительного отношения к учебному процессу; оценивают, анализируют и характеризуют эмоциональное состояние и чувства окружающих, строят свои взаимоотношения с их учетом.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22"/>
              <w:widowControl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rStyle w:val="FontStyle163"/>
                <w:b/>
                <w:sz w:val="24"/>
                <w:szCs w:val="24"/>
              </w:rPr>
              <w:t>РЕЗЕРВНОЕ ВРЕМЯ   (2 часа)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езентации «Государства Востока» 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лтанат, самоизоляция, сёгунат, самура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политических особенностях стран Южной и Восточной Азии; объяснять специфику восточных религий (конфуцианство, буддизм, синтоизм); на основе анализа исторического источника составлять схему торговых отношений Индии с другими странами мира.</w:t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ют план и последовательность действий, корректируют деятельность, вносят изменения в процесс с учетом возникших трудностей; оценивают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яют особенности культуры стран Южной и Восточной Азии в рассматриваемый период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удерживают» логику повествования, приводят убедительные доказательства.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заинтересованность в решении проблемных заданий; устойчивый учебно-познавательный интерес к новым общим способам решения задач.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и «О прошлом рассказывают гербы»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уважения к государственной символике. </w:t>
              <w:tab/>
              <w:tab/>
            </w:r>
          </w:p>
        </w:tc>
        <w:tc>
          <w:tcPr>
            <w:tcW w:w="41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целевые приоритеты</w:t>
            </w:r>
          </w:p>
        </w:tc>
        <w:tc>
          <w:tcPr>
            <w:tcW w:w="2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общие способы работы.</w:t>
            </w:r>
          </w:p>
        </w:tc>
      </w:tr>
    </w:tbl>
    <w:p>
      <w:pPr>
        <w:pStyle w:val="Style191"/>
        <w:widowControl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Календарно-тематическое планирование по  истории на 2019-2020  уч.год</w:t>
        <w:br/>
        <w:t>(40 часов)</w:t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8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8"/>
        <w:gridCol w:w="1903"/>
        <w:gridCol w:w="656"/>
        <w:gridCol w:w="749"/>
        <w:gridCol w:w="812"/>
        <w:gridCol w:w="3446"/>
        <w:gridCol w:w="118"/>
        <w:gridCol w:w="4234"/>
        <w:gridCol w:w="3194"/>
      </w:tblGrid>
      <w:tr>
        <w:trPr/>
        <w:tc>
          <w:tcPr>
            <w:tcW w:w="66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</w:p>
        </w:tc>
        <w:tc>
          <w:tcPr>
            <w:tcW w:w="1903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раздела, урока</w:t>
            </w:r>
          </w:p>
        </w:tc>
        <w:tc>
          <w:tcPr>
            <w:tcW w:w="65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часов</w:t>
            </w:r>
          </w:p>
        </w:tc>
        <w:tc>
          <w:tcPr>
            <w:tcW w:w="156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ия</w:t>
            </w:r>
          </w:p>
        </w:tc>
        <w:tc>
          <w:tcPr>
            <w:tcW w:w="1099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 (в соответствии с ФГОС ООО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ые результаты</w:t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предметные УУД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 результаты</w:t>
            </w:r>
          </w:p>
        </w:tc>
      </w:tr>
      <w:tr>
        <w:trPr/>
        <w:tc>
          <w:tcPr>
            <w:tcW w:w="15780" w:type="dxa"/>
            <w:gridSpan w:val="9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 в XVI в. (20 ч)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 и Россия в нача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похи Великих географических открытий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Великие географические открытия, «Восток», «Запад», поморы, каравелла, колони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влекать полезную информацию из исторических источников, на основании карты показывать территории, открытые в данную эпоху, объяснять влияние географических открытий на европейскую экономику, определять значение и последствия Великих географических открытий; характеризовать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ичнос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Афанасия Никита и др. русских путешественников изучаемой эпохи</w:t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ысливают гуманистические традиции и ценности современного общества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я, население и хозяйство России в начале XVI в.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пашенное земледелие, трёхпольный севооборот, зона рискованного земледелия, страда, гостиная и суконная сотня, мир, казачество, озимые, яровые, слобода, ярмарка, реформа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вать описание условий существования, основных занятий, образа жизни людей; самостоятельно определять роль природно-географического фактора в истории</w:t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ых государств в Европе и России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епостное пра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абсолютизм, самодержавие,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словно-представительная монарх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централизация; показывать на карте территории, присоединенные к Московскому княжеству к началу XVI века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исторический портрет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вана 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делать сравнение процессов централизации в Европе и Ро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тельные цели, используют общие приемы решения задач, создают алгоритмы деятельности при решении проблемы различного характера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, 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устойчивый учебно-познавательный интерес к новым общим способам решения задач, выражают адекватное понимание причин успеха/неуспеха учеб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ое государство в первой трети XVI в.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Научат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на карте территории, присоединенные к Московскому княжеству; определять термины: централизация, боярская дума, станы, уезды, волости, кормления,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иче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кипетр, помещики, дворяне, «дети боярские», наместник, Судебник, пожилое, царь, герб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исторический портрет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вана III и Василия 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давать характеристику политическому устройству Московского государства, самостоятельно проводить исторические параллели между политическими процессами и социально-экономическими изменениями.</w:t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тельные цели, используют общие приемы решения задач, создают алгоритмы деятельности при решении проблемы различного характера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, 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устойчивый учебно-познавательный интерес к новым общим способам решения задач, выражают адекватное понимание причин успеха/неуспеха учебной деятельности.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олитика Российского государства в первой трети XVI в.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основные внешнеполитические задачи российского государства; давать определения понятий и терминов: великорусская народность, Великое княжество Литовское, сейм, капитуляция, острог; характеризовать исторические персоналии: Иван III, Василий III, Максимилиан I, Менгли-Гире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события: 1500—1503 гг., 1512—1522 гг. — русско-литовские войны; начало XV в. — распад Золотой Орды; 1487 г., 1506 г., 1530 г. — походы на Казань</w:t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учитывают установленные правила в планировании и контроле способа решения, осуществляют пошаговый контроль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оздают алгоритмы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адекватное понимание причин успеха/неуспеха учеб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80" w:hRule="atLeast"/>
        </w:trPr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правления Ивана IV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пределять термины: царь, венчание на царство, боярское правление, избранная рада, земский собор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вать харак</w:t>
              <w:softHyphen/>
              <w:t>теристику первому эта</w:t>
              <w:softHyphen/>
              <w:t>пу царствования Ивана Грозного, называть по</w:t>
              <w:softHyphen/>
              <w:t>ложительные стороны реформ Елены Глинской и находить недостатки государст</w:t>
              <w:softHyphen/>
              <w:t>венного управления периода боярского правления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исторический портрет: Юрий Дмитровский, Андрей Старицкий,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ван 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Анна и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лена Глин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игизмунд I.</w:t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</w:t>
              <w:softHyphen/>
              <w:t>тельную цель, используют общие приёмы решения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ормы Избранной рады.Тест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пределять термины: избранная рада, земский собор, приказы, челобитные, стоглав, местничество, стрельцы, губа, городовые приказчики, земский староста, черносошные крестьяне, централизованное государство, сословно-представительная монархия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давать харак</w:t>
              <w:softHyphen/>
              <w:t>теристику первому эта</w:t>
              <w:softHyphen/>
              <w:t>пу царствования Ивана Грозного, называть по</w:t>
              <w:softHyphen/>
              <w:t>ложительные стороны реформ Избранной Рады и находить недостатки государст</w:t>
              <w:softHyphen/>
              <w:t>венного управления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исторический портрет: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ван 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Митрополит Макарий, А. Ф. Адашев, Сильвестр, М. И. Воротынский, А. М. Курбский,И. В. Шереметев, И. М. Висковатый</w:t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</w:t>
              <w:softHyphen/>
              <w:t>тельную цель, используют общие приёмы решения задач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</w:tr>
      <w:tr>
        <w:trPr>
          <w:trHeight w:val="3735" w:hRule="atLeast"/>
        </w:trPr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а Поволжья, Северного Причерноморья, Сибири в середине XVI в.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пределять термины: эмиры, диван, карачи, курултай, сеид, шейх, мулла, союргаль, мечеть, минарет, мектеб, медресе,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арнизон, гвардия,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ш-баш, сауга, хан, улус и т.д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вать харак</w:t>
              <w:softHyphen/>
              <w:t>теристику территории, особенностей хозяйства, государственного управления, памятников архитектуры, археологические находки, одежду, домашнюю утварь и т. д., религиозные верования, обычаи народов.</w:t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ют предложения и оценку учителей, товарищей и родителей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ют наиболее эффективные способы решения задач, контролируют и оценивают процесс и результат деятельности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ся о распределении ролей и функций в совместной деятельности.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свою личностную позицию, адекватную дифференциро-ванную самооценку своих успехов в учебе</w:t>
            </w:r>
          </w:p>
        </w:tc>
      </w:tr>
      <w:tr>
        <w:trPr>
          <w:trHeight w:val="525" w:hRule="atLeast"/>
        </w:trPr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а Поволжья, Северного Причерноморья, Сибири в середине XVI в.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роводить исследования, создавать иллюстративный текст или электронную пре</w:t>
              <w:softHyphen/>
              <w:t>зентацию на заданную те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ь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тупать с подготовленными со</w:t>
              <w:softHyphen/>
              <w:t>общениями, обсуждать выступление учащихся, оценивать свои дости</w:t>
              <w:softHyphen/>
              <w:t>жения</w:t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ланируют свои действия в соответствии с постав</w:t>
              <w:softHyphen/>
              <w:t>ленной задачей и условиями её ре</w:t>
              <w:softHyphen/>
              <w:t>ализации, оценивают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доб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олитика России во второй половине XVI в.: восточное и южное направления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роводить исследования, создавать иллюстративный текст или электронную пре</w:t>
              <w:softHyphen/>
              <w:t>зентацию на заданную те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ь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тупать с подготовленными со</w:t>
              <w:softHyphen/>
              <w:t>общениями, обсуждать выступление учащихся, оценивать свои дости</w:t>
              <w:softHyphen/>
              <w:t>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ланируют свои действия в соответствии с постав</w:t>
              <w:softHyphen/>
              <w:t>ленной задачей и условиями её ре</w:t>
              <w:softHyphen/>
              <w:t>ализации, оценивают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доб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олитика России во второй половине XVI в.: отношения с Западной Европой, Ливонская война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пределять термины: ясак, засечные чер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</w:t>
              <w:softHyphen/>
              <w:t>вать причины побед и поражений Ивана Грозного во внешней полити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учитывают установ</w:t>
              <w:softHyphen/>
              <w:t>ленные правила в планировании и контроле способа решения, осуще</w:t>
              <w:softHyphen/>
              <w:t>ствляют пошаговый контро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.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</w:tr>
      <w:tr>
        <w:trPr>
          <w:trHeight w:val="3915" w:hRule="atLeast"/>
        </w:trPr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ое общество XVI в.: «служилые» и «тяглые»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боярская дума, дворяне, кормление, приказы, «служилое» и «тяглое» население, владельческие, дворцовые, черносошные крестьяне жалованные грамоты, община (мир),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поведные лета, крепостное право, урочные ле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холопы, белые дворы, слободы, посады, гости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вать описание условий существования, основных занятий, образа жизни людей</w:t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оды России во второй полови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VI в. Понятийный диктант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пределять термины: толмачи,епархия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давать харак</w:t>
              <w:softHyphen/>
              <w:t>теристику территории, особенностей хозяйства, государственного управления, религиозных верований, обычае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ют предложения и оценку учителей, товарищей и родителей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ют наиболее эффективные способы решения задач, контролируют и оценивают процесс и результат деятельности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ся о распределении ролей и функций в совместной деятельности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. Определяют адекватную дифференцированную самооценку своих успехов в учебе</w:t>
            </w:r>
          </w:p>
        </w:tc>
      </w:tr>
      <w:tr>
        <w:trPr>
          <w:trHeight w:val="1500" w:hRule="atLeast"/>
        </w:trPr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ичнина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пределять термины: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ични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земщина, опричники,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поведные л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</w:t>
              <w:softHyphen/>
              <w:t>вать причины поворота к опричной политике, давать собственную оценку опричнине; составлять исторический портрет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илюты Скурат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вана IV, Филиппа Колыч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ринимают и сохра</w:t>
              <w:softHyphen/>
              <w:t>няют учебную задачу, учитывают выделенные учителем ориентиры действия в новом учебном материа</w:t>
              <w:softHyphen/>
              <w:t>ле в сотрудничестве с учителем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активность во взаимодействии для решения коммуникативных и познавательных задач (задают вопросы, формулируют свои за</w:t>
              <w:softHyphen/>
              <w:t>труднения, предлагают помощь и сотрудничество)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и царствования Ивана IV. Тест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пределять термины: царь,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амодержавие, сословно-представительная монарх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од</w:t>
              <w:softHyphen/>
              <w:t>водить общие итоги царствования Ивана Грозн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ринимают и сохра</w:t>
              <w:softHyphen/>
              <w:t>няют учебную задачу, учитывают выделенные учителем ориентиры действия в новом учебном материа</w:t>
              <w:softHyphen/>
              <w:t>ле в сотрудничестве с учителем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активность во взаимодействии для решения коммуникативных и познавательных задач (задают вопросы, формулируют свои за</w:t>
              <w:softHyphen/>
              <w:t>труднения, предлагают помощь и сотрудничество)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в конце XVI в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заповедные лета, урочные лета, сыск, автокефальная церковь, патриаршество, Земский Собор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исторические документы, давать оценку внутренней и внешней политики Федора Ивановича и Бориса Годунова</w:t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тельную цель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уют собственное мнение и позицию, задают вопросы, строят понятные для партнера высказывания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ят учебные задачи на основе соотнесения того, что уже известно и усвоено, и того, что ещё не известно.</w:t>
              <w:br/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социально-нравственный опыт предшествующих поколений, оценивают собственную учебную деятельность, анализируют и характеризуют эмоциональное состояние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рковь и государство в XVI в.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 миряне, приходской храм, епархии, митрополит, архиерей, патриархия, церковный собор, тарханы, иосифляне и нестяжатели, ереси: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зывать изменения, произошедшие в Русской православной церкви, и обозначать еретические движения; давать характеристику взаимоотношениям власти и церкви; оценивать поступки и человеческие качества на основе осмысления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осифа Волоц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Нила Сорского, Вассиана, Марка Грека, Матвея Башкина, Феодосия Коого,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итрополита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кар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я, Филлип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атриарха И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учебные задачи на основе соотнесения того, что уже известно и усвоено, и того, что еще неизвестно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ысливают гуманистические традиции и ценности современного общества, проявляют устойчивый учебно-познавательный интерес к новым общим способам решения задач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 и народов России в XVI в: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свещение, устное народ</w:t>
              <w:softHyphen/>
              <w:t>ное творчест</w:t>
              <w:softHyphen/>
              <w:t>во, литература в XVIв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культурное возрождение, полуус</w:t>
              <w:softHyphen/>
              <w:t>тав, исторические пес</w:t>
              <w:softHyphen/>
              <w:t>ни, регалии, публици</w:t>
              <w:softHyphen/>
              <w:t>стика, домострой, энциклопедия, эпос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зывать наиболее значительные произведения художе</w:t>
              <w:softHyphen/>
              <w:t>ственной и публици</w:t>
              <w:softHyphen/>
              <w:t>стической литературы XVI в., проводить параллели между разви</w:t>
              <w:softHyphen/>
              <w:t>тием русской литерату</w:t>
              <w:softHyphen/>
              <w:t>ры и предшествующи</w:t>
              <w:softHyphen/>
              <w:t>ми историческими собы</w:t>
              <w:softHyphen/>
              <w:t>тиями</w:t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ят и форму</w:t>
              <w:softHyphen/>
              <w:t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,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седневная жизнь народов Ро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XVI в.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пределять термины: администра</w:t>
              <w:softHyphen/>
              <w:t>тивные здания, народные и церковные праздники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давать ха</w:t>
              <w:softHyphen/>
              <w:t>рактеристику быта и обычае населения России определённой эпох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пла</w:t>
              <w:softHyphen/>
              <w:t>нируют свои действия в соответст</w:t>
              <w:softHyphen/>
              <w:t>вии с поставленной задачей и усло</w:t>
              <w:softHyphen/>
              <w:t>виями её реализации, в том числе во внутреннем плане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ргументируют свою позицию и координируют её с позициями партнёров при сотруд</w:t>
              <w:softHyphen/>
              <w:t>ничестве в принятии общего реше</w:t>
              <w:softHyphen/>
              <w:t>ния в совмест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оценочный урок по теме : "Россия в XVI в"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пределять термины, изученные в главе «Россия в XVI в.»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зывать главные события, ос</w:t>
              <w:softHyphen/>
              <w:t>новные достижения истории и культуры</w:t>
            </w:r>
          </w:p>
        </w:tc>
        <w:tc>
          <w:tcPr>
            <w:tcW w:w="4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свои действия в соответствии с постав</w:t>
              <w:softHyphen/>
              <w:t>ленной задачей и условиями её ре</w:t>
              <w:softHyphen/>
              <w:t>ализации, оценивают правильность выполнения действия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2" w:type="dxa"/>
            <w:gridSpan w:val="8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мутное врем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 при первых Романовых (20 ч)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еполитические связи России с Европой и Азией в конце XVI — начале XVII века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протестантизм, шляхта, беспошлинная торговля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влекать полезную информацию из исторических источников, на основании карты показывать территорию России к нач. XVII в.; характеризовать международные связи и истор. деятелей: Карл V Габсбурга, Фёдора Ивановича, Бориса Годунова, Григорий Отрепьев, Казы Гирея, Аббаса I Великого</w:t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ысливают гуманистические традиции и ценности современного обще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ута в Российс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: причин, нача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заповедные лета, сыск, Земский Собор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исторические документы, давать оценку внутренней и внешней политики Б.Годунова</w:t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амостоятельно выделяют и формулируют познавательную цель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уют собственное мнение и позицию, задают вопросы, строят понятные для партнера высказывания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ят учебные задачи на основе соотнесения того, что уже известно и усвоено, и того, что ещё не известно.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социально-нравственный опыт предшествующих поколений, оценивают собственную учебную деятельность, анализируют и характеризуют эмоциональное состояние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ута в Российс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: борьба с интервентами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смута, интервенция, казачество, кормовые деньги, тушинский вор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нализировать исторические документы, извлекать полезную информацию из исторических источников, давать оценку внутренней и внешней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итики Василия Шуйского и Лжедмитрия I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тельную цель, используют общие прием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br/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учебную задачу, определяют последовательность промежуточных целей с учётом конечного результата, составляют план и алгоритм действий</w:t>
              <w:br/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Смутного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 по теме «Смута»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семибоярщина, ополчени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обстоятельства, приведшие к краху Лжедмитрия II, давать собственную оценку роли церкви в освободительном движении, определять особенности Земского собора 1613г.</w:t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оздают алгоритмы деятельности при решении проблем различного характера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адекватное понимание причин успеха/неуспеха учебной деятельности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ое разви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 в XVII в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бобыли, мелкотоварное производство, мануфактуры, ярмарки, всероссийский рынок, таможенные пошлин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вать общую характеристику экономического развития России, характеризовать особенности развития экономики в данный период</w:t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ят и формулируют проблему урока, самостоятельно создают алгоритм деятельности при решении проблемы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целостный, социально ориентированный взгляд на мир в единстве и разнообразии народов, культур и религий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при первых Романовых: перемены в государственном устройстве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бюрократия, воевода, даточные люди, драгуны,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ки нового (иноземного) строя, Соборное улож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оциальная опора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характеризовать особенности сословно-представительной монархии, извлекать полезную информацию из исторического источ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 в социальной структуре российского общества.Тест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феодалы, бояре, дворяне, местничество, владельческие и черносошные крестьяне, барщина, оброк, подати,белая слобода, митрополит, епископы, казак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нализировать причины изменений в социальном составе дворянства, давать собственную характеристику положения крестьян, ориентироваться в иерархии духовного сословия.</w:t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адекватно используют речевые средства для эффективного решения разнообразных коммуникативных зада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одные движения в XVII в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бунташный век, Соловецкое сидение, крестьянская войн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зывать основные этапы и события Крестьянской войны, сравнивать социальные движения, давать оценку личности С.Разина</w:t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в систе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х отношений: отношения со странами Европы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ратификация, верительная грамота, коалиц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основные направления внешней политики, работать с карт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ся о распределении функций и ролей в совместной деятельност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ют предложение и оценку учителей, товарищей, родителей и других людей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в системе международных отношений: отношения со странами исламского мира и с Китаем.Тест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коалиция, фураж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основные направления внешней политики, цели и результаты восточной политики, работать с картой</w:t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ся о распределении функций и ролей в совместной деятельност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адекватно воспринимают предложение и оценку учителей, товарищей, родителей и других люде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br/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д рукой» российского государя: вхождение Украины в состав России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голытьба, реестровые казаки, Рада, гетман, быдл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основные направления внешней политики, работать с картой; давать характеристику Алексея Михайловича и Богдана Хмельницк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ся о распределении функций и ролей в совместной деятельност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адекватно воспринимают предложение и оценку учителей, товарищей, родителей и других людей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ая православная церковь в XVII в. Реформа патриарха Никона и раскол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патриарх, церковная реформа, раскол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влекать информацию из исторического источника, характеризовать роль церкви в жизни российского общества, давать оценку церковной рефор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е путешествен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первопроходцы XVII в.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острог, колонизация, абориген, аманат, коч,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яса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влекать полезную информацию из исторических источников, на основании карты показывать территории, открытые в данную эпоху, объяснять влияние открытий на российскую экономику, определять значение и последствия географических открытий; характеризовать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ичн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емёна Дежнёва, Василия Пояркова, Ерофея Хабар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ладимира Атласова</w:t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ысливают гуманистические традиции и ценности современного общества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 народов России в XVII в .Тест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парсуна, изразцы, сатирические пове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европейскую и российскую культуру, ориентироваться в жанрах русской литературы , отличать архитектурные стили изучаемой эпохи,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изразц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пределять отличия в быту различных социальных слоев</w:t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уют собственное мнение и позицию, задают вопросы, строят понятные для партнера высказывания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ысливают гуманистические традиции и ценности современного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оды России в XVII в. Cословный быт и картина мира русского человека 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VII в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изразцы, братчина, всенощная, парча, тафта, чум, шаман, юрта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пределять отличия в быту народов России и различных социальных сло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седневная жизнь народов Украины, Поволжья, Сибири и Северного Кав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XVII в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аул, рушник, брыли, юшки, голушки, шкварки, лашка, шурпе, шыд, пельмени, бешбармак, бэлеш, и т.д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давать харак</w:t>
              <w:softHyphen/>
              <w:t>теристику территории, особенностей хозяйства, одежду, домашнюю утварь и т. д., религиозные верования, обычаи народов.</w:t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ют предложения и оценку учителей, товарищей и родите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ют наиболее эффективные способы решения задач, контролируют и оценивают процесс и результат деятельности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ся о распределении ролей и функций в совмест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юменский край в XVII в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аул, рушник, брыли, юшки, голушки, шкварки, лашка, шурпе, шыд, пельмени, бешбармак, бэлеш, и т.д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давать харак</w:t>
              <w:softHyphen/>
              <w:t>теристику территории, особенностей хозяйства, одежду, домашнюю утварь и т. д., религиозные верования, обычаи народ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ют предложения и оценку учителей, товарищей и родите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ют наиболее эффективные способы решения задач, контролируют и оценивают процесс и результат деятельности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ся о распределении ролей и функций в совмест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оценочный урок по теме 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"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утное время. Россия при первых Романовых"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учатс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, изученные в теме Россия в XVII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называть основные даты, события, достижения указанного времени, показывать значимые события на кар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адекватное понимание причин успеха/неуспеха учебной деятельности</w:t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и обобщение по курсу «Россия в XVI в.- XVIIв.»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ем проекты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3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/>
      </w:pPr>
      <w:r>
        <w:rPr>
          <w:b/>
          <w:bCs/>
        </w:rPr>
        <w:t>Планируемые результаты обучения и освоения содержания курса по истории 7 класса.</w:t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lineRule="auto" w:line="240" w:before="13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20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44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58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62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49" w:after="0"/>
        <w:ind w:left="34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.</w:t>
        <w:tab/>
        <w:t>Анализ, объясн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  <w:tab w:val="left" w:pos="3293" w:leader="none"/>
        </w:tabs>
        <w:suppressAutoHyphens w:val="false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6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58" w:after="0"/>
        <w:ind w:left="341" w:hanging="0"/>
        <w:jc w:val="both"/>
        <w:rPr/>
      </w:pPr>
      <w:r>
        <w:rPr>
          <w:rFonts w:eastAsia="Times New Roman" w:cs="Times New Roman" w:ascii="Times New Roman" w:hAnsi="Times New Roman"/>
          <w:iCs/>
          <w:spacing w:val="10"/>
          <w:sz w:val="24"/>
          <w:szCs w:val="24"/>
          <w:lang w:eastAsia="ru-RU"/>
        </w:rPr>
        <w:t>6.</w:t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бота с версиями, оценк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5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14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.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выполнение теста учащихся по истор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895"/>
        <w:gridCol w:w="1895"/>
        <w:gridCol w:w="1895"/>
        <w:gridCol w:w="1945"/>
      </w:tblGrid>
      <w:tr>
        <w:trPr>
          <w:trHeight w:val="53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-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-5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-7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-100</w:t>
            </w:r>
          </w:p>
        </w:tc>
      </w:tr>
      <w:tr>
        <w:trPr>
          <w:trHeight w:val="27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творческие работы учащихся по истории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2"/>
        <w:gridCol w:w="2800"/>
        <w:gridCol w:w="2799"/>
        <w:gridCol w:w="285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Содерж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 не очевидна. Информация не точна или не да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изложен материа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зложены основные аспекты темы урока.</w:t>
            </w:r>
          </w:p>
        </w:tc>
      </w:tr>
      <w:tr>
        <w:trPr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проблем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мультимедийной презент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30"/>
        <w:gridCol w:w="1685"/>
      </w:tblGrid>
      <w:tr>
        <w:trPr>
          <w:trHeight w:val="6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групп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количество – 10 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полнительных эффектов PowerPoint (смена слайдов, звук, граф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ков и таб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БАЛ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ГОС: основное общее образование // ФГОС. М.: Просвещение, 2009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мерные программы по учебным предметам. История. 5-9 классы: проект. – 2-е изд. – М.: Просвещение, 2011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. Концепция единого учебно-методического комплекса по отечественной истори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инобрнауки.рф/документы/348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торико-культурный стандарт (http://минобрнауки.рф/документы/3483)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анилов А.А. Рабочая программа и тематическое планирование курса «История России». 6-9 кл. (основная школа) / А. А. Данилов, О. Н. Журавлева, И. Е. Барыкина. - М.: Просвещение, 2016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и, реализующие рабочую программу - Новая история 1500-1800 гг. 7 класс.Юдовская А.Я.,Баранов П.А.,Ванюшкина Л.М.,М.,Просвещение, 2009 - История России. 7 класс. Н. М. Арсентьев, А. А. Данилов и др. под редакцией А. В. Торкунова. 2 тт. М.: «Просвещение», 2016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средства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оектор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Компьютер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Экран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ресурс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ttp://fcior.edu.ru/ Федеральный центр информационно-образовательных ресурс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http://school-collection.edu.ru/ Единая коллекция цифровых образовательных ресурсов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http://www.ug.ru/ - Официальный сайт "Учительской газеты". На сайте представлены новости образования, рассматриваются вопросы воспитания, социальной защиты, методики обучения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://pedsovet.org/ - Всероссийский интернет-педсовет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ttp://www.1september.ru/ru/ - Газета "Первое Сентября" и ее приложения. Информация для педагогов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http://www.it-n.ru/ - Сеть творческих учителей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http://www.pish.ru/сайт журнала «Преподавание истории в школе» с архивом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http://his.1september.ru Газета "История" и сайт для учителя "Я иду на урок истории"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 http://www.fipi.ru - ФИПИ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http://www.uchportal.ru/ - учительский портал – по предметам – уроки, презентации, внеклассная работа, тесты, планирования, компьютерные программ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ba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a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24"/>
          <w:szCs w:val="24"/>
          <w:lang w:val="ba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  <w:lang w:val="ba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1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ителя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Учебник. История России. 7 класс. Арсентьев Н.М., Данилов А.А., Курукин И.В., Токарева А.Я., под редакцией А. В. Торкунов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Поурочные рекомендации. История России. 7 класс. Журавлева О.Н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Рабочая тетрадь. История России. 7 класс. Данилов А.А., Лукутин А.В., Артасов И.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)Комплект карт. История России. 7 класс. Сост. Н.М. Арсентьев, А.А. Данил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5)Книга для чтения. История России. 6-9 классы. Данилов А.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)Хрестоматия. История России. 6–10 классы (в 2-х частях). Сост. Данилов А.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)Рабочая программа и тематическое планирование курса «История России». 6–9 классы. Данилов А.А., Журавлева О.Н., Барыкина И.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8)Комплект методических материалов в помощь учителю истории. Сост. Данилов А.А. . 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в 7 классе по всеобщей истории</w:t>
        <w:br/>
        <w:t>(28 часов)</w:t>
      </w:r>
    </w:p>
    <w:tbl>
      <w:tblPr>
        <w:tblW w:w="161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223"/>
        <w:gridCol w:w="1691"/>
        <w:gridCol w:w="1556"/>
        <w:gridCol w:w="10535"/>
      </w:tblGrid>
      <w:tr>
        <w:trPr>
          <w:trHeight w:val="515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0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387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)</w:t>
            </w:r>
          </w:p>
        </w:tc>
      </w:tr>
      <w:tr>
        <w:trPr>
          <w:trHeight w:val="50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история нового времени</w:t>
            </w:r>
          </w:p>
        </w:tc>
      </w:tr>
      <w:tr>
        <w:trPr>
          <w:trHeight w:val="206" w:hRule="atLeast"/>
        </w:trPr>
        <w:tc>
          <w:tcPr>
            <w:tcW w:w="1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Европа и мир в начале нового времени (15 ч)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Великих географических открытий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изм в Европе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жизнь Европы в XVI-XVII вв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ое общество в раннее новое время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гуманизма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 Высокого Возрождения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европейской науки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формации в Европе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Реформации в Европе. Контрреформация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 в XVI веке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 в XVI-первой половине XVII в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дерландская революция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английская революция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 в XVI – XVIII вв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Европа и мир в начале нового времени</w:t>
            </w:r>
          </w:p>
        </w:tc>
      </w:tr>
      <w:tr>
        <w:trPr>
          <w:trHeight w:val="206" w:hRule="atLeast"/>
        </w:trPr>
        <w:tc>
          <w:tcPr>
            <w:tcW w:w="1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поха просвещения. Время преобразований (7 ч)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просвещения. Культура эпохи просвещения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переворот в Англии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колонии в Северной Америке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за независимость. Образование США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Великой Французской революции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Французская революция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Эпоха просвещения. Время преобразований</w:t>
            </w:r>
          </w:p>
        </w:tc>
      </w:tr>
      <w:tr>
        <w:trPr>
          <w:trHeight w:val="206" w:hRule="atLeast"/>
        </w:trPr>
        <w:tc>
          <w:tcPr>
            <w:tcW w:w="1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адиционные общества в раннее новое время (3 ч)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Традиционные общества раннее новое время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курсу «История Нового времени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Всеобщей истории.</w:t>
            </w:r>
          </w:p>
        </w:tc>
      </w:tr>
      <w:tr>
        <w:trPr>
          <w:trHeight w:val="206" w:hRule="atLeast"/>
        </w:trPr>
        <w:tc>
          <w:tcPr>
            <w:tcW w:w="1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ое время (2 часа)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ации «Государства Восток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и «О прошлом рассказывают гербы»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в 7 классе. История России. (40 ч)</w:t>
      </w:r>
    </w:p>
    <w:tbl>
      <w:tblPr>
        <w:tblW w:w="15984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44"/>
        <w:gridCol w:w="1701"/>
        <w:gridCol w:w="1559"/>
        <w:gridCol w:w="11022"/>
      </w:tblGrid>
      <w:tr>
        <w:trPr>
          <w:trHeight w:val="51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38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Россия в XVI веке (20 ч.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и Россия в начале эпохи Великих географических открытий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, население и хозяйство России в начале XVI в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ых государств в Европе и Росси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государство в первой трети XVI в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йского государства в первой трети XVI в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правления Ивана IV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Избранной рады. Тест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а Поволжья, Северного Причерноморья, Сибири в середине XVI в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а Поволжья, Северного Причерноморья, Сибири в середине XVI в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 во второй половине XVI в.: восточное и южное направления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 во второй половине XVI в.: отношения с Западной Европой, Ливонская войн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общество XVI в.: «служилые» и «тяглые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России во второй половине XVI в. Понятийный диктант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ин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царствования Ивана IV. Тест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конце XVI в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и государство в XVI в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народов России в XVI в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народов России в XVI в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оценочный урок по теме : "Россия в XVI в"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Смутное время. Россия при первых Романовых (20 ч.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политические связи России с Европой и Азией в конце XVI — начале XVII век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а в Российс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: причин, нача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а в Российс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: борьба с интервентам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Смутного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Смута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 в XVII в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при первых Романовых: перемены в государственном устройстве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оциальной структуре российского общества.Тест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движения в XVII в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систе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х отношений: отношения со странами Европы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системе международных отношений: отношения со странами исламского мира и с Китаем.Тест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 рукой» российского государя: вхождение Украины в состав Росси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равославная церковь в XVII в. Реформа патриарха Никона и раско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утешествен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ервопроходцы XVII в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народов России в XVII в .Тест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России в XVII в. Cословный быт и картина мира русского человека 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VII в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народов Украины, Поволжья, Сибири и Северного Кав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XVII в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ский край в XVII в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оценочный урок по теме 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утное время. Россия при первых Романовых"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и обобщение по курсу «Россия в XVI в.- XVIIв.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ем проекты</w:t>
            </w:r>
          </w:p>
        </w:tc>
      </w:tr>
      <w:tr>
        <w:trPr>
          <w:trHeight w:val="206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40 часов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Times New Roman"/>
      <w:i/>
      <w:iCs/>
      <w:sz w:val="24"/>
      <w:szCs w:val="24"/>
      <w:lang w:eastAsia="ru-RU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14">
    <w:name w:val="Заголовок №1_"/>
    <w:qFormat/>
    <w:rPr>
      <w:b/>
      <w:bCs/>
      <w:sz w:val="28"/>
      <w:szCs w:val="28"/>
      <w:shd w:fill="FFFFFF" w:val="clear"/>
      <w:lang w:bidi="ar-SA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25">
    <w:name w:val="c2 c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8">
    <w:name w:val="c15 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11">
    <w:name w:val="c8 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25">
    <w:name w:val="c8 c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15">
    <w:name w:val="c8 c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20">
    <w:name w:val="c8 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Абзац списка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19">
    <w:name w:val="Заголовок №1"/>
    <w:basedOn w:val="Normal"/>
    <w:qFormat/>
    <w:pPr>
      <w:shd w:fill="FFFFFF" w:val="clear"/>
      <w:suppressAutoHyphens w:val="false"/>
      <w:spacing w:lineRule="exact" w:line="360" w:before="0" w:after="780"/>
      <w:outlineLvl w:val="0"/>
    </w:pPr>
    <w:rPr>
      <w:rFonts w:ascii="Times New Roman" w:hAnsi="Times New Roman" w:eastAsia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8" w:before="0" w:after="0"/>
      <w:ind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мама</dc:creator>
  <dc:description/>
  <cp:keywords/>
  <dc:language>en-US</dc:language>
  <cp:lastModifiedBy>Ирина</cp:lastModifiedBy>
  <cp:lastPrinted>2019-09-09T12:33:00Z</cp:lastPrinted>
  <dcterms:modified xsi:type="dcterms:W3CDTF">2019-10-21T08:19:00Z</dcterms:modified>
  <cp:revision>10</cp:revision>
  <dc:subject/>
  <dc:title>Муниципальное автономное общеобразовательное  учреждение</dc:title>
</cp:coreProperties>
</file>