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автономное общеобразовательное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лчановская средняя общеобразовательная школа №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345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87"/>
        <w:gridCol w:w="4780"/>
      </w:tblGrid>
      <w:tr>
        <w:trPr>
          <w:trHeight w:val="2395" w:hRule="atLeast"/>
        </w:trPr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заседании педагог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а МАОУ «Молчановская СОШ №2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 1 от 31 08. 2019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сужд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методиче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ии учителей 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1 от 31. 09. 2019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замест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минова О.Я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ОУ «Молчановская СОШ №2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    О.А.Трей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____от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8.2019г.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едмет: ист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ласс: 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сего часов: 68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личество часов в неделю: 2 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лейникова Ирина Федор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Молчаново,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: 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, основного общего образования;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основной образовательной программой образовательного учреждения. Основная школа.- «История  России». 6 – 9 классы (основная школа): учебное пособие для общеобразоват. организаций/ А. А. Данилов, О. Н. Журавлева, И. Е. Барыкина. - М.: Просвещение, 2018 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по истории для 5-10 классов, авторской программы по Истории России к предметной линии учебников Н. М. Арсентьева, А. А. Данилова и др. под редакцией А. В. Торкунова в основной школе (6—9 классы), программы «Новая история. 7- 8 классы.» А.Я. Юдовской, Л.М. Ванюшкной.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240" w:before="0" w:after="0"/>
        <w:ind w:left="0" w:right="28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общая история. 5-9 класс. Рабочие программы. Предметная линия учебников А.А. Вигасина - О.С. Сороко-Цюпы – А. Вигасин, Г. Годер- М.: Просвещение, 2017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 Программа ориентирована на УМК: предметная линия учебников </w:t>
      </w:r>
      <w:r>
        <w:rPr>
          <w:rFonts w:cs="Times New Roman" w:ascii="Times New Roman" w:hAnsi="Times New Roman"/>
          <w:bCs/>
          <w:sz w:val="24"/>
          <w:szCs w:val="24"/>
        </w:rPr>
        <w:t>История России. 8 класс» в двух частях, авторы: Н. М. Арсентьев, А. А. Данилов, И. В. Курукин, А.Я. Токарева под редакцией А. В. Торкунова; М. «Просвещение», 2016 год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: учебник  для 8 класса общеобразовательных организаций /  Н. В. Загладин. – 4 –е изд М.: ООО «Русское слово – учебник», 2017</w:t>
        <w:tab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с учетом ФГОС, логики учебного процесса, возрастных особенностей учащихся. Рабочая программа способствует реализации единой концепции исторического образования. 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обществе. Рабочая программа ориентирована на овладение обучающимися универсальными учебными действиями по истории России.   Преподавание курса «История России» предполага</w:t>
        <w:softHyphen/>
        <w:t>ет детальное и подробное изучение истории родной страны, глубокое понимание ее противоре</w:t>
        <w:softHyphen/>
        <w:t>чивых процессов, различных точек зрения и трактовок. Изучение зарубежной истории помогает определить место России в истории человечества, увидеть особенности ее развития и черты сходства с другими странам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ь изучения предмета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ется формирование у обучающих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 изучения предмета:</w:t>
      </w:r>
    </w:p>
    <w:p>
      <w:pPr>
        <w:pStyle w:val="Style19"/>
        <w:jc w:val="both"/>
        <w:rPr/>
      </w:pPr>
      <w:bookmarkStart w:id="1" w:name="bookmark0"/>
      <w:bookmarkEnd w:id="1"/>
      <w:r>
        <w:rPr>
          <w:rFonts w:cs="Times New Roman" w:ascii="Times New Roman" w:hAnsi="Times New Roman"/>
          <w:sz w:val="24"/>
          <w:szCs w:val="24"/>
        </w:rPr>
        <w:t>-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учащихся в духе патриотизма, уважения к своему Отечеству — многонациональному Российскому государству в соответствии с идеями взаимопонимания, толерантности и мира между людьми и народами, в духе демократических ценностей современного обществ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у учащихся способности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учебного материала для содержания программы осуществлён с учётом целей и задач изучения истории в основной школе, её места в системе школьного образования, возрастных потребностей и познавательных возможностей учащихся 6 класса, особенностей их социализации, а также ресурса учебного времени, отводимого на изучение предмета.</w:t>
        <w:br/>
        <w:t xml:space="preserve">Программа разработана на основе требований </w:t>
      </w:r>
      <w:r>
        <w:rPr>
          <w:rFonts w:cs="Times New Roman" w:ascii="Times New Roman" w:hAnsi="Times New Roman"/>
          <w:i/>
          <w:iCs/>
          <w:sz w:val="24"/>
          <w:szCs w:val="24"/>
        </w:rPr>
        <w:t>Концепции единого учебно-методического комплекса по отечественной истории</w:t>
      </w:r>
      <w:r>
        <w:rPr>
          <w:rFonts w:cs="Times New Roman" w:ascii="Times New Roman" w:hAnsi="Times New Roman"/>
          <w:sz w:val="24"/>
          <w:szCs w:val="24"/>
        </w:rPr>
        <w:t xml:space="preserve">, а также принципов и содерж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сторико-культурного стандарта </w:t>
      </w:r>
      <w:r>
        <w:rPr>
          <w:rFonts w:cs="Times New Roman" w:ascii="Times New Roman" w:hAnsi="Times New Roman"/>
          <w:iCs/>
          <w:sz w:val="24"/>
          <w:szCs w:val="24"/>
        </w:rPr>
        <w:t>и рассчитана на средний уровень учащихся.</w:t>
      </w:r>
      <w:r>
        <w:rPr>
          <w:rFonts w:cs="Times New Roman" w:ascii="Times New Roman" w:hAnsi="Times New Roman"/>
          <w:b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В современном плюралистическом российском обществе единая концепция исторического образо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выступ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 качестве общественного договора</w:t>
      </w:r>
      <w:r>
        <w:rPr>
          <w:rFonts w:cs="Times New Roman" w:ascii="Times New Roman" w:hAnsi="Times New Roman"/>
          <w:sz w:val="24"/>
          <w:szCs w:val="24"/>
        </w:rPr>
        <w:t xml:space="preserve">, призванного обеспечить согласованную и поддержанную обществом версию отечественной и всеобщей истории.       Подобный подход не исключает сохранения плюрализма оценок и суждений в рамках исторических исследований, а также методических подходов к преподаванию отечественной истории на различных этапах обучения и воспитания учащихся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нтральной идеей концепции </w:t>
      </w:r>
      <w:r>
        <w:rPr>
          <w:rFonts w:cs="Times New Roman" w:ascii="Times New Roman" w:hAnsi="Times New Roman"/>
          <w:sz w:val="24"/>
          <w:szCs w:val="24"/>
        </w:rPr>
        <w:t xml:space="preserve">является рассмотрение истории формирования государственной территории и единого многонационального российского народа. Судьба России созидалась единением разных народов, традиций и культур. Это обусловило ключевую роль этнокультурных компонентов, обеспечивающих достижение единства, гармонии и согласия в российском многонациональном обществе. Курс </w:t>
      </w:r>
      <w:r>
        <w:rPr>
          <w:rFonts w:cs="Times New Roman" w:ascii="Times New Roman" w:hAnsi="Times New Roman"/>
          <w:bCs/>
          <w:sz w:val="24"/>
          <w:szCs w:val="24"/>
        </w:rPr>
        <w:t>отечественной истор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важнейшим слагаемым школьного предмета «История»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 в учебном план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изучение учебного предмета «История» в 8 классе отвод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68 часов</w:t>
      </w:r>
      <w:r>
        <w:rPr>
          <w:rFonts w:cs="Times New Roman" w:ascii="Times New Roman" w:hAnsi="Times New Roman"/>
          <w:bCs/>
          <w:sz w:val="24"/>
          <w:szCs w:val="24"/>
        </w:rPr>
        <w:t>. Изучение учебного предмета «История» начинается с изучения курса «Всеобщая история. Новая история. 1800-1900 гг.» (</w:t>
      </w:r>
      <w:r>
        <w:rPr>
          <w:rFonts w:cs="Times New Roman" w:ascii="Times New Roman" w:hAnsi="Times New Roman"/>
          <w:b/>
          <w:bCs/>
          <w:sz w:val="24"/>
          <w:szCs w:val="24"/>
        </w:rPr>
        <w:t>28 часов</w:t>
      </w:r>
      <w:r>
        <w:rPr>
          <w:rFonts w:cs="Times New Roman" w:ascii="Times New Roman" w:hAnsi="Times New Roman"/>
          <w:bCs/>
          <w:sz w:val="24"/>
          <w:szCs w:val="24"/>
        </w:rPr>
        <w:t xml:space="preserve">). 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изучение курса «История России» отводи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0 час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ебного времени. Контроль знаний предполагает повторение, обобщение, а также итоговое тестирование изученных тем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67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, метапредметные и предметные  результаты  освоения  курса по истории.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, что в конечном итоге обеспечит овладение учащимися знаниями, различными видами деятельности и умениями, их реализующ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 xml:space="preserve">ичностные результаты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своей идентичности как гражданина страны, члена семьи, этнической и религиозной группы, локальной и региональной общности; эмоционально положительное принятие своей этнической идентич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вательный интерес к прошлому своей стра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ложение своей точки зрения, её аргументация в соответствии с возрастными возможност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ение к народам России и мира и принятие их культурного многообразия, понимание важной роли взаимодействия народов в процессе формирования древнерусской народ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едование этическим нормам и правилам ведения диало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суждение и оценивание своих достижений, а также достижений друг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опыта конструктивного взаимодействия в социальном общ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при поддержке учителя новые для себя задачи в учёбе и познаватель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ранее изученный материал для решения познавательных зада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 строить рассуждение, выстраивать ответ в соответствии с задание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начальные исследовательские умения при решении поисковых зада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ю роль в учебной группе, вклад всех участников в общий результат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применять знания и приобретённые умения, освоенные в школе, в повседневной жизни и продуктивно взаимодействовать с другими людьми в профессиональной сфере и социум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ть достоверность информации (с помощью учителя), собирать и фиксировать информацию, выделяя главную и второстепенн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овладение целостными представлениями об историче</w:t>
        <w:softHyphen/>
        <w:t>ском пути народов как необходимой основой миропонима</w:t>
        <w:softHyphen/>
        <w:t>ния и познания общества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способность применять понятийный аппарат историче</w:t>
        <w:softHyphen/>
        <w:t>ского знания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умение изучать информацию различных исторических источников, раскрывая их познавательную ценность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расширение опыта оценочной деятельности на основе осмысления жизни и деяний личностей и народов в исто</w:t>
        <w:softHyphen/>
        <w:t>рии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готовность применять исторические знания для выяв</w:t>
        <w:softHyphen/>
        <w:t>ления и сохранения исторических и культурных памятни</w:t>
        <w:softHyphen/>
        <w:t>ков своей страны и мира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знать имена выдающихся деятелей XVIII в., важнейшие факты их биографии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основные этапы и ключевые события всеобщей исто</w:t>
        <w:softHyphen/>
        <w:t xml:space="preserve">рии периода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в.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важнейшие достижения культуры и системы ценно</w:t>
        <w:softHyphen/>
        <w:t>стей, сформировавшиеся в ходе исторического развития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изученные виды исторических источников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соотносить даты событий отечественной и всеобщей исто</w:t>
        <w:softHyphen/>
        <w:t>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использовать текст исторического источника при отве</w:t>
        <w:softHyphen/>
        <w:t>те на вопросы и решении различных учебных задач, срав</w:t>
        <w:softHyphen/>
        <w:t>нивать свидетельства разных источников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показывать на исторической карте территории рассе</w:t>
        <w:softHyphen/>
        <w:t>ления народов, границы государств, города, места значи</w:t>
        <w:softHyphen/>
        <w:t>тельных исторических событ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ть о важнейших исторических событиях и их участниках, опираясь на знание необходимых фак</w:t>
        <w:softHyphen/>
        <w:t>тов, дат, терминов; давать описание исторических событий и памятников культуры на основе текста и иллюстратив</w:t>
        <w:softHyphen/>
        <w:t>ного материала учебника, фрагментов исторических источ</w:t>
        <w:softHyphen/>
        <w:t>ников; использовать приобретённые знания при написании творческих работ (в том числе сочинений), отчётов об экс</w:t>
        <w:softHyphen/>
        <w:t>курсиях, рефератов;</w:t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 xml:space="preserve">Содержание учебного предмета </w:t>
      </w:r>
    </w:p>
    <w:p>
      <w:pPr>
        <w:pStyle w:val="Style19"/>
        <w:rPr>
          <w:rStyle w:val="FontStyle13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Я В КОНЦЕ XVII — XVIII в. (40 ч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Введение. (1 час)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Россия в эпоху преобразований Пет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(13 часо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оссия и Европа в конце XVIIвека. Предпосылки Петровских реформ. Начало правления Петра I.Великая Северная война 1700-1721 гг. Реформы управления Петра I. Экономическая политика Петра I. Российское общество в Петровскую эпоху. Церковная реформа. Положение традиционных конфессий. Социальные и национальные движения. Оппозиция реформам. Перемены в культуре России в годы Петровских реформ. Повседневная жизнь и быт при Петре I. Значение Петровских преобразований в истории страны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овторение по теме «Россия в эпоху преобразований Петра I»</w:t>
        <w:br/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Тема 3. Россия при наследниках Петра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: эпоха дворцовых переворотов (6 часов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а дворцовых переворотов. Эпоха дворцовых переворотов. Внутренняя политика и экономика России в 1725-1762 гг. Внешняя политика России в 1725-1762 гг. Национальная и религиозная политика в 1725-1762 гг. Повторение по теме «Россия при наследниках Петра I: эпоха дворцовых переворотов».</w:t>
        <w:br/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Тема 4. Российская империя при Екатерине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. (9 часов)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Россия в системе международных отношений. Внутренняя политика Екатерины II. Экономическое развитие России при Екатерине II. Социальная структура российского общества второй половины XVIII века. Восстание под предводительством Е.И.Пугачёва.  Народы России. религиозная и национальная политика Екатерины II.Внешняя политика Екатерины II. Начало освоения Новороссии и Крыма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Повторение по теме «Российская империя при Екатерине II»</w:t>
        <w:br/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Тема 5. Россия при Павле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. (2 часа)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литика Павла I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Внешняя политика Павла I.</w:t>
        <w:br/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Тема 6. Культурное пространство Российской империи в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XVIII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веке. (9 часов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ая мысль, публицистика, литература. Образование в России в XVIII веке. Российская наука и техника в XVIII век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архитектура в XVIII веке. Живопись и скульптура. Музыкальное и театральное искусство. Народы России в XVIII веке. Перемены в повседневной жизни российских сословий. Наш край в XVIII век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тестирование за курс 8 клас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ВСЕОБЩАЯ ИСТОРИЯ. ИСТОРИЯ НОВОГО ВРЕМЕНИ. XVIII 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8 ч.)</w:t>
        <w:br/>
      </w:r>
      <w:r>
        <w:rPr>
          <w:rFonts w:cs="Times New Roman" w:ascii="Times New Roman" w:hAnsi="Times New Roman"/>
          <w:b/>
          <w:sz w:val="24"/>
          <w:szCs w:val="28"/>
        </w:rPr>
        <w:br/>
      </w:r>
      <w:r>
        <w:rPr>
          <w:rFonts w:cs="Times New Roman" w:ascii="Times New Roman" w:hAnsi="Times New Roman"/>
          <w:b/>
          <w:lang w:eastAsia="en-US"/>
        </w:rPr>
        <w:t xml:space="preserve">Раздел I. </w:t>
      </w:r>
      <w:r>
        <w:rPr>
          <w:rFonts w:cs="Times New Roman" w:ascii="Times New Roman" w:hAnsi="Times New Roman"/>
          <w:b/>
          <w:bCs/>
          <w:lang w:eastAsia="en-US"/>
        </w:rPr>
        <w:t>СТАНОВЛЕНИЕ ИНДУСТРИАЛЬНОГО ОБЩЕСТВА. ЧЕЛОВЕК В НОВУЮ ЭПОХУ (8 ч)</w:t>
        <w:br/>
      </w:r>
      <w:r>
        <w:rPr>
          <w:rFonts w:cs="Times New Roman" w:ascii="Times New Roman" w:hAnsi="Times New Roman"/>
          <w:sz w:val="24"/>
          <w:szCs w:val="24"/>
          <w:lang w:eastAsia="en-US"/>
        </w:rPr>
        <w:t>Введение в историю Нового времени (1800 – 1900 годы) Модернизация – переход от аграрного к индустриальному обществу. Развитие техники в 19 в. Изменения в экономике стран Запада Индустриальное общество: новые слои населения и новые проблемы Человек в изменившемся мире: материальная культура и повседневность. Наука, литература, искусство в Новом времени. Общество и государство: либералы, консерваторы, социалис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по разделу  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Раздел 2.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Строительство Новой Европы (7 ч) </w:t>
      </w:r>
      <w:r>
        <w:rPr>
          <w:rFonts w:cs="Times New Roman" w:ascii="Times New Roman" w:hAnsi="Times New Roman"/>
          <w:sz w:val="24"/>
          <w:szCs w:val="24"/>
        </w:rPr>
        <w:t>Империя Наполеона. Разгром империи Наполеона. Венский конгрес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ранция (1830 – 1848 гг.) Великобритания: сложный путь к величию и процветани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ермания и Италия: на пути к единству. Франко – Прусская война 1870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по разделу  2.</w:t>
        <w:br/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Раздел 3.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траны Западной Европы и Америка в конце 19 века (7 ч)</w:t>
        <w:br/>
      </w:r>
      <w:r>
        <w:rPr>
          <w:rFonts w:cs="Times New Roman" w:ascii="Times New Roman" w:hAnsi="Times New Roman"/>
          <w:sz w:val="24"/>
          <w:szCs w:val="24"/>
        </w:rPr>
        <w:t>Германская империя. Великобритания Франция: Третья республика. Италия.  От Австрийской империи к Австро – Венгрии. США в 19 ве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разделу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Раздел 4.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Традиционные общества в 19 веке (5 час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ия.  Индия. Китай. Итоговое повторение  по курсу «Всеобщая история» Итоговая контрольная работа по курсу «Всеобщая история»</w:t>
        <w:br/>
      </w:r>
      <w:r>
        <w:rPr>
          <w:rFonts w:cs="Times New Roman" w:ascii="Times New Roman" w:hAnsi="Times New Roman"/>
          <w:b/>
          <w:sz w:val="24"/>
          <w:szCs w:val="24"/>
        </w:rPr>
        <w:t>Резервное время (1 час)</w:t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/>
      </w:pPr>
      <w:r>
        <w:rPr>
          <w:rStyle w:val="FontStyle132"/>
          <w:rFonts w:cs="Times New Roman"/>
          <w:sz w:val="24"/>
          <w:szCs w:val="24"/>
        </w:rPr>
        <w:t>ТЕМАТИЧЕСКОЕ ПЛАНИРОВАНИЕ</w:t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ОССИЯ В КОНЦЕ XVII — XVIII в. (40 ч)</w:t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>
          <w:trHeight w:val="36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Введени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Россия в эпоху преобразований Пет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3. Россия при наследниках Пет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 эпоха дворцовых переворотов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4. Российская империя при Екатер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5. Россия при Пав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6. Культурное пространство Российской импери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еке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FontStyle163"/>
                <w:b/>
                <w:sz w:val="24"/>
                <w:szCs w:val="24"/>
              </w:rPr>
              <w:t>ИТОГО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</w:tbl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91"/>
        <w:widowControl/>
        <w:jc w:val="left"/>
        <w:rPr/>
      </w:pPr>
      <w:r>
        <w:rPr>
          <w:rStyle w:val="FontStyle132"/>
          <w:rFonts w:cs="Times New Roman"/>
          <w:sz w:val="24"/>
          <w:szCs w:val="24"/>
        </w:rPr>
        <w:t>ВСЕОБЩАЯ ИСТОРИЯ. ИСТОРИЯ НОВОГО ВРЕМЕНИ. XVIII в. (28 ч.)</w:t>
        <w:b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>
          <w:trHeight w:val="36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Раздел I.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СТАНОВЛЕНИЕ ИНДУСТРИАЛЬНОГО ОБЩЕСТВА. ЧЕЛОВЕК В НОВУЮ ЭПОХУ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троительство Новой Европы (7 ч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траны Западной Европы и Америка в конце 19 века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радиционные общества в 19 веке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ое врем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FontStyle163"/>
                <w:b/>
                <w:sz w:val="24"/>
                <w:szCs w:val="24"/>
              </w:rPr>
              <w:t>ИТОГО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</w:tbl>
    <w:p>
      <w:pPr>
        <w:pStyle w:val="Style191"/>
        <w:widowControl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Календарно-тематическое планирование по истории России на 2019-2020  уч.год</w:t>
        <w:br/>
        <w:t>(40 часов)</w:t>
      </w:r>
    </w:p>
    <w:p>
      <w:pPr>
        <w:pStyle w:val="Style19"/>
        <w:jc w:val="both"/>
        <w:rPr>
          <w:rStyle w:val="FontStyle13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850"/>
        <w:gridCol w:w="6946"/>
        <w:gridCol w:w="1134"/>
        <w:gridCol w:w="2410"/>
        <w:gridCol w:w="850"/>
      </w:tblGrid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, тип урок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проведения п/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 деятельность учащих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ниверсальных учебных действ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и форма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 образова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. задание </w:t>
            </w:r>
          </w:p>
        </w:tc>
      </w:tr>
      <w:tr>
        <w:trPr>
          <w:trHeight w:val="261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Введение. (1 час)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истоков российской модерниз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усвоения новых знаний и у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TrebuchetMS9pt"/>
                <w:rFonts w:cs="Times New Roman" w:ascii="Times New Roman" w:hAnsi="Times New Roman"/>
                <w:sz w:val="24"/>
                <w:szCs w:val="24"/>
              </w:rPr>
              <w:t xml:space="preserve">Характеризовать </w:t>
            </w:r>
            <w:r>
              <w:rPr>
                <w:rStyle w:val="TrebuchetMS9pt1"/>
                <w:rFonts w:cs="Times New Roman" w:ascii="Times New Roman" w:hAnsi="Times New Roman"/>
                <w:sz w:val="24"/>
                <w:szCs w:val="24"/>
              </w:rPr>
              <w:t xml:space="preserve">географическое и экономическое положение России на рубеже XVII—XVIII вв., используя историческую карт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ждения о роли исторических знаний в формировании личности. Называть основные периоды зарубежной истор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ронологические рамки изучаемого перио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ронологию истории России и всеобщей истор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аппарат ориентировки при работе с учебник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тави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поддержке учителя новые для себя задачи в позна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Хронология и сущность нового этапа российской истор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</w:tr>
      <w:tr>
        <w:trPr>
          <w:trHeight w:val="265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Россия в эпоху преобразований Пет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(13 часов)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и Европа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усвоения новых знаний и у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ую проблему и планировать способ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ё реш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зультаты познавательной деятельности по теме урока при выполнении творческого зад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рту как источник информ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кту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нания из кур-</w:t>
            </w:r>
          </w:p>
          <w:p>
            <w:pPr>
              <w:pStyle w:val="Normal"/>
              <w:autoSpaceDE w:val="false"/>
              <w:spacing w:before="0" w:after="200"/>
              <w:rPr>
                <w:rStyle w:val="TrebuchetMS9pt"/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в всеобщей истории, истории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чинно-следственные связи исторических процессов. Находить на карте изучаемые объек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чинно-следственные связи исторических процессов. Определять значение исторических событ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ведения из исторической кар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вет, опираясь на материалы параграф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ктуализировать зн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з курсов всеобщей истории и истории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№4 из рубрики «Думаем, сравниваем, размышляем» на стр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иление османской угрозы Европ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 в борьбе с Турцией и Крымским ханством. Россия и Священная лиг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рьба Франции за господство в Европ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лтийский в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Петровских реформ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Style w:val="TrebuchetMS9pt"/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ем заключались предпосылки петровских пре</w:t>
              <w:softHyphen/>
              <w:t>образован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чинно-следственные связи исторических процессов, прогнозировать их послед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ознавательную задач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ивлек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курсовые, предметные зн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облемы социально-политического и экономического развития страны (с помощью уч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им документом на стр.18; выполнение заданий к докумен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и предпосылки преобразований (дискуссии по этому вопросу). Россия и Европа в конце XVII века. Модернизация как жизненно важная национальная задач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 2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авления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етстве Пет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ины и последствия борьбы за тро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чинно-следственные связи событий и процесс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авать оценк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еятельности исторической персо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рические объекты на кар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ёмы сравнительного анализа при аргументации собственных выводов и оцен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 кратко формулировать основные проблемы развития страны на основе обобщения материалов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я изученных дат, понятий, терминовИстор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царствования Петра I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I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 3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Северная война 1700-1721 г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Северной войн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</w:t>
              <w:softHyphen/>
              <w:t>ческую карту в рассказе о событиях Северной вой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новных событиях и итогах Северной вой</w:t>
              <w:softHyphen/>
              <w:t>ны, используя историческую карт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ц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утского и Каспийского поход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нее полученные зн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ходить на карт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зучаемые объек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но-следственные связи исторических процессов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выполнение заданий на стр.33 из рубрики «Работаем с карто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 4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ы управления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самостояте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преобразования Петра 1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</w:t>
              <w:softHyphen/>
              <w:t xml:space="preserve">стемат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 форме таблицы «Петровск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»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царских указов о единонаследии, по</w:t>
              <w:softHyphen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ной пода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 исторических источников (отрывки из петровских указов. Табели о рангах и др.) для характеристики социальной политики вла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у итогов социальной политики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убрикой «Запоминаем новые слова» на стр. 40 учебника; индивидуальные зад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— новая столиц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гвардейские полки. Создание регулярной армии, военного флота. Рекрутские наб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 5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ая политика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чинно-следственные связи исторических процессов, прогнозировать их послед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знаватель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ивлек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межкурсовые, предметные зн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облемы в экономическом развитии страны (с помощью учителя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авать 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онятий, проясняя их смысл с помощью словарей, в том числе электро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Использовать кар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к источник информации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исторических карт при рассмотрении экономического развития России в XVII в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нят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лкотоварное производ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нуфактура, крепостное право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и последствия новых явлений в эконо</w:t>
              <w:softHyphen/>
              <w:t>мике Росси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ссия на основе отрывка из исторического документа «Экономическая политика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стр. 47 учеб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заводов и мануфактур, верфей. Создание базы металлургической индустрии на Урале. Оружейные заводы и корабельные верфи. Роль государства в создании промышленности. Основание Екатеринбурга. Преобладание крепостного и подневольного труда. Принципы меркантилизма и протекционизма. Таможенный тариф 1724 г. Введение подушной пода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 6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общество в Петровскую эпоху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но-следственные связи экономического и социального развития стран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ъяснят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к изменилось положение социальных слоёв за годы правления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м материалом параграф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пер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ными терминами и понятиями;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чинно-следственные связи исторических процессов, прогнозировать их послед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ую задачу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№3 на стр. 53 из рубрики «Думаем, сравниваем, размышляе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янское сословие. Города и горожане. Положение крестьян. Первая перепись податного населения («ревизия») 1718-1724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 7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ая реформа. Положение традиционных конфесс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-бесед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мысл поняти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церковный раскол, старообрядцы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конфликта «священства» и «царства»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и последствия раско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начение слов, понят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вод материалами параграфами.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щность и последствия исторического события, яв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ёмы исторического анализа при работе с текст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нформацию в виде 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звёрнутого плана по тексту параграфа на стр.55-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зднение патриаршества, учреждение синода. Положение конфессий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 8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национальные движения. Оппозиция реформам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ывки из Соборного уложения 1649 г. при рассмотрении вопроса об окончательном закрепощении крестьян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народных движений в России XVII в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материал в форме табли</w:t>
              <w:softHyphen/>
              <w:t>цы «Народные движения в России XVII в.».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ёмы исторического анализа при работе с текст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нформацию в виде сх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Народные движения в России XVII в.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циальные движения в первой четверти XVIII в. Восстания в Астрахани, Башкирии, на Дону. Дело царевича Алексе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 9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ы в культуре России в годы Петровских реформ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самостояте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амятников культуры XVII в. (в том числе находящихся на территории края, города); характеризо</w:t>
              <w:softHyphen/>
              <w:t>вать их назначение, художественные достоинства и др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ем заключались новые веяния в отечествен</w:t>
              <w:softHyphen/>
              <w:t>ной культуре XVII в.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для сообщений о достижени</w:t>
              <w:softHyphen/>
              <w:t>ях и деятелях отечественной культуры XVII в., а также для учас</w:t>
              <w:softHyphen/>
              <w:t>тия в ролевых играх (например, «Путешествие по русскому го</w:t>
              <w:softHyphen/>
              <w:t>роду XVII в.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№1-3 из рубрики «Думаем, сравниваем, размышляем» на стр. 69 учеб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оминирование светского начала в культурной политике. Влияние культуры стран зарубежной Европы. Привлечение иностранных специалистов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 1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седневная жизнь и быт при Пет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оект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чинно-следственные связи исторических процессов, их последств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условия жизни и быта социальных групп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факторы, способствующие развитию культуры, приводить примеры взаимодействия культур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уждение примерами параграф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исание жизни и быта различных слоёв населения при Пет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нализировать и 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знь российского общества и зарубежного общества данного периода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ини-проектов на заранее выбранные темы из предложенных учител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вседневная жизнь и быт правящей элиты и основной массы населения. Перемены в образе жизни российского дворянств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Новые формы социальной коммуникации в дворянской сред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ссамблеи, балы, фейерверки, светские государственные праздники. «Европейский» стиль в одежде, развлечениях, питании. Изменения в положении женщин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тоги, последствия и значение петровских преобразований. Образ Петра I в русской культуре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 11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етровских преобразований в истории стран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-дискус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стику характеру Петровских преобразова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ть новые понятия и термины, изученные в ходе урока («регулярное государство»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пехи и неудачи преобразовательной деятельности Пет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начение слов, понят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вод материалами параграфами.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щность и последствия исторического события, яв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ёмы исторического анализа при работе с текст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нформацию в виде сх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и ответ на вопросы на стр.79 учеб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и, последствия и значение петровских пре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ться к повторению по теме  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Россия в эпоху преобразований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именения полученных знаний и у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рический материал по изученному периоду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е черты и особенности развития в XV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. России и государств Западной Европ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ждения о значении наследия XV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. для современного общества.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ые тестовые задания по истории России XV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ипу ОГ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ные положения изученной темы: факты, события, исторические личности, даты, понятия, терм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3. Россия при наследниках Пет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 эпоха дворцовых переворотов (6 часов)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дворцовых переворото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и усвоения новых знаний и пон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ытия, определяемые историками как дворцо</w:t>
              <w:softHyphen/>
              <w:t>вые перевороты, их даты и участников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о дворцовых переворотах в форме таблицы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и последствия дворцовых переворотов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юю и внешнюю политику преем</w:t>
              <w:softHyphen/>
              <w:t xml:space="preserve">ников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портрет Анны Иоанновны, Елиза</w:t>
              <w:softHyphen/>
              <w:t>веты Петровн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частии России в Семилетней войне, важ</w:t>
              <w:softHyphen/>
              <w:t>нейших сражениях и итогах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ы №1-5 на стр.90 учебника; составление портретов изученных императо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ичины нестабильности политического строя. Дворцовые перевороты. Фаворитизм. Создание Верховного тайного совета. Крушение политической карьеры А.Д.Меншикова. «Кондиции верховников» и приход к власти Анны Иоанновны. «Кабинет министров». Роль Э.Бирона, А.И.Остермана, А.П.Волынского, Б.Х.Миниха в управлении и политической жизни стран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§13-14;  ,    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литика и экономика России в 1725-1762 г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Рассказы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 экономическом развитии России, использу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торические карты как источник информации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Характеризо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ожение крестьян во второй половин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XVIII 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Сопоставля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кономическое развитие страны, социальную политику при Петре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I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и его наследниках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Рассказы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 положении отдельных сословий российско</w:t>
              <w:softHyphen/>
              <w:t>го общества (в том числе с использованием материалов исто</w:t>
              <w:softHyphen/>
              <w:t>рии края)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на стр.96 учеб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а управления страной. Фаворитизм. Канцелярия тайных  розыскных дел.  Укрепление позиций дворянства. Посессионные крестья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15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и в 1725-1762 г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самостояте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Раскры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и, задачи и итоги внешней политики Росси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 второй четверти XVIII 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Показы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карте территории, вошедшие в состав Рос</w:t>
              <w:softHyphen/>
              <w:t>сийской империи во второй четверти XVIII в., места сражений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усско-турецких войн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начение слов, понят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вод материалами параграфами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rebuchet MS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щность и последствия исторического события, яв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ёмы исторического анализа при работе с текст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нформацию в виде сх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звёрнутого плана параграфа; составление схем войн по заданному алгорит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стие России в войне за польское наследство 1733-1735 гг. Семилетняя  война: причины, итоги. Русско-турецкая война 1735-1739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16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и религиозная политика в 1725-1762 г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оект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Показы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карте территории, вошедшие в состав Рос</w:t>
              <w:softHyphen/>
              <w:t>сийской империи в последней трети XVIII в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rebuchet MS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Объяснять,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 чем были связаны причины восстаний в Башкири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rebuchet MS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Характеризо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лигиозную политику государства в 1725-1762 гг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начение слов, понят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вод материалами параграфами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щность и последствия исторического события, яв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ёмы исторического анализа при работе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ини-проектов на заданные т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циональная политика. Расселение колонистов в Новороссии, Поволжье, других регионах. Укрепление начал толерантности и веротерпимости по отношению к неправославным и нехристианским конфессиям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иться к повторению.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Россия при наследниках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поха дворцовых переворотов»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именения полученных знаний и у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рический материал по изученному периоду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ие черты и особенности развития в 1725-1762 гг. России и государств Западной Европ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ждения о значении наследия 1725-1762 гг. для современного общества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rebuchet MS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ые тестовые задания по истории России  эпохи дворцовых переворо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ипу ОГ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ные положения изученной темы: факты, события, исторические личности, даты, понятия, терм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4. Российская империя при Екатер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(9 часов)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системе международных отношен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усвоения новых знаний и у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нализировать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 чем было связано изменение международных взаимоотношений в середи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XV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ве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бъяснять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ак развивались взаимоотношения России и Франции после Семилетней войны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орговые и культурные русско-английские связи в изучаемый пери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на стр. 8 учеб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оссия и Франция. Россия и Англия. Россия и Австрия. Россия и Пруссия. Россия и Швеция. Россия и Речь Посполитая. Отношения России  с Турцией и Крым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17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нутреннюю политику Екатери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её с внутренней политикой Пет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политику просвещённого абсолютизма», мероприятия, проводимые в духе данной политики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еформы Екатери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(Жалованная грамота дворянству, Жалованная грамота городам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ом на стр.14-15 учеб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утренняя политика Екатерины II. Личность императрицы. Идеи Просвещения. «Просвещенный абсолютизм», его особенности 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18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ое развитие России при Екатер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самостояте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Рассказы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 экономическом развитии России, использу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торические карты как источник информаци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Характеризо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ожение крестьян во второй половин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XVIII 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Сопоставля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кономическое развитие страны, социальную политику при Петре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I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и Екатерине II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ромышленности и сельского хозяйства в годы правления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ообщение о развитии транспортных  путей, торговли и денежной сист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кономическое развитие России во второй половине XVIII века.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Дворовые люд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оль крепостного строя в экономике страны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мышленность в городе и дерев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19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структура российского общества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Анализиро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рывки из жалованных грамот дворянству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городам для оценки прав и привилегий дворянства и выс</w:t>
              <w:softHyphen/>
              <w:t>ших слоев городского населе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Рассказы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 положении отдельных сословий российско</w:t>
              <w:softHyphen/>
              <w:t>го общества (в том числе с использованием материалов исто</w:t>
              <w:softHyphen/>
              <w:t>рии края)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rebuchet MS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щность и последствия исторического события, яв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ёмы исторического анализа при работе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№1 на стр. 25 учеб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«Золотой век» дворянства: льготы и поддержка со стороны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 Расслоение крестьянства: зажиточные крестьяне, государственные, приписные и др.»Среднего рода люд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2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под предводительством Е.И.Пугачё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Показы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исторической карте территорию и ход вос</w:t>
              <w:softHyphen/>
              <w:t>стания под предводительством Е. Пугачева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Раскры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ы восстания и его значе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Да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арактеристику личности Е. Пугачева, привлекая, на</w:t>
              <w:softHyphen/>
              <w:t>ряду с материалами учебника, дополнительные источники ин</w:t>
              <w:softHyphen/>
              <w:t>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м материалом параграф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пер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ными терминами и понятия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чинно-следственные связи исторических процессов, прогнозировать их последствия.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rebuchet MS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ую задачу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я, презентации о восстании Е.И.Пугачё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стание под предводительством Емельяна Пугачева. Влияние восстания на внутреннюю политику и развитие общественной мыс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21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ы России. религиозная и национальная политика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оект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Характеризовать </w:t>
            </w:r>
            <w:r>
              <w:rPr>
                <w:rFonts w:eastAsia="Trebuchet MS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особенности национальной и религиозной политики Екатерины </w:t>
            </w:r>
            <w:r>
              <w:rPr>
                <w:rFonts w:eastAsia="Trebuchet MS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  <w:t>II</w:t>
            </w:r>
            <w:r>
              <w:rPr>
                <w:rFonts w:eastAsia="Trebuchet MS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Объяснять </w:t>
            </w:r>
            <w:r>
              <w:rPr>
                <w:rFonts w:eastAsia="Trebuchet MS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начение толерантной религиозной политики в отношении мусульма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м материалом параграф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пер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ными терминами и понятиями;</w:t>
            </w:r>
          </w:p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чинно-следственные связи исторических процессов, прогнозировать их последств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ини-прое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нификация управления на окраинах империи. Ликвидация украинского гетманства. Формирование кубанского каза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.32-37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самостояте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Раскры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и, задачи и итоги внешней политики Росси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последней трети XVIII 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Показывать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карте территории, вошедшие в состав Рос</w:t>
              <w:softHyphen/>
              <w:t>сийской империи в последней трети XVIII в., места сражений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усско-турецких войнах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щность и последствия исторического события, яв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ёмы исторического анализа при работе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 войн по заданному алгорит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сновные направления внешней политики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 Русско-турецкие войны. Борьба России за выход к Черному морю. Войны с Османской империей. П.А.Румянцев, А.Суворов, Ф.Ф.Ушаков, победы российских войск под их руковод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22; подготовить сообщения о Ушакове и Суворове.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освоения Новороссии и Крым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м материалом параграф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пер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ными терминами и понятия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но-следственные связи исторических процессов, прогнозировать их последств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вод материалами параграфами.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rebuchet MS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щность и последствия исторического события, яв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ёмы исторического анализа при работе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звёрнутого плана по тексту на стр.52-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сселение колонистов в Новороссии, Поволжье, других регионах. Поездка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 Новороссии и Кры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23; подготовиться к повторению.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Российская империя при Екатер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именения полученных знаний и у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рический материал по изученному периоду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ие черты и особенности развития России и государств Западной Европы в период правления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ждения о значении наследия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ля современного общества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ые тестовые задания по истории России  эпохи дворцовых переворо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ипу ОГ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ные положения изученной темы: даты, исторические события и лич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</w:p>
        </w:tc>
      </w:tr>
      <w:tr>
        <w:trPr>
          <w:trHeight w:val="403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5. Россия при Пав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(2 часа)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Пав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усвоения новых знаний и у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внутренней политики Пав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й портрет Пав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инфор</w:t>
              <w:softHyphen/>
              <w:t>мации учебника и дополнительных источни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м материалом параграф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пер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ными терминами и понятиями;</w:t>
            </w:r>
          </w:p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но-следственные связи исторических процессов, прогнозировать их послед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№1-2 на стр.63 учеб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ные принципы внутренней политики Павла I. Укрепление абсолютизма через отказ от принципов «просвещенного абсолютизма» и усиление бюрократического и полицейского характера государства и личной власти импера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24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Пав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самостояте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мероприятия внешней политики Пав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ждения в мероприятиях внешней политики в отличии от Екатери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м материалом параграф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пер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ными терминами и понятиями;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но-следственные связи исторических процессов, прогнозировать их последствия.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составление вопросов для взаимопровер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бор внешнеполитического курса. Покровительство Мальтийскому ордену. Итальянский и Швейцарский поход Сувор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§25</w:t>
            </w:r>
          </w:p>
        </w:tc>
      </w:tr>
      <w:tr>
        <w:trPr>
          <w:trHeight w:val="403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6. Культурное пространство Российской импери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еке. (9 часов)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мысль, публицистика, литератур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самостояте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отдельных памятников культуры XVIII в. на основе иллюстраций учебника, художественных альбомов, материалов, найденных в Интернете, а также непо</w:t>
              <w:softHyphen/>
              <w:t>средственного наблюдени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для сообщений о деятелях науки и культуры XVIII 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вод материалами параграфами. 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на заданные т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ределяющее влияние идей Просвещения в российской общественной мысли, публицистике и литературе. Литература народов России в XVIII в. Первые журн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.71-77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оектной деятельност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равления государственных правителей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е в отношении образования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 М.В.Ломоносова в становлении российской науки и образовани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открытия в России Московского университета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для сообщений о деятелях науки и культуры XVIII 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вод материалами параграфами. 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ини-проектов на заданные т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.В. Ломоносов и его выдающаяся роль в становлении российской науки и образования.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разование в России в XVIII в. Московский университет – первый российский университе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.77-81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наука и техник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работы в групп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отдельных памятников культуры XVIII в. на основе иллюстраций учебника, художественных альбомов, материалов, найденных в Интернете, а также непо</w:t>
              <w:softHyphen/>
              <w:t>средственного наблюдени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для сообщений о деятелях науки и культуры XVIII в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дготовке выставки «Культурное наследие родного края в XVIII в.».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опросов для взаимопровер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сийская наука в XVIII веке. Академия наук в Петербурге. Изучение страны – главная задача российской на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.81-86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архитектур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оект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о достижениях культуры (в форме таблиц и т. п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м материалом параграф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пер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ными терминами и понятиями;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но-следственные связи исторических процессов, прогнозировать их последствия.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ини-прое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усская архитектура XVIII в. Строительство Петербурга, формирование его городского плана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ереход к классицизму, В.И. Баженов, М.Ф.Казаков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.86-91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 и скульптур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самостояте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и наиболее значи</w:t>
              <w:softHyphen/>
              <w:t>тельных событий и явлений, а также отдельных представителей отечественной истории XVIII в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черты и особенности историческо</w:t>
              <w:softHyphen/>
              <w:t>го развития России и других стран мира в XVIII 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м материалом параграф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пер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ными терминами и понятия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но-следственные связи исторических процессов, прогнозировать их последств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вод материалами параграфами. 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щность и последствия исторического события, яв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ёмы исторического анализа при работе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на заданные т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собенности развития живопис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ке. А.П.Антропов, И.П. и Н.И.Аргуновы. деятельность Боровиковского и Лосенк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.91-97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и театральное искусство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оект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о достижениях культуры (в форме таблиц и т. п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м материалом параграф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пер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ными терминами и понятиями;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но-следственные связи исторических процессов, прогнозировать их последствия.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№1, 4 на стр.101 учеб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узыка и театр в европейской истори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еке. Иностранцы на русской сцене. Зарождение русского публичного театра. Первые композиторы и их му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.97-101; подготовить мини-проект на выбранную тему.</w:t>
            </w:r>
          </w:p>
        </w:tc>
      </w:tr>
      <w:tr>
        <w:trPr>
          <w:trHeight w:val="1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ы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 Перемены в повседневной жизни российских сослов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м материалом параграф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пер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ными терминами и понятия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но-следственные связи исторических процессов, прогнозировать их последств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вод материалами параграфами. 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щность и последствия исторического события, яв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ёмы исторического анализа при работе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й на заданные т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усский народ. Калмыки. Народы Поволжья. Украинцы и белорусы. Жилище, одежда и питание российских сослови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еке. Досуг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.101-112</w:t>
            </w:r>
          </w:p>
        </w:tc>
      </w:tr>
      <w:tr>
        <w:trPr>
          <w:trHeight w:val="1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край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й компонент. Урок-бес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м материалом параграф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пер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ными терминами и понятия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но-следственные связи исторических процессов, прогнозировать их последств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вод материалами параграфами. 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щность и последствия исторического события, яв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ёмы исторического анализа при работе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и мини-проектов о родном кра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еке: изменения в социальном и экономическом облике края. Знаменитые люди малой род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иться к итоговому тестированию.</w:t>
            </w:r>
          </w:p>
        </w:tc>
      </w:tr>
      <w:tr>
        <w:trPr>
          <w:trHeight w:val="1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 за курс 8 класс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обобщения и систематизации полученны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ческий материал по изученному периоду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ые тестовые задания по изученному периоду ист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ипу ОГ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ные положения изученного курса истории: даты, личности, события, понятийный аппапр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</w:tr>
    </w:tbl>
    <w:p>
      <w:pPr>
        <w:pStyle w:val="Style191"/>
        <w:widowControl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</w:rPr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Календарно-тематическое планирование по всеобщей истории на 2019-2020  уч.год</w:t>
        <w:br/>
        <w:t>(28 часов)</w:t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0"/>
        <w:gridCol w:w="2125"/>
        <w:gridCol w:w="22"/>
        <w:gridCol w:w="1684"/>
        <w:gridCol w:w="1702"/>
        <w:gridCol w:w="2551"/>
        <w:gridCol w:w="3121"/>
        <w:gridCol w:w="1979"/>
        <w:gridCol w:w="712"/>
        <w:gridCol w:w="144"/>
        <w:gridCol w:w="848"/>
      </w:tblGrid>
      <w:tr>
        <w:trPr>
          <w:trHeight w:val="52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№</w:t>
            </w:r>
          </w:p>
        </w:tc>
        <w:tc>
          <w:tcPr>
            <w:tcW w:w="2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Разде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ма урок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облемные вопросы учеников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ланируемые результаты  ученик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ата проведения</w:t>
            </w:r>
          </w:p>
        </w:tc>
      </w:tr>
      <w:tr>
        <w:trPr>
          <w:trHeight w:val="87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онят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ерсонал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Предметные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У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Личност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План 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Раздел I.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ТАНОВЛЕНИЕ ИНДУСТРИАЛЬНОГО ОБЩЕСТВА. ЧЕЛОВЕК В НОВУЮ ЭПОХУ (8 ч)</w:t>
            </w:r>
          </w:p>
        </w:tc>
      </w:tr>
      <w:tr>
        <w:trPr>
          <w:trHeight w:val="87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историю Нового времени (1800 – 1900 годы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ы хронологические рамки Нового времени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время, периодизац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ределять понятие о  Новом времени и его периодизацию; анализировать общественный переход к индустриализации; работать с картой;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.:</w:t>
            </w:r>
            <w:r>
              <w:rPr>
                <w:rFonts w:eastAsia="+mn-ea" w:cs="Times New Roman" w:ascii="Times New Roman" w:hAnsi="Times New Roman"/>
                <w:kern w:val="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инимать решение в проблемной ситуаци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.: определять хронологические рамки определенного исторического отрез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.: продуктивно  взаимодействовать со сверстник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обственное мнение относительно связи исторических эпо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одернизация – переход от аграрного к индустриальному обществу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модернизация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, индустриализация, демократизац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бъяснять причины процесса модернизации в 19 веке; понимать индустриализацию и демократизацию как проявления модернизации.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.: самостоятельно оценивать правильность выполнения действия при счете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.: составлять небольшие устные монологические высказыва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>:– анализировать (в т.ч. выделять главное, делить текст на части) и обобщать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ть, делать выводы, определять понятия; строить логически обоснованные рассуждения – на простом и сложном уровне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танавливать причинно – следственные связ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витие техники в 19 в. Изменения в экономике стран Запа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м заключается техническая сторона промышленного переворота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черты являются определяющими для индустриального общества, а какие для традиционного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экономическая система, кризис, конкуренция, корпорац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ределять заключительную стадию промышленного переворота поэтапно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станавливать причинно-следственные связи – на простом и сложном уров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различать в речи другого мнения, доказательства, факты; гипотезы, аксиомы, догматы, теор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lang w:eastAsia="en-US"/>
              </w:rPr>
              <w:t>– самостоятельно контролировать своё время и управлять и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учит мотивацию  к познавательной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устриальное общество: новые слои населения и новые проблем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демографические изменения происходили в период развития индустриального общества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графия, буржуазия, средний класс, эмансип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ределять причины появления более сложной структуры обществ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.: самостоятельно оценивать правильность выполнения действия при счете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.: преобразовывать модели и схемы для решения логически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.: оперировать знаковыми систем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приобретенные знания и умения в практической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Человек в изменившемся мире: материальная культура и повседневность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изобретения 19 века используются в современном мире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ы, комфорт, рекла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анализировать как технический прогресс изменил повседневную жизнь людей европейского обществ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.: самостоятельно оценивать правильность выполнения действия при счете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.: преобразовывать модели и схемы для решения хронологически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.: составлять небольшие устные монологические высказывания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приобретенные знания и умения в практической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ука, литература, искусство в Новом времен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 причины быстрого развития естественных наук в 19 век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ген, Дарвин, Илья Мечников, Байрон, Гю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давать оценку развитию искусства, науки и литературы в 19 веке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находить (в учебниках и др. источниках, в т.ч. используя ИКТ) достоверную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формацию, необходимую для решения учебных и жизненных задач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организовывать работу в паре, группе (самостоятельно определять цели, рол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определять цель, проблему в деятельности: учебной и жизненно</w:t>
              <w:softHyphen/>
              <w:t>практической (в т.ч. в своих проектах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танавливать причинно – следственные связ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ество и государство: либералы, консерваторы, социалисты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главный принцип либерализм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ерализм, консерватизм, социализм, утоп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исывать идеи мыслителей 19 века относительно развития обществ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b/>
                <w:bCs/>
                <w:color w:val="365F9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владению основами самоконтроля, самооценки, принятия решений и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.: строить  логическое рассуж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.: работать в групп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ысказывать собственное мнение по вопросу об оптимальном государственном устройстве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ая работа по разделу  1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я научился в процессе изучения раздела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рмины и понятия разде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 xml:space="preserve">определять общие черты и особенност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ю, презентации знаний, умений и навыков полученных в ходе изучения тем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троительство Новой Европы (7 ч)</w:t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перия Наполеон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именно Наполеон Бонапарт становится первой политической фигурой Франции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ство, Сенат, континентальная блокада, буржуазная монархия, кодекс Наполе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казывать причины создания империи Наполеона; определять меры континентальной блокады; описывать расцвет импери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находить (в учебниках и др. источниках, в т.ч. используя ИКТ) достоверную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формацию, необходимую для решения учебных и жизненных задач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организовывать работу в паре, группе (самостоятельно определять цели, рол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определять цель, проблему в деятельности: учебной и жизненно</w:t>
              <w:softHyphen/>
              <w:t>практической (в т.ч. в своих проектах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являть осознанное, уважительное и доброжелательное отношение к культуре  другого времени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ром империи Наполеона. Венский конгресс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причины привели Францию к войнам с европейскими государств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ялисты, реставрация Бурбонов, Венский конгресс, Священный союз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анализировать причины упадка наполеоновской империи; определять значение решений Венского конгресса; знать страны Священного союза и задачи этой организ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находить (в учебниках и др. источниках, в т.ч. используя ИКТ) достоверную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формацию, необходимую для решения учебных и жизненных задач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организовывать работу в паре, группе (самостоятельно определять цели, рол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определять цель, проблему в деятельности: учебной и жизненно</w:t>
              <w:softHyphen/>
              <w:t>практической (в т.ч. в своих проектах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бирать, как поступить, в т.ч. в неоднозначных ситуациях (моральные проблемы), и отвечать за свой выб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 (1830 – 1848 г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влияли на экономическое развитие Франции реформы Наполеона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тия 1814 года, конституционно – монархический режим, буржуазия, Июльская революция 1830 года, Луи Филипп Орлеанский, июльская монархия, «Весна народов», Луи Наполеон Бонапар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процесс развития Франции от революции 1830 года (Бурбонов и Орлеанов) до революции 1848 года и Второй импери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>:– анализировать (в т.ч. выделять главное, делить текст на части) и обобщать,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азывать, делать выводы, определять понятия; строить логически обоснованные рассуждения – на простом и сложном уровн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 xml:space="preserve">– излагать своё мнение (в монологе, диалоге, полилоге), аргументируя его, подтверждая фактами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.:–</w:t>
            </w:r>
            <w:r>
              <w:rPr>
                <w:rFonts w:cs="Times New Roman" w:ascii="Times New Roman" w:hAnsi="Times New Roman"/>
                <w:lang w:eastAsia="en-US"/>
              </w:rPr>
              <w:t xml:space="preserve"> выдвигать версии, выбирать средства достижения цели в группе и индивидуаль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бирать, как поступить, в т.ч. в неоднозначных ситуациях, и отвечать за свой выб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: сложный путь к величию и процветанию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как происходил в Англии промышленный переворот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ль о реформе, Чартизм, Викторианская эпоха, «Мастерская мира», тред - юни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характеризовать политическое развитие Великобритании в 19 веке; рассказывать о чартистском и движении и зарождении профсоюз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станавливать причинно-следственные связи – на простом и сложном уров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различать в речи другого мнения, доказательства, факты; гипотезы, аксиомы, догматы, теор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lang w:eastAsia="en-US"/>
              </w:rPr>
              <w:t>– самостоятельно контролировать своё время и управлять и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ознавать целостность мира и многообразия взглядов на него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ания и Италия: на пути к единству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было политическое устройство Германии  и Италии по итогам Венского конгресса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анский союз, Немецкий таможенный союз, Вильгельм 1, Отто фон Бисмарк, Северогерманский союз, карбонарии, Джузеппе Гарибальди, Джузеппе Мадзини, Камилло Кав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процесс объединения германских государств под верховенством Пруссии и процесс объединения Итали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.: определять способы  действий в рамках предложенных условий и требований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.: строить  логическое рассуждение, умозаключение (индуктивное, дедуктивное  и по аналогии) и делать выводы, составлять сравнительные таблиц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.: работать с учебной и внешкольной информаци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казывать свое мнение  относительно роли личности в истории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ко – Прусская война 1870 г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способ объединения Германии характеризуют слова «железом и кровью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енный кризис, диплом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ывать на карте территорию военных действий между Францией и Пруссией; определять причины, ход событий и результаты войны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.: умению самостоятельно планировать пути  достижения целей, 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.: составлять краткий исторический портрет по пла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.: владеть устной и письменной речь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являть ответственное отношение к учению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разделу  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я научился в процессе изучения раздела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рмины и понятия разде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 xml:space="preserve">определять общие черты и особенност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ю, презентации знаний, умений и навыков полученных в ходе изучения темы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Всеобщая история. Раздел 3.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траны Западной Европы и Америка в конце 19 века (7 ч)</w:t>
            </w:r>
          </w:p>
        </w:tc>
      </w:tr>
      <w:tr>
        <w:trPr>
          <w:trHeight w:val="140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анская импери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события обеспечили Пруссии возможность завершить объединение Германии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полистический капитализм, «Железный канцлер», рейхстаг, Вильгельм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предпосылки, причины, событийный ряд образования Германской империи. Кратко рассказывать об особенностях внутренней политики и внешней политики Германии в этот период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.: определять способы  действий в рамках предложенных условий и требований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.: строить  логическое рассуждение, умозаключение (индуктивное, дедуктивное  и по аналогии) и делать вывод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.: работать с учебной и внешкольной информаци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сознавать целостность мира и многообразия взглядов на не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черты характеризуют «Законченный парламентаризм» в Англии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партийная система, Дизраэли, Гладстон, «гнилые местечки», лейбористы, консерв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>Ученик научитс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особенности двухпартийной системы в Англии.  Описывать реформы проведенные либералами и консерваторами в конце 19 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b/>
                <w:bCs/>
                <w:color w:val="365F9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устанавливать причинно-следственные связи,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.: связывая  исторические факты и  понятия в целостную  карти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.: находить общее решение отвечающие общим целя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: Третья республик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и были условия мирного договора с Германией после Франко – прусской войны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конкуренция, монополистический капитализм, Третья республика, радикалы, корруп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>Ученик научит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Анализировать экономическое развитие Франции в последней трети 19 века. Разбираться в схеме государственных органов Третьей Республик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: находить (в учебниках и др. источниках) достоверную информацию, необходимую для решения учебных задач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: определять цель, проблему в учебно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злагать своё мн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ознавать взаимосвязь между экономическим положением страны и её политическими процессами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алия.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события и когда привели к объединению Италии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онная монархия, индустриализация, эмиг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 xml:space="preserve">Анализировать экономическое развитие Италии в последней трети 19 ве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Разбираться в схеме государственных органов Итали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>:– анализировать (в т.ч. выделять главное, делить текст на части) и обобщать,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азывать, делать выводы, определять понятия; строить логически обоснованные рассуждения – на простом и сложном уровн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 xml:space="preserve">– излагать своё мнение (в монологе, диалоге, полилоге), аргументируя его, подтверждая фактами,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.:–</w:t>
            </w:r>
            <w:r>
              <w:rPr>
                <w:rFonts w:cs="Times New Roman" w:ascii="Times New Roman" w:hAnsi="Times New Roman"/>
                <w:lang w:eastAsia="en-US"/>
              </w:rPr>
              <w:t xml:space="preserve"> выдвигать версии, выбирать средства достижения цели в группе и индивидуаль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рабатывать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ственные мировоззренческие пози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Австрийской империи к Австро – Венгри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территории отошли к Австрийской империи по решениям Венского конгресса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 – Иосиф 1, двуединая (дуалистическая монархия), «лоскутная импер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Ученик научится </w:t>
            </w:r>
            <w:r>
              <w:rPr>
                <w:rFonts w:cs="Times New Roman" w:ascii="Times New Roman" w:hAnsi="Times New Roman"/>
              </w:rPr>
              <w:t xml:space="preserve"> определять политическое устройство Австр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ть с исторической картой; сравнивать развитие различных регионов, выделять признаки для сравнения,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 xml:space="preserve"> доказывать, делать выводы, определять понят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излагать своё мн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работать по плану, сверяясь с целью, находить и исправлять ошибки, в т. ч. самостоятельно, используя ИКТ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являть ответственное отношение к учению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А в 19 веке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и были результаты Войны за независимость североамериканских колоний Англии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ство, гражданская война, Авраам Линкольн, антитрестовский закон Шермана, резерв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ченик научится </w:t>
            </w:r>
            <w:r>
              <w:rPr>
                <w:rFonts w:cs="Times New Roman" w:ascii="Times New Roman" w:hAnsi="Times New Roman"/>
              </w:rPr>
              <w:t xml:space="preserve"> описывать особенности промышленной революции в США; анализировать причины, ход, события Гражданской войны между Севером и Юго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:</w:t>
            </w:r>
            <w:r>
              <w:rPr>
                <w:rFonts w:eastAsia="+mn-ea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решение в проблемной ситу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определять хронологические рамки определенного исторического отрез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.: продуктивно  взаимодействовать со сверстник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рабатывать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ственные мировоззренческие пози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разделу 3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я научился в процессе изучения раздела 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рмины и понятия разде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Ученик научится </w:t>
            </w:r>
            <w:r>
              <w:rPr>
                <w:rFonts w:cs="Times New Roman" w:ascii="Times New Roman" w:hAnsi="Times New Roman"/>
              </w:rPr>
              <w:t xml:space="preserve"> определять общие черты и особенност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ю, презентации знаний, умений и навыков полученных в ходе изучения темы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Всеобщая история. Раздел 4.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радиционные общества в 19 веке (5 часа)</w:t>
            </w:r>
          </w:p>
        </w:tc>
      </w:tr>
      <w:tr>
        <w:trPr>
          <w:trHeight w:val="966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пония.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ы последствия колониальных захватов и территориального раздела мира для колоний и для стран – метрополий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 «самоизоляции», «Революция Мэйдзи»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научится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анализировать политическое и экономическое положение Японии и Индии в конце 19 ве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троить логически обоснованные рассуждения – на простом и сложном уровн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читывать разные м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амостоятельно анализировать условия достижения цел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рабатывать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ственные мировоззренческие пози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ы последствия колониальных захватов и территориального раздела мира для колоний и для стран – метрополий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 «самоизоляции», «Революция Мэйдзи»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научится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анализировать политическое и экономическое положение Японии и Индии в конце 19 ве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троить логически обоснованные рассуждения – на простом и сложном уровн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читывать разные м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амостоятельно анализировать условия достижения цел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рабатывать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ственные мировоззренческие пози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итай.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ы причины поражения Китая в столкновениях с европейскими странами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умные войны, тайпины, Хун Сюцюань, восстание Ихэтуа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научится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научится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анализировать политическое и экономическое положение Китая в конце 19 ве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анализировать (в т.ч. выделять главное, делить текст на части) и обобща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понимать позицию другого, выраженную в явном и НЕ явном виде (в т.ч. вести диалог с автором текста)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определять цель, проблему в деятельности: учебной и жизненно практической (в т.ч. в своих проектах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влекать из истории уроки прошлого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вое повторение по курсу «Всеобщая история»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я научился в процессе изучения Всеобщей истории в 8 классе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термины и понят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Ученик научится </w:t>
            </w:r>
            <w:r>
              <w:rPr>
                <w:rFonts w:cs="Times New Roman" w:ascii="Times New Roman" w:hAnsi="Times New Roman"/>
              </w:rPr>
              <w:t xml:space="preserve"> определять общие черты и особенност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ю, презентации знаний, умений и навыков полученных в ходе изучения темы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вая контрольная работа  по курсу «Всеобщая история»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я научился в процессе изучения Всеобщей истории в 8 классе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термины и понят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Ученик научится </w:t>
            </w:r>
            <w:r>
              <w:rPr>
                <w:rFonts w:cs="Times New Roman" w:ascii="Times New Roman" w:hAnsi="Times New Roman"/>
              </w:rPr>
              <w:t xml:space="preserve"> определять общие черты и особенност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ю, презентации знаний, умений и навыков полученных в ходе изучения темы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ое время 1 ча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зентации «Культуры стран востока»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8 час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1"/>
        <w:widowControl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91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1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1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1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1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1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1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1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1"/>
        <w:widowControl/>
        <w:jc w:val="center"/>
        <w:rPr/>
      </w:pPr>
      <w:r>
        <w:rPr>
          <w:b/>
          <w:bCs/>
        </w:rPr>
        <w:t>Планируемые результаты обучения и освоения содержания курса по истории 8 класса.</w:t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тся, что в результате изучения истории в ос</w:t>
        <w:softHyphen/>
        <w:t>новной школе учащиеся должны овладеть следующими зна</w:t>
        <w:softHyphen/>
        <w:t>ниями и умениями:</w:t>
      </w:r>
    </w:p>
    <w:p>
      <w:pPr>
        <w:pStyle w:val="Normal"/>
        <w:autoSpaceDE w:val="false"/>
        <w:spacing w:lineRule="auto" w:line="240" w:before="13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Знание хронологии, работа с хронологи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20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44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58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62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49" w:after="0"/>
        <w:ind w:left="341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5.</w:t>
        <w:tab/>
        <w:t>Анализ, объясн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  <w:tab w:val="left" w:pos="3293" w:leader="none"/>
        </w:tabs>
        <w:suppressAutoHyphens w:val="false"/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ичину и следствие исторических событий, явлений;</w:t>
        <w:tab/>
        <w:t>\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62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58" w:after="0"/>
        <w:ind w:left="341" w:hanging="0"/>
        <w:jc w:val="both"/>
        <w:rPr/>
      </w:pPr>
      <w:r>
        <w:rPr>
          <w:rFonts w:eastAsia="Times New Roman" w:cs="Times New Roman" w:ascii="Times New Roman" w:hAnsi="Times New Roman"/>
          <w:iCs/>
          <w:spacing w:val="10"/>
          <w:sz w:val="24"/>
          <w:szCs w:val="24"/>
          <w:lang w:eastAsia="ru-RU"/>
        </w:rPr>
        <w:t>6.</w:t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бота с версиями, оценк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12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5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14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делять главное в тексте и второстепенно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ое значение имеет степень освоения различны</w:t>
        <w:softHyphen/>
        <w:t>ми видами действий с информацией учебника и дополнитель</w:t>
        <w:softHyphen/>
        <w:t>ными ресурсами. Предполагается, что данные виды действий эффективнее будут осваиваться в процессе сотрудничества, диалога учащихся, учителя и учащихся.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выполнение теста учащихся по истор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895"/>
        <w:gridCol w:w="1895"/>
        <w:gridCol w:w="1895"/>
        <w:gridCol w:w="1945"/>
      </w:tblGrid>
      <w:tr>
        <w:trPr>
          <w:trHeight w:val="53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-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-5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-7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-100</w:t>
            </w:r>
          </w:p>
        </w:tc>
      </w:tr>
      <w:tr>
        <w:trPr>
          <w:trHeight w:val="27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ме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творческие работы учащихся по истории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2"/>
        <w:gridCol w:w="2800"/>
        <w:gridCol w:w="2799"/>
        <w:gridCol w:w="285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Содерж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едмета не очевидна. Информация не точна или не да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изложен материа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изложены основные аспекты темы урока.</w:t>
            </w:r>
          </w:p>
        </w:tc>
      </w:tr>
      <w:tr>
        <w:trPr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 проблем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мультимедийной презентац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30"/>
        <w:gridCol w:w="1685"/>
      </w:tblGrid>
      <w:tr>
        <w:trPr>
          <w:trHeight w:val="63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групп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 количество – 10 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ополнительных эффектов PowerPoint (смена слайдов, звук, граф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2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ффектов ани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графиков и таб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распечатаны в формате замет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БАЛЛ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цен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ОБЕСПЕЧ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ГОС: основное общее образование // ФГОС. М.: Просвещение, 2009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мерные программы по учебным предметам. История. 5-9 классы: проект. – 2-е изд. – М.: Просвещение, 2011.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3. Концепция единого учебно-методического комплекса по отечественной истори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минобрнауки.рф/документы/348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сторико-культурный стандарт (http://минобрнауки.рф/документы/3483)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анилов А.А. Рабочая программа и тематическое планирование курса «История России». 6-9 кл. (основная школа) / А. А. Данилов, О. Н. Журавлева, И. Е. Барыкина. - М.: Просвещение, 2016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средства: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оектор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Компьютер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Экран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ресурсы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ci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ортал школьных цифровых образовательных ресурсов.</w:t>
        <w:br/>
        <w:t xml:space="preserve">2)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цифровые образовательные ресурсы для общеобразовательной шко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ntu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–контурные карты по географии и истории. 5 – 10 клас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sskoe-slovo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издательства «Русское слово»: имеется методический разд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«Учительская газет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1septemb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Газета «Первое сентября».</w:t>
      </w:r>
    </w:p>
    <w:p>
      <w:pPr>
        <w:pStyle w:val="Normal"/>
        <w:spacing w:lineRule="auto" w:line="240" w:before="0" w:after="0"/>
        <w:rPr>
          <w:rStyle w:val="C22c3"/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km-school.ru/r1/media/a1.asp</w:t>
        </w:r>
      </w:hyperlink>
      <w:r>
        <w:rPr>
          <w:rStyle w:val="C22c3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 - Энциклопедия Кирилла и Мефод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hrono.info/biograf/index.php</w:t>
        </w:r>
      </w:hyperlink>
      <w:r>
        <w:rPr>
          <w:rStyle w:val="C22c3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  - </w:t>
      </w:r>
      <w:r>
        <w:rPr>
          <w:rFonts w:cs="Times New Roman" w:ascii="Times New Roman" w:hAnsi="Times New Roman"/>
          <w:color w:val="000000"/>
          <w:sz w:val="24"/>
          <w:szCs w:val="24"/>
        </w:rPr>
        <w:t>Хронос. Коллекция ресурсов по истории. Подробные биографии, документы, статьи, карт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:</w:t>
      </w:r>
    </w:p>
    <w:p>
      <w:pPr>
        <w:pStyle w:val="Style18"/>
        <w:suppressAutoHyphens w:val="false"/>
        <w:spacing w:lineRule="auto" w:line="240" w:before="0" w:after="160"/>
        <w:ind w:left="0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Программа и тематическое планирование курса «История России». 6-9 классы: учеб. пособие для общеобразоват. организаций/ А, А, Данилов, О. Н. Журавлева, И. Е. Барыкина. – М.: Просвещение, 2016</w:t>
      </w:r>
    </w:p>
    <w:p>
      <w:pPr>
        <w:pStyle w:val="Style18"/>
        <w:suppressAutoHyphens w:val="false"/>
        <w:spacing w:lineRule="auto" w:line="240" w:before="0" w:after="200"/>
        <w:ind w:left="0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Всеобщая история. История Нового времени.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: учебник  для 8 класса общеобразовательных организаций /  Н. В. Загладин. – 4 –е изд М.: ООО «Русское слово – учебник», 2017 (инновационная школа)</w:t>
      </w:r>
    </w:p>
    <w:p>
      <w:pPr>
        <w:pStyle w:val="Style18"/>
        <w:suppressAutoHyphens w:val="false"/>
        <w:spacing w:lineRule="auto" w:line="240" w:before="0" w:after="200"/>
        <w:ind w:left="0" w:righ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3) История России. 8 класс» в двух частях, авторы: Н. М. Арсентьев, А. А. Данилов, И. В. Курукин, А.Я. Токарева под редакцией А. В. Торкунова; М. «Просвещение», 2016 год;</w:t>
      </w:r>
    </w:p>
    <w:p>
      <w:pPr>
        <w:pStyle w:val="Style18"/>
        <w:suppressAutoHyphens w:val="false"/>
        <w:spacing w:lineRule="auto" w:line="240" w:before="0" w:after="20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Ермакова И. А. Поурочные методические рекомендации к учебнику Н. В. Загладина «Всеобщая история. История Нового времени». Для 8 класса общеобразовательных учреждений. – М.: ООО «ТИД «Русское слово» - РС», 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в 8 классе по истории России</w:t>
        <w:br/>
        <w:t>(40 часов)</w:t>
      </w:r>
    </w:p>
    <w:tbl>
      <w:tblPr>
        <w:tblW w:w="161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223"/>
        <w:gridCol w:w="1691"/>
        <w:gridCol w:w="1556"/>
        <w:gridCol w:w="10535"/>
      </w:tblGrid>
      <w:tr>
        <w:trPr>
          <w:trHeight w:val="515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0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387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Введение. (1 час)</w:t>
            </w:r>
          </w:p>
        </w:tc>
      </w:tr>
      <w:tr>
        <w:trPr>
          <w:trHeight w:val="507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истоков российской модернизации.</w:t>
            </w:r>
          </w:p>
        </w:tc>
      </w:tr>
      <w:tr>
        <w:trPr>
          <w:trHeight w:val="206" w:hRule="atLeast"/>
        </w:trPr>
        <w:tc>
          <w:tcPr>
            <w:tcW w:w="1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Россия в эпоху преобразований Пет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(13 часов)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и Европа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Петровских реформ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авления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Северная война 1700-1721 гг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ы управления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ая политика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общество в Петровскую эпоху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ая реформа. Положение традиционных конфессий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национальные движения. Оппозиция реформам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ы в культуре России в годы Петровских реформ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седневная жизнь и быт при Пет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етровских преобразований в истории страны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Россия в эпоху преобразований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06" w:hRule="atLeast"/>
        </w:trPr>
        <w:tc>
          <w:tcPr>
            <w:tcW w:w="1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3. Россия при наследниках Пет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 эпоха дворцовых переворотов (6 часов)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дворцовых переворотов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дворцовых переворотов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литика и экономика России в 1725-1762 гг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и в 1725-1762 гг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и религиозная политика в 1725-1762 гг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Россия при наследниках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поха дворцовых переворотов».</w:t>
            </w:r>
          </w:p>
        </w:tc>
      </w:tr>
      <w:tr>
        <w:trPr>
          <w:trHeight w:val="206" w:hRule="atLeast"/>
        </w:trPr>
        <w:tc>
          <w:tcPr>
            <w:tcW w:w="1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4. Российская империя при Екатер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(9 часов)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системе международных отношений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ое развитие России при Екатер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структура российского общества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под предводительством Е.И.Пугачё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ы России. религиозная и национальная политика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освоения Новороссии и Крыма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Российская империя при Екатер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06" w:hRule="atLeast"/>
        </w:trPr>
        <w:tc>
          <w:tcPr>
            <w:tcW w:w="1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5. Россия при Пав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(2 часа)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Пав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Пав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1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6. Культурное пространство Российской импери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еке. (9 часов)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мысль, публицистика, литература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наука и техник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архитектур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 и скульптура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и театральное искусство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ы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 Перемены в повседневной жизни российских сословий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край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 за курс 8 класса.</w:t>
            </w:r>
          </w:p>
        </w:tc>
      </w:tr>
      <w:tr>
        <w:trPr>
          <w:trHeight w:val="2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в 8 классе по всеобщей истории (28 ч)</w:t>
      </w:r>
    </w:p>
    <w:tbl>
      <w:tblPr>
        <w:tblW w:w="15984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44"/>
        <w:gridCol w:w="1701"/>
        <w:gridCol w:w="1559"/>
        <w:gridCol w:w="11022"/>
      </w:tblGrid>
      <w:tr>
        <w:trPr>
          <w:trHeight w:val="51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38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Раздел I.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ТАНОВЛЕНИЕ ИНДУСТРИАЛЬНОГО ОБЩЕСТВА. ЧЕЛОВЕК В НОВУЮ ЭПОХУ (8 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историю Нового времени (1800 – 1900 годы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– переход от аграрного к индустриальному обществу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техники в 19 в. Изменения в экономике стран Запад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устриальное общество: новые слои населения и новые проблемы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Человек в изменившемся мире: материальная культура и повседневность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ука, литература, искусство в Новом времени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ство и государство: либералы, консерваторы, социалисты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 по разделу  1.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троительство Новой Европы (7 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перия Наполеона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ом империи Наполеона. Венский конгресс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 (1830 – 1848 гг.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: сложный путь к величию и процветанию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 и Италия: на пути к единству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ко – Прусская война 1870 г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разделу  2.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траны Западной Европы и Америка в конце 19 века (7 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ская империя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: Третья республика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лия. 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Австрийской империи к Австро – Венгрии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 в 19 веке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разделу 3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радиционные общества в 19 веке (5 часа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пония. 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вое повторение  по курсу «Всеобщая история»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 по курсу «Всеобщая история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ое время (1 час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зентации «культуры стран востока»</w:t>
            </w:r>
          </w:p>
        </w:tc>
      </w:tr>
      <w:tr>
        <w:trPr>
          <w:trHeight w:val="206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8 часов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Style w:val="FontStyle137"/>
        </w:rPr>
      </w:pPr>
      <w:r>
        <w:rPr/>
      </w:r>
    </w:p>
    <w:p>
      <w:pPr>
        <w:pStyle w:val="Style19"/>
        <w:jc w:val="center"/>
        <w:rPr>
          <w:rStyle w:val="FontStyle13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Times New Roman"/>
      <w:i/>
      <w:iCs/>
      <w:sz w:val="24"/>
      <w:szCs w:val="24"/>
      <w:lang w:eastAsia="ru-RU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14">
    <w:name w:val="Заголовок №1_"/>
    <w:qFormat/>
    <w:rPr>
      <w:b/>
      <w:bCs/>
      <w:sz w:val="28"/>
      <w:szCs w:val="28"/>
      <w:shd w:fill="FFFFFF" w:val="clear"/>
      <w:lang w:bidi="ar-SA"/>
    </w:rPr>
  </w:style>
  <w:style w:type="character" w:styleId="FontStyle137">
    <w:name w:val="Font Style137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15">
    <w:name w:val="Основной текст1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C22c3">
    <w:name w:val="c22 c3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rebuchetMS9pt">
    <w:name w:val="Основной текст + Trebuchet MS;9 pt;Полужирный"/>
    <w:qFormat/>
    <w:rPr>
      <w:rFonts w:ascii="Trebuchet MS" w:hAnsi="Trebuchet MS" w:eastAsia="Trebuchet MS" w:cs="Trebuchet MS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TrebuchetMS9pt1">
    <w:name w:val="Основной текст + Trebuchet MS;9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c25">
    <w:name w:val="c2 c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8">
    <w:name w:val="c15 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11">
    <w:name w:val="c8 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25">
    <w:name w:val="c8 c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15">
    <w:name w:val="c8 c1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20">
    <w:name w:val="c8 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Абзац списка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110">
    <w:name w:val="Заголовок №1"/>
    <w:basedOn w:val="Normal"/>
    <w:qFormat/>
    <w:pPr>
      <w:shd w:fill="FFFFFF" w:val="clear"/>
      <w:suppressAutoHyphens w:val="false"/>
      <w:spacing w:lineRule="exact" w:line="360" w:before="0" w:after="780"/>
      <w:outlineLvl w:val="0"/>
    </w:pPr>
    <w:rPr>
      <w:rFonts w:ascii="Times New Roman" w:hAnsi="Times New Roman" w:eastAsia="Times New Roman" w:cs="Times New Roman"/>
      <w:b/>
      <w:bCs/>
      <w:sz w:val="28"/>
      <w:szCs w:val="28"/>
      <w:shd w:fill="FFFFFF" w:val="clear"/>
      <w:lang w:val="en-US" w:eastAsia="en-US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8" w:before="0" w:after="0"/>
      <w:ind w:firstLine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  <w:spacing w:lineRule="exact" w:line="217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45" w:before="0" w:after="4620"/>
      <w:ind w:hanging="520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ptext">
    <w:name w:val="dop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Стиль1"/>
    <w:basedOn w:val="Normal"/>
    <w:qFormat/>
    <w:pPr>
      <w:suppressAutoHyphens w:val="false"/>
      <w:spacing w:lineRule="auto" w:line="252" w:before="0" w:after="0"/>
    </w:pPr>
    <w:rPr>
      <w:rFonts w:ascii="Times New Roman" w:hAnsi="Times New Roman" w:eastAsia="Times New Roman" w:cs="Times New Roman"/>
      <w:sz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fcir.edu.ru/" TargetMode="External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kontur-map.ru/" TargetMode="External"/><Relationship Id="rId6" Type="http://schemas.openxmlformats.org/officeDocument/2006/relationships/hyperlink" Target="http://www.russkoe-slovo.ru/" TargetMode="External"/><Relationship Id="rId7" Type="http://schemas.openxmlformats.org/officeDocument/2006/relationships/hyperlink" Target="http://www.ug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www.google.com/url?q=http%3A%2F%2Fwww.km-school.ru%2Fr1%2Fmedia%2Fa1.asp&amp;sa=D&amp;sntz=1&amp;usg=AFQjCNFWzoAztbPuSspHTwqu5wtN-hrCMA" TargetMode="External"/><Relationship Id="rId10" Type="http://schemas.openxmlformats.org/officeDocument/2006/relationships/hyperlink" Target="http://www.google.com/url?q=http%3A%2F%2Fwww.hrono.info%2Fbiograf%2Findex.php&amp;sa=D&amp;sntz=1&amp;usg=AFQjCNEzt-uVngIOfDbCfdUgeXstGV3rE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мама</dc:creator>
  <dc:description/>
  <cp:keywords/>
  <dc:language>en-US</dc:language>
  <cp:lastModifiedBy>Ирина</cp:lastModifiedBy>
  <cp:lastPrinted>2013-10-01T08:08:00Z</cp:lastPrinted>
  <dcterms:modified xsi:type="dcterms:W3CDTF">2019-10-21T08:41:00Z</dcterms:modified>
  <cp:revision>20</cp:revision>
  <dc:subject/>
  <dc:title>Муниципальное автономное общеобразовательное  учреждение</dc:title>
</cp:coreProperties>
</file>