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ЛНЫЙ СЦЕНАРИЙ 1.08.11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(звучит песня о школе </w:t>
      </w:r>
      <w:r>
        <w:rPr>
          <w:rFonts w:eastAsia="Times New Roman"/>
          <w:b/>
          <w:sz w:val="24"/>
          <w:szCs w:val="24"/>
          <w:lang w:eastAsia="ru-RU"/>
        </w:rPr>
        <w:t>“Школьные годы чудесные”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- 1 ведущий: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дравствуйте, дорогие ученики, родители и гости нашего праздника! Мы рады сегодня вновь увидеть вас. Во всех школах нашей огромной страны начинается новый учебный год. И все повторяется: уроки и перемены, будни и праздники. А сегодня наш первый школьный праздник в новом учебном году.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2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еба, здравствуй!</w:t>
        <w:br/>
        <w:t>Школа, здравствуй!</w:t>
        <w:br/>
        <w:t>Идем за знаниям в поход.</w:t>
        <w:br/>
        <w:t>Сегодня праздник!</w:t>
        <w:br/>
        <w:t>Школьный праздник!</w:t>
        <w:br/>
        <w:t xml:space="preserve">Встречаем мы учебный год!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3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жется, будто вчера мы стояли,</w:t>
        <w:br/>
        <w:t>Веселое время каникул встречали,</w:t>
        <w:br/>
        <w:t>Которое после учебного года</w:t>
        <w:br/>
        <w:t xml:space="preserve">Давно ль началось?.. </w:t>
        <w:br/>
        <w:t>Но царила природа</w:t>
        <w:br/>
        <w:t>Неумолима, и месяцы лета</w:t>
        <w:br/>
        <w:t xml:space="preserve">В прошлом. И школьная форма надета.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1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сего полчаса – и первый звонок</w:t>
        <w:br/>
        <w:t>Нас позовет опять на урок.</w:t>
        <w:br/>
        <w:t>Школьные двери вновь распахнутся.</w:t>
        <w:br/>
        <w:t>Завтра учебные будни начнутся.</w:t>
        <w:br/>
        <w:t>Ну а сегодня – праздничный час!</w:t>
        <w:br/>
        <w:t>С праздником мы поздравляем всех вас!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2 ведущий: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Школа внимание! Начинаем торжественную линейку, посвященную Дню Знаний!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3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нова школьный звонок позовет на урок -</w:t>
        <w:br/>
        <w:t>Значит, закончилось шумное лето.</w:t>
        <w:br/>
        <w:t>В первый день сентября, всем радость даря,</w:t>
        <w:br/>
        <w:t>Каждый раз повторяется это!</w:t>
        <w:br/>
        <w:t>Каждый собрался солнышком согрет,</w:t>
        <w:br/>
        <w:t>Только первого класса что-то нет..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- 1 ведущий: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ет, первый класс здесь и с нетерпением ждет, когда его позовут на линейку, ведь первоклассники сегодня самые главные действующие лица праздника. Именно для них прозвенит первый в их жизни школьный звонок.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д ваши дружные аплодисменты мы приветствуем наших </w:t>
      </w:r>
      <w:r>
        <w:rPr>
          <w:rFonts w:eastAsia="Times New Roman"/>
          <w:b/>
          <w:sz w:val="24"/>
          <w:szCs w:val="24"/>
          <w:u w:val="single"/>
          <w:lang w:eastAsia="ru-RU"/>
        </w:rPr>
        <w:t>первоклассников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(песня </w:t>
      </w:r>
      <w:r>
        <w:rPr>
          <w:rFonts w:eastAsia="Times New Roman"/>
          <w:b/>
          <w:sz w:val="24"/>
          <w:szCs w:val="24"/>
          <w:lang w:eastAsia="ru-RU"/>
        </w:rPr>
        <w:t>«первоклассник»</w:t>
      </w:r>
      <w:r>
        <w:rPr>
          <w:rFonts w:eastAsia="Times New Roman"/>
          <w:sz w:val="24"/>
          <w:szCs w:val="24"/>
          <w:lang w:eastAsia="ru-RU"/>
        </w:rPr>
        <w:t>).</w:t>
      </w:r>
    </w:p>
    <w:p>
      <w:pPr>
        <w:pStyle w:val="Normal"/>
        <w:spacing w:before="280" w:after="280"/>
        <w:ind w:right="0" w:hanging="0"/>
        <w:rPr/>
      </w:pPr>
      <w:r>
        <w:rPr>
          <w:rFonts w:eastAsia="Times New Roman"/>
          <w:sz w:val="24"/>
          <w:szCs w:val="24"/>
          <w:lang w:eastAsia="ru-RU"/>
        </w:rPr>
        <w:t>Приглашаем на линейку учеников</w:t>
      </w:r>
    </w:p>
    <w:p>
      <w:pPr>
        <w:pStyle w:val="Normal"/>
        <w:spacing w:before="280" w:after="280"/>
        <w:ind w:righ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 класса и их первого учителя: Бек Ларису Владимировну.  </w:t>
      </w:r>
    </w:p>
    <w:p>
      <w:pPr>
        <w:pStyle w:val="Normal"/>
        <w:spacing w:before="280" w:after="280"/>
        <w:ind w:right="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2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кола рада видеть вас!</w:t>
        <w:br/>
        <w:t>Вам часто будет сниться,</w:t>
        <w:br/>
        <w:t>Как вы идете в первый раз</w:t>
        <w:br/>
        <w:t xml:space="preserve">В первый класс учиться!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3 ведущий: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большой и светлой школе</w:t>
        <w:br/>
        <w:t>Для всех открыта дверь!</w:t>
        <w:br/>
        <w:t>Вы все пришли учиться,</w:t>
        <w:br/>
        <w:t>Вы – школьники теперь!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1 ведущий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Дорогие, ребята, начинается новый учебный год. Сколько ждет вас интересных открытий впереди, встреч с учителями.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лово для приветствия учеников предоставляется директору школы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слово директору)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ИМН РФ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лово для поздравления  предоставляется…главнее района, Масленникову В.Н., Слабухо В.Н.,…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- 2 ведущий: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ши юные друзья хотят доказать, что их уже можно считать школьниками. Они приготовили для всех присутствующих небольшое выступление: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(под песню </w:t>
      </w:r>
      <w:r>
        <w:rPr>
          <w:rFonts w:eastAsia="Times New Roman"/>
          <w:b/>
          <w:sz w:val="24"/>
          <w:szCs w:val="24"/>
          <w:lang w:eastAsia="ru-RU"/>
        </w:rPr>
        <w:t>“Первоклассник”</w:t>
      </w:r>
      <w:r>
        <w:rPr>
          <w:rFonts w:eastAsia="Times New Roman"/>
          <w:sz w:val="24"/>
          <w:szCs w:val="24"/>
          <w:lang w:eastAsia="ru-RU"/>
        </w:rPr>
        <w:t xml:space="preserve"> выходят на сцену первоклассники)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ВЫСТУПЛЕНИЕ. СТИХИ.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под песню “Первоклассник” возвращаются на свои места)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3 ведущий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 праздником, дорогие первоклассники! Слово для поздравления предоставляется </w:t>
      </w:r>
      <w:r>
        <w:rPr>
          <w:rFonts w:eastAsia="Times New Roman"/>
          <w:b/>
          <w:sz w:val="24"/>
          <w:szCs w:val="24"/>
          <w:u w:val="single"/>
          <w:lang w:eastAsia="ru-RU"/>
        </w:rPr>
        <w:t>родителям первоклассникам</w:t>
      </w:r>
      <w:r>
        <w:rPr>
          <w:rFonts w:eastAsia="Times New Roman"/>
          <w:sz w:val="24"/>
          <w:szCs w:val="24"/>
          <w:lang w:eastAsia="ru-RU"/>
        </w:rPr>
        <w:t xml:space="preserve">….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1 ведущий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годня на линейке присутствуют ребята, для которых праздник первого звонка станет последним. Я говорю о выпускном классе. Для них этот День Знаний – последний в стенах нашей школы.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рогие выпускники! Эта линейка в День Знаний пусть будет стартом для вас в ваших достижениях в учёбе. Чтобы успешно сдать ЕГЭ, надо решительно идти к намеченной цели! Но впереди ещё трудный выпускной год.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желаем выпускникам 11-х и 9-х классов здоровья, уверенной победы и трудолюбия! Успехов!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 я с удовольствием передаю им слово </w:t>
      </w:r>
      <w:r>
        <w:rPr>
          <w:rFonts w:eastAsia="Times New Roman"/>
          <w:b/>
          <w:sz w:val="24"/>
          <w:szCs w:val="24"/>
          <w:lang w:eastAsia="ru-RU"/>
        </w:rPr>
        <w:t>(11 КЛАСС)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- 2 ведущий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нова осень пришла, а за нею – надежда,</w:t>
        <w:br/>
        <w:t>Лишь удача и счастье всех в будущем ждет.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сентябре в нашей школе опять, как и прежде,</w:t>
        <w:br/>
        <w:t>Начинается новый учебный год.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бирается вместе каждый класс,</w:t>
        <w:br/>
        <w:t>Повзрослели друзья, изменились мы сами.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се, что летом случилось с тобою у нас,</w:t>
        <w:br/>
        <w:t>Пересказывать будем друг другу часами.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ВЫСТУПЛЕНИЕ 11 КЛАССА</w:t>
      </w:r>
      <w:r>
        <w:rPr>
          <w:rFonts w:eastAsia="Times New Roman"/>
          <w:b/>
          <w:sz w:val="24"/>
          <w:szCs w:val="24"/>
          <w:lang w:eastAsia="ru-RU"/>
        </w:rPr>
        <w:t>: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/поздравление учителям/</w:t>
      </w:r>
    </w:p>
    <w:p>
      <w:pPr>
        <w:pStyle w:val="Normal"/>
        <w:spacing w:before="280" w:after="280"/>
        <w:ind w:righ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то награждает нас знаньями, дружбой? </w:t>
        <w:br/>
        <w:t xml:space="preserve">Кто в люди пытается вывести нас? </w:t>
        <w:br/>
        <w:t>Кто ежедневно делает нужным</w:t>
        <w:br/>
        <w:t xml:space="preserve">Всякого школьника, каждый класс? </w:t>
        <w:br/>
        <w:t xml:space="preserve">Учитель, родной наш, будь самым счастливым! </w:t>
        <w:br/>
        <w:t xml:space="preserve">Ты знания свои на века нам оставь, </w:t>
        <w:br/>
        <w:t xml:space="preserve">Прими благодарность, останься шутливым! </w:t>
        <w:br/>
        <w:t>А где мы не правы всегда нас подправь!</w:t>
      </w:r>
    </w:p>
    <w:p>
      <w:pPr>
        <w:pStyle w:val="Normal"/>
        <w:spacing w:before="280" w:after="280"/>
        <w:ind w:righ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годня год настал учебный, </w:t>
        <w:br/>
        <w:t xml:space="preserve">И мы хотим Вам пожелать, </w:t>
        <w:br/>
        <w:t xml:space="preserve">Добра, чудес, прикрас осенних! </w:t>
        <w:br/>
        <w:t xml:space="preserve">Сегодня, завтра и ВСЕГДА! </w:t>
        <w:br/>
        <w:br/>
        <w:t xml:space="preserve">Не первый год встречаем вместе, </w:t>
        <w:br/>
        <w:t xml:space="preserve">Улыбки, радость и друзья! </w:t>
        <w:br/>
        <w:t>Спасибо Вам, что есть на свете</w:t>
        <w:br/>
        <w:t>Великий праздник Сентября!</w:t>
      </w:r>
    </w:p>
    <w:p>
      <w:pPr>
        <w:pStyle w:val="Normal"/>
        <w:spacing w:before="280" w:after="280"/>
        <w:ind w:right="72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/вручение цветов учителям и родителям/ </w:t>
      </w:r>
    </w:p>
    <w:p>
      <w:pPr>
        <w:pStyle w:val="Normal"/>
        <w:spacing w:before="280" w:after="280"/>
        <w:ind w:righ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 окна в школе…«Надеемся, что 3-ий этаж нашей школы буден утеплён новыми окнами…»</w:t>
      </w:r>
    </w:p>
    <w:p>
      <w:pPr>
        <w:pStyle w:val="Normal"/>
        <w:spacing w:before="280" w:after="280"/>
        <w:ind w:right="72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/поздравление первоклашек/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рогие первоклассники!</w:t>
        <w:br/>
        <w:t>Сегодня школа первый раз</w:t>
        <w:br/>
        <w:t>Вас поведет дорогой знаний.</w:t>
        <w:br/>
        <w:t>- Примите поздравления от нас</w:t>
        <w:br/>
        <w:t>И много добрых пожеланий.</w:t>
        <w:br/>
        <w:t>- Здесь вас научат множеству премудростей:</w:t>
        <w:br/>
        <w:t>Решать задачи, правильно писать,</w:t>
        <w:br/>
        <w:t>-  Научат не бояться трудностей</w:t>
        <w:br/>
        <w:t>И книги умные читать!</w:t>
        <w:br/>
        <w:t>- И каждый за собой следить научится:</w:t>
        <w:br/>
        <w:t>Портфель собрать, косички заплести.</w:t>
        <w:br/>
        <w:t>- Мы верим, все у вас получится!</w:t>
        <w:br/>
        <w:t xml:space="preserve">Так в добрый час! </w:t>
        <w:br/>
        <w:t>Счастливого пути!</w:t>
      </w:r>
    </w:p>
    <w:p>
      <w:pPr>
        <w:pStyle w:val="Normal"/>
        <w:spacing w:before="280" w:after="280"/>
        <w:ind w:right="0" w:hanging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ы даем вам </w:t>
      </w:r>
      <w:r>
        <w:rPr>
          <w:rFonts w:eastAsia="Times New Roman"/>
          <w:b/>
          <w:sz w:val="24"/>
          <w:szCs w:val="24"/>
          <w:u w:val="single"/>
          <w:lang w:eastAsia="ru-RU"/>
        </w:rPr>
        <w:t>наказ</w:t>
      </w:r>
      <w:r>
        <w:rPr>
          <w:rFonts w:eastAsia="Times New Roman"/>
          <w:sz w:val="24"/>
          <w:szCs w:val="24"/>
          <w:lang w:eastAsia="ru-RU"/>
        </w:rPr>
        <w:t>, который вы должны строго выполнять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забывайте массово посещать школу ежедневно!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переусердствуйте в получении знаний, помните: несварение желудка опасно для здоровья, а в головном мозгу их целых 4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альчики, не направляйте свои пламенные взоры на девочек, а исключительно на знания в целях пожарной безопасности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забывайте ненавязчиво пришпоривать знания, медленно укладывающиеся в голове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забывайте массово посещать школу во время проведения городских, областных и республиканских олимпиад, с целью преумножения олимпийских наград.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испепеляйте любовью родных учителей. Помните, их здоровье в ваших руках!</w:t>
      </w:r>
    </w:p>
    <w:p>
      <w:pPr>
        <w:pStyle w:val="Normal"/>
        <w:spacing w:before="280" w:after="280"/>
        <w:ind w:right="0" w:hanging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ы, великие 11-е, с благодарностью взвалив на свои плечи большую ответственность за ваше будущее, обязуемся приходить в школу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 в год;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 в четверть;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 в месяц;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т уж – каждый день.</w:t>
      </w:r>
    </w:p>
    <w:p>
      <w:pPr>
        <w:pStyle w:val="Normal"/>
        <w:spacing w:before="280" w:after="280"/>
        <w:ind w:right="720" w:hanging="0"/>
        <w:jc w:val="left"/>
        <w:rPr>
          <w:rFonts w:ascii="Tahoma" w:hAnsi="Tahoma" w:eastAsia="Times New Roman" w:cs="Tahoma"/>
          <w:i/>
          <w:i/>
          <w:sz w:val="24"/>
          <w:szCs w:val="24"/>
          <w:lang w:eastAsia="ru-RU"/>
        </w:rPr>
      </w:pPr>
      <w:r>
        <w:rPr>
          <w:rFonts w:eastAsia="Times New Roman" w:cs="Tahoma" w:ascii="Tahoma" w:hAnsi="Tahoma"/>
          <w:i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(выпускники дарят первоклассникам прописи)</w:t>
      </w:r>
    </w:p>
    <w:p>
      <w:pPr>
        <w:pStyle w:val="Normal"/>
        <w:spacing w:before="280" w:after="280"/>
        <w:ind w:right="72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- 1 ведущий: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br/>
        <w:t>А вы ребята повторяйте:</w:t>
        <w:br/>
      </w:r>
      <w:r>
        <w:rPr>
          <w:rFonts w:eastAsia="Times New Roman"/>
          <w:b/>
          <w:sz w:val="24"/>
          <w:szCs w:val="24"/>
          <w:lang w:eastAsia="ru-RU"/>
        </w:rPr>
        <w:t>Клятва учеников</w:t>
      </w:r>
      <w:r>
        <w:rPr>
          <w:rFonts w:eastAsia="Times New Roman"/>
          <w:sz w:val="24"/>
          <w:szCs w:val="24"/>
          <w:lang w:eastAsia="ru-RU"/>
        </w:rPr>
        <w:t xml:space="preserve"> Молчановской Средней образовательной школы № 2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Мы, ученики Молчановской школы № 2, в день начала нового учебного года клянемся: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ходить в школу с невыученными уроками! (Клянемся)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носить сменную обувь в одном пакете с бутербродами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решать задачи, списывая у соседа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открывать учебники грязными руками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заканчивать четверть с плохими оценками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приглашать родителей на собрания за 5 минут до их начала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икогда не показывать дневник родителям в праздники и дни рождения! (Клянемся)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А теперь клятва учителей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Мы, педагоги Молчановской школы № 2, клянемся и обещаем: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тей всему научить!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мером во всем им быть!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Школе верно служить!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ту свою любить! (Клянемся)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лятва для родителей: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етям в учебе поможем всегда! (ДА)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бы детьми была школа гор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с не пугает задач чехар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улы вспомнить для нас ерун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лянемся детей не ругать никог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олько слегка пожурить иног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удем спокойны, как в речке во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дрыми будем, как в небе звез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удем вставать по утрам в холода!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бы успеть и туда и сюда!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ж завершится учебы страда, вместе с детьми погуляем тогда! (ДА)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- 2 ведущий:</w:t>
      </w:r>
      <w:r>
        <w:rPr>
          <w:rFonts w:eastAsia="Times New Roman"/>
          <w:sz w:val="24"/>
          <w:szCs w:val="24"/>
          <w:lang w:eastAsia="ru-RU"/>
        </w:rPr>
        <w:t xml:space="preserve"> Друзья, снова праздник на школьном дворе!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сть первый звонок прозвенит в сентябре!</w:t>
        <w:br/>
        <w:t>Друзья, снова праздник, день знаний у нас!</w:t>
      </w:r>
    </w:p>
    <w:p>
      <w:pPr>
        <w:pStyle w:val="Normal"/>
        <w:spacing w:before="280" w:after="280"/>
        <w:ind w:right="7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Звени же, звонок, в добрый путь, в добрый час!</w:t>
        <w:br/>
        <w:t>Школа родная, встречай каждый свой класс!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3 ведущий:</w:t>
      </w:r>
      <w:r>
        <w:rPr>
          <w:rFonts w:eastAsia="Times New Roman"/>
          <w:sz w:val="24"/>
          <w:szCs w:val="24"/>
          <w:lang w:eastAsia="ru-RU"/>
        </w:rPr>
        <w:t xml:space="preserve"> Право дать первый звонок предоставляется ученице 1 класса …. И ученику 11 класса…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звонок)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1 ведущий: По традиции первыми войдут в школу первоклассники, а проводят их в класс одиннадцатиклассники.</w:t>
      </w:r>
    </w:p>
    <w:p>
      <w:pPr>
        <w:pStyle w:val="Normal"/>
        <w:spacing w:before="280" w:after="28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тем, линейку покидает 2 класс и их классный руководитель - …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(звучит </w:t>
      </w:r>
      <w:r>
        <w:rPr>
          <w:rFonts w:eastAsia="Times New Roman"/>
          <w:b/>
          <w:sz w:val="24"/>
          <w:szCs w:val="24"/>
          <w:lang w:eastAsia="ru-RU"/>
        </w:rPr>
        <w:t>“Песня о школьном звонке”,</w:t>
      </w:r>
      <w:r>
        <w:rPr>
          <w:rFonts w:eastAsia="Times New Roman"/>
          <w:sz w:val="24"/>
          <w:szCs w:val="24"/>
          <w:lang w:eastAsia="ru-RU"/>
        </w:rPr>
        <w:t xml:space="preserve"> все проходят в школу)</w:t>
      </w:r>
    </w:p>
    <w:p>
      <w:pPr>
        <w:pStyle w:val="Normal"/>
        <w:spacing w:lineRule="auto" w:line="348" w:before="150" w:after="24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48" w:before="150" w:after="24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48" w:before="150" w:after="240"/>
        <w:ind w:right="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67" w:hanging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eastAsia="Times New Roman"/>
      <w:i/>
      <w:i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TextBody">
    <w:name w:val="Body Text"/>
    <w:basedOn w:val="Normal"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table1">
    <w:name w:val="post_table1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ind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32:00Z</dcterms:created>
  <dc:creator>Anastasia</dc:creator>
  <dc:description/>
  <dc:language>en-US</dc:language>
  <cp:lastModifiedBy>Ирина</cp:lastModifiedBy>
  <dcterms:modified xsi:type="dcterms:W3CDTF">2020-01-17T12:32:00Z</dcterms:modified>
  <cp:revision>2</cp:revision>
  <dc:subject/>
  <dc:title>(звучит песня о школе “Школьные годы чудесные”)</dc:title>
</cp:coreProperties>
</file>