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ревнерусское государство при сыновьях и внуках Ярослава Мудр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решили князья на съезде в Любеч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оклялись защитить Русь от половце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ешили сообща бороться с враг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ешили откупиться от половц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ыбрали единого правите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оговорились, что каждый будет править в земле доставшейся от отц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название носит процесс борьбы между князьями за власт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ереде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Гражданская вой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Усобиц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становите в хронологическом порядке цепочку событ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порядок следовани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Смерть Ярослава Мудр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Прекращение набегов кочевников на Русь, после победы над ними князя Владими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Любечский съез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Восстание в Киеве против Изясла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нововведения относительно должников вводи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"Устав Владимира Всеволодовича"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Закупы могли уходить от господина, чтобы вернуть купу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Устанавливал порог в 20% для ростовщик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зволял должнику 5 лет не выплачивать долг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Запретил превращать свободных людей в холопов за долг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свобождал всех зависимых люд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нововведение предусматривала "Правда Ярославичей"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станавливала выборность великих княз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ащищала право на жизнь и собственность любого жителя Рус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Для разбора дел стали применять показания свидетеле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изнавала всех жителей Руси равны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Устанавливала наказания за покушение на имущество князе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прозвище носил князь Владимир Всеволодович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пишите отв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есите событие и да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соответствие для всех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109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11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106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103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11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Поход Мстислава против кочев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Любечский съез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Битва на реке Аль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называли кочевников, появившихся в 11 веке на границах Рус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ловц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Булга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Ава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ми были итоги правления князя Владимира Всеволодовича для Рус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иостановлены процессы распа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Были присоединены земли кочев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усь стала единым государст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усь входила в полосу раздробл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ыли отражены нападения кочев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равления какого князя, земли Руси окончательно разобщилис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Яросла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Мстисла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остисла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Ответ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) (1 б.) Верные ответы: 1; 3; 4;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) (1 б.) Верные ответы: 2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) (1 б.) Верные ответы: 1; 4; 5;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4) (1 б.) Верные ответы: 2; 3; </w:t>
        <w:tab/>
        <w:t xml:space="preserve">1; 4;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5) (1 б.) Верный ответ: "мономах"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6) (1 б.) Верные ответы: 1; 3; 4;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7) (1 б.) Верные ответы: 3; 1; </w:t>
        <w:tab/>
        <w:t xml:space="preserve">2;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8) (1 б.) Верные ответы: 2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9) (1 б.) Верные ответы: 3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0) (1 б.) Верные ответы: 1; 2; 4;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ц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14:00Z</dcterms:created>
  <dc:creator>user</dc:creator>
  <dc:description/>
  <dc:language>en-US</dc:language>
  <cp:lastModifiedBy>Ирина</cp:lastModifiedBy>
  <dcterms:modified xsi:type="dcterms:W3CDTF">2020-01-17T08:14:00Z</dcterms:modified>
  <cp:revision>2</cp:revision>
  <dc:subject/>
  <dc:title/>
</cp:coreProperties>
</file>