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ирование Древнерусского государ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признаки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диная территор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диная система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Единое развит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Единые зако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Единая система сооб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каких закономерных событий произошло образование государства у восточных славян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результате разложения феодального стро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 результате разложения родоплеменного стро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В результате разложения первобытного стро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акие товары вывозили из земель восточных славян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ож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Дорогое оружи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Мед и во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едметы роскош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ушни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Напишите, как назывался сухопутный путь между реками  для корабл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пишите отв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славянское племя и его племенной цент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5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Ки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ривичи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Черниг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Любе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Ильменские словене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еверя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овгоро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лян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лоц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Радими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йте правильную логическую цепоч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порядок следования всех 4 вариантов отв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Формирование городов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ирование новых органов в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Формирование новых порядк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азвитие торговл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был первым русским князем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3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инеу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юри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Трув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е название носило войско князя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один из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л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Друж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Арм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есите определение и понят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кажите соответствие для всех 4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еч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Тысяцки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людь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Человек, чьим основным занятием является торгов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Сбор князем да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Купец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Руководитель местного опол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 Народное собр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Задание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про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жите, какие функции стали исполнять варяжские князья в славянских землях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берите несколько из 5 вариантов отв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Были руководителями опол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Были судь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смиряли непокорных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Являлись служителями куль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обирали для местных племен да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ы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(1 б.) Верные ответы: 1; 2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(1 б.) Верные ответы: 1; 3; 5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(1 б.) Верный ответ: "волока"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(1 б.) Верные ответы: 3; 5; 1; 2; 4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(1 б.) Верные ответы: 2; 4; 3; 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(1 б.) Верные ответы: 2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(1 б.) Верные ответы: 3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(1 б.) Верные ответы: 3; 4; 2; 1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(1 б.) Верные ответы: 1; 2; 3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ец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11:00Z</dcterms:created>
  <dc:creator>user</dc:creator>
  <dc:description/>
  <dc:language>en-US</dc:language>
  <cp:lastModifiedBy>Ирина</cp:lastModifiedBy>
  <dcterms:modified xsi:type="dcterms:W3CDTF">2020-01-17T08:11:00Z</dcterms:modified>
  <cp:revision>2</cp:revision>
  <dc:subject/>
  <dc:title/>
</cp:coreProperties>
</file>