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нязь Владимир. Киевская Русь на рубеже X - XI вв. Принятие христиан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кажите, какие из перечисленных ниже богов входили в языческий пантеон князя Влади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трибог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Ла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еру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емг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Хор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ьте, какие религии исповедовали соседи Ру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соответствие для всех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изан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улга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Хаза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Христианств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Иудаиз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сл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аковы были причины принятия на Руси христианства по греческому образц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усь поддерживала постоянные торговые связи с Византие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усские князья хотели таким образом противостоять булгара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Часть жителей Руси исповедовали христиан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изантийцы не посягали на территории Рус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изантия обещала Руси поддержку, если та примет христиан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жите в порядке возрастания, от низшего к высшему, иерархию церковных служит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порядок следования всех 4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итрополи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онах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Еписко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вященн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был главным богом в пантеоне Владимир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ом году произошло крещение Рус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10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99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98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прозвище получил в народе князь Владимир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ерый кардин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расное солныш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Черный прин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 термином называют сознательный отход от догматов христианского учени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Ерес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Бре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Абсур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нововведения принесло христианство на Рус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бразова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еревянное зодче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ириллическая письменнос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оенное искус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Церковное искус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негативные явления произошли на Руси после смерти князя Святослав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ерестали платить дань вятичи и радимич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ласть князя Киева ослаб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усь раскололась на удел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Шла борьба между местными князь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т Руси отделились северные княж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(1 б.) Верные ответы: 1; 3; 5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(1 б.) Верные ответы: 1; 3; 2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(1 б.) Верные ответы: 1; 3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(1 б.) Верные ответы: 4; 1;3; 2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(1 б.) Верный ответ: "перун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(1 б.) Верные ответы: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(1 б.) Верные ответы: 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(1 б.) Верные ответы: 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(1 б.) Верные ответы: 1; 3; 5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(1 б.) Верные ответы: 1; 2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ц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spacing w:before="0" w:after="0"/>
        <w:ind w:firstLine="709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13:00Z</dcterms:created>
  <dc:creator>user</dc:creator>
  <dc:description/>
  <dc:language>en-US</dc:language>
  <cp:lastModifiedBy>Ирина</cp:lastModifiedBy>
  <dcterms:modified xsi:type="dcterms:W3CDTF">2020-01-17T08:13:00Z</dcterms:modified>
  <cp:revision>2</cp:revision>
  <dc:subject/>
  <dc:title/>
</cp:coreProperties>
</file>