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льтура Древней Рус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акие из перечисленных народов в большей степени повлияли на древнерусскую культуру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инно-уг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енг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Южные славян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Бал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Шве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ая страна оказывала самое большое влияние на развитие Рус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акие предметы были основными в церковных школах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исьм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оенное дел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Чт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сновы управ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Основы христианств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есите определение и понят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соответствие для всех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ста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ергаме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иниатю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Материал на котором писали кни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Особые правила, по которым писались кни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Художественное украшение кни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каких письменных источников можно узнать о жизни и быте простого народа Рус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Церковные кни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Княжеские летопис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Берестяные грамо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жите хронологию событ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порядок следовани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Крещение Рус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Появление на Руси кириллической письмен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Создание первых летопис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Строительство Софийского собора в Киев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несите, к какой категории населения относится жилье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Хором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убленая изб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руб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м-полуземля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Зажиточные горожане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Бояре и князь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емесленни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рестья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называлась наиболее распространенная повседневная обувь простого населения на Рус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Тап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Лап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ален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онно русское женское украшение в виде пышного головного уб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ено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Епанч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кошн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функции исполнял глава славянской семьи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4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частвовал в городском веч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Учил детей грамот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аспоряжался имущество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твечал за выполнение повинност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(1 б.) Верные ответы: 1; 3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(1 б.) Верный ответ: "византия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(1 б.) Верные ответы: 1; 3; 5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(1 б.) Верные ответы: 2; 1; 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(1 б.) Верные ответы: 2; 1; 4; 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(1 б.) Верные ответы: 3; 1; 2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(1 б.) Верные ответы: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(1 б.) Верные ответы: 1; 3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4:00Z</dcterms:created>
  <dc:creator>user</dc:creator>
  <dc:description/>
  <dc:language>en-US</dc:language>
  <cp:lastModifiedBy>Ирина</cp:lastModifiedBy>
  <dcterms:modified xsi:type="dcterms:W3CDTF">2020-01-17T08:14:00Z</dcterms:modified>
  <cp:revision>2</cp:revision>
  <dc:subject/>
  <dc:title/>
</cp:coreProperties>
</file>