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ервые киевские князья. Князь и дружин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u w:val="single"/>
        </w:rPr>
        <w:t>Задание 1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Вопрос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</w:rPr>
        <w:t>Каковы были задачи первых киевских князей?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Выберите несколько из 5 вариантов ответа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) </w:t>
      </w:r>
      <w:r>
        <w:rPr>
          <w:rFonts w:cs="Times New Roman" w:ascii="Times New Roman" w:hAnsi="Times New Roman"/>
          <w:color w:val="000000"/>
          <w:kern w:val="2"/>
          <w:sz w:val="28"/>
          <w:szCs w:val="28"/>
        </w:rPr>
        <w:t xml:space="preserve">Поддержание торговых связей с другими странами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) Борьба с Византией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3) </w:t>
      </w:r>
      <w:r>
        <w:rPr>
          <w:rFonts w:cs="Times New Roman" w:ascii="Times New Roman" w:hAnsi="Times New Roman"/>
          <w:color w:val="000000"/>
          <w:kern w:val="2"/>
          <w:sz w:val="28"/>
          <w:szCs w:val="28"/>
        </w:rPr>
        <w:t xml:space="preserve">Контроль над волоками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4) </w:t>
      </w:r>
      <w:r>
        <w:rPr>
          <w:rFonts w:cs="Times New Roman" w:ascii="Times New Roman" w:hAnsi="Times New Roman"/>
          <w:color w:val="000000"/>
          <w:kern w:val="2"/>
          <w:sz w:val="28"/>
          <w:szCs w:val="28"/>
        </w:rPr>
        <w:t>Защита торговых путей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) Присоединение земель кочевников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u w:val="single"/>
        </w:rPr>
        <w:t>Задание 2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Вопрос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сположите в хронологическом порядке периоды правления первых русских правителей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Укажите порядок следования всех 4 вариантов ответа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__ Ольг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__ Святослав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__ Олег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__ Игорь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u w:val="single"/>
        </w:rPr>
        <w:t>Задание 3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Вопрос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акие функции исполняла княжеская дружина?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Выберите несколько из 5 вариантов ответа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) </w:t>
      </w:r>
      <w:r>
        <w:rPr>
          <w:rFonts w:cs="Times New Roman" w:ascii="Times New Roman" w:hAnsi="Times New Roman"/>
          <w:color w:val="000000"/>
          <w:kern w:val="2"/>
          <w:sz w:val="28"/>
          <w:szCs w:val="28"/>
        </w:rPr>
        <w:t xml:space="preserve">Была опорой князя в управлении государством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) Обеспечивала сохранность имущества населения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3) </w:t>
      </w:r>
      <w:r>
        <w:rPr>
          <w:rFonts w:cs="Times New Roman" w:ascii="Times New Roman" w:hAnsi="Times New Roman"/>
          <w:color w:val="000000"/>
          <w:kern w:val="2"/>
          <w:sz w:val="28"/>
          <w:szCs w:val="28"/>
        </w:rPr>
        <w:t>Защищала границы страны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4) </w:t>
      </w:r>
      <w:r>
        <w:rPr>
          <w:rFonts w:cs="Times New Roman" w:ascii="Times New Roman" w:hAnsi="Times New Roman"/>
          <w:color w:val="000000"/>
          <w:kern w:val="2"/>
          <w:sz w:val="28"/>
          <w:szCs w:val="28"/>
        </w:rPr>
        <w:t xml:space="preserve">Обеспечивала порядок внутри страны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) Влияла на принятие решений веч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u w:val="single"/>
        </w:rPr>
        <w:t>Задание 4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Вопрос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пишите суть преобразований княгини Ольги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Выберите несколько из 5 вариантов ответа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) </w:t>
      </w:r>
      <w:r>
        <w:rPr>
          <w:rFonts w:cs="Times New Roman" w:ascii="Times New Roman" w:hAnsi="Times New Roman"/>
          <w:color w:val="000000"/>
          <w:kern w:val="2"/>
          <w:sz w:val="28"/>
          <w:szCs w:val="28"/>
        </w:rPr>
        <w:t xml:space="preserve">Установила места сбора дани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) </w:t>
      </w:r>
      <w:r>
        <w:rPr>
          <w:rFonts w:cs="Times New Roman" w:ascii="Times New Roman" w:hAnsi="Times New Roman"/>
          <w:color w:val="000000"/>
          <w:kern w:val="2"/>
          <w:sz w:val="28"/>
          <w:szCs w:val="28"/>
        </w:rPr>
        <w:t>Назначила специальных людей для сбора дан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3) </w:t>
      </w:r>
      <w:r>
        <w:rPr>
          <w:rFonts w:cs="Times New Roman" w:ascii="Times New Roman" w:hAnsi="Times New Roman"/>
          <w:color w:val="000000"/>
          <w:kern w:val="2"/>
          <w:sz w:val="28"/>
          <w:szCs w:val="28"/>
        </w:rPr>
        <w:t xml:space="preserve">Установила точный размер дани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) Отменила сбор дан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) Установила правила, по которым население само приносило дань в Киев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u w:val="single"/>
        </w:rPr>
        <w:t>Задание 5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Вопрос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кажите хронологический порядок походов Святослава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Укажите порядок следования всех 4 вариантов ответа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__ </w:t>
      </w:r>
      <w:r>
        <w:rPr>
          <w:rFonts w:cs="Times New Roman" w:ascii="Times New Roman" w:hAnsi="Times New Roman"/>
          <w:color w:val="000000"/>
          <w:kern w:val="2"/>
          <w:sz w:val="28"/>
          <w:szCs w:val="28"/>
        </w:rPr>
        <w:t xml:space="preserve">Разорил земли волжских булгар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__ </w:t>
      </w:r>
      <w:r>
        <w:rPr>
          <w:rFonts w:cs="Times New Roman" w:ascii="Times New Roman" w:hAnsi="Times New Roman"/>
          <w:color w:val="000000"/>
          <w:kern w:val="2"/>
          <w:sz w:val="28"/>
          <w:szCs w:val="28"/>
        </w:rPr>
        <w:t>Напал на Хазарию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__ Начал войну с Византией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__ </w:t>
      </w:r>
      <w:r>
        <w:rPr>
          <w:rFonts w:cs="Times New Roman" w:ascii="Times New Roman" w:hAnsi="Times New Roman"/>
          <w:color w:val="000000"/>
          <w:kern w:val="2"/>
          <w:sz w:val="28"/>
          <w:szCs w:val="28"/>
        </w:rPr>
        <w:t xml:space="preserve">Присоединил вятичей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u w:val="single"/>
        </w:rPr>
        <w:t>Задание 6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Вопрос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отнесите определение и понятие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Укажите соответствие для всех 4 вариантов ответа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) Точное количество дан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) </w:t>
      </w:r>
      <w:r>
        <w:rPr>
          <w:rFonts w:cs="Times New Roman" w:ascii="Times New Roman" w:hAnsi="Times New Roman"/>
          <w:color w:val="000000"/>
          <w:kern w:val="2"/>
          <w:sz w:val="28"/>
          <w:szCs w:val="28"/>
        </w:rPr>
        <w:t>Важное изменение в жизни людей и страны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) Второе лицо после князя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) Место сбора дан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__ Реформ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__ Урок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__ Погост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__ Воевод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u w:val="single"/>
        </w:rPr>
        <w:t>Задание 7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Вопрос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каком году Олег совершил первый поход на Царьград?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Выберите один из 3 вариантов ответа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) 860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) 907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) 1001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u w:val="single"/>
        </w:rPr>
        <w:t>Задание 8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Вопрос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акое название носило племя, расправившееся с князем Игорем?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Выберите один из 3 вариантов ответа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) Бужане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) Вятич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) Древляне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u w:val="single"/>
        </w:rPr>
        <w:t>Задание 9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Вопрос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чевой народ, часто совершавший набеги на земли Руси в 10 веке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Выберите один из 3 вариантов ответа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) Османы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) Литовцы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) Печенег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u w:val="single"/>
        </w:rPr>
        <w:t>Задание 10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Вопрос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отнесите событие и дату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Укажите соответствие для всех 4 вариантов ответа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) Смерть Святослав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) Принятие Ольгой христианств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) Начало походов против хазар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) Неудачный поход Игоря на Царьград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__ 957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__ 972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__ 941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__ 965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Ответы: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) (1 б.) Верные ответы: 1; 3; 4;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) (1 б.) Верные ответы: 3; 4; 1; 2;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3) (1 б.) Верные ответы: 1; 3; 4;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4) (1 б.) Верные ответы: 1; 2; 3;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5) (1 б.) Верные ответы: 2; 3; 4; 1;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6) (1 б.) Верные ответы: 2; 1; 4; 3;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7) (1 б.) Верные ответы: 2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8) (1 б.) Верные ответы: 3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9) (1 б.) Верные ответы: 3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0) (1 б.) Верные ответы: 2; 1; 4; 3;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нец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</w:t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7T08:12:00Z</dcterms:created>
  <dc:creator>user</dc:creator>
  <dc:description/>
  <dc:language>en-US</dc:language>
  <cp:lastModifiedBy>Ирина</cp:lastModifiedBy>
  <dcterms:modified xsi:type="dcterms:W3CDTF">2020-01-17T08:12:00Z</dcterms:modified>
  <cp:revision>2</cp:revision>
  <dc:subject/>
  <dc:title/>
</cp:coreProperties>
</file>