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цвет Древнерусского государства при Ярославе Мудр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женское имя носил храм, построенный при Ярославе в Киеве, и являвшийся аналогом подобного в Константинопол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зовите функции городского веч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ассматривало земельные дел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збирало великого княз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Ведало вопросами войны и мир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ешало денежные дела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Управляло княжескими земл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прозвище получил князь Святополк за убийство своих братьев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Безбож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роще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кая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зовите функции великого князя при князе Ярославе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пределял  внешнюю политику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Был высшим судье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Издавал общие закон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лиял на решение веч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споряжался всем населе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жите, в каком порядке происходили следующие события 10 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порядок следовани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Начало княжения Яросла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Прекращение набегов печенегов на Рус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Захват Болеславом Ки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Мирный договор с Визант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сыновья князя Святослава причислены к лику святых за их мученическую смер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ладимир и Святопол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Борис и Гле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лег и Я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название получил первые свод русских законов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нститу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авда Яросла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авда Ярославич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ьте, к какой категории населения относятся следующие люд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соответствие для всех 3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ысший слой общ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висим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вобод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Холоп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рестьяне-общинни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ружин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ьте определение и понят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соответствие для всех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Жилье знатного чело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рупная земля в составе Рус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следственное земельное вла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Вотч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Вол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Хоро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сположите в правильной последовательности этапы формирование древнерусской народ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порядок следования всех 4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Христианство сплотило население Рус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Люди перестали отожествлять себя с каким-либо племен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ложился единый древнерусский язык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Люди стали считать себя единым цел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(1 б.) Верный ответ: "софия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(1 б.) Верные ответы: 1; 3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(1 б.) Верные ответы: 1; 2; 3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(1 б.) Верные ответы: 2; 3; 1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(1 б.) Верные ответы: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(1 б.) Верные ответы: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(1 б.) Верные ответы: 2; 3; 1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(1 б.) Верные ответы: 3; 2; 1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(1 б.) Верные ответы: 2; 3; 1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13:00Z</dcterms:created>
  <dc:creator>user</dc:creator>
  <dc:description/>
  <dc:language>en-US</dc:language>
  <cp:lastModifiedBy>Ирина</cp:lastModifiedBy>
  <dcterms:modified xsi:type="dcterms:W3CDTF">2020-01-17T08:13:00Z</dcterms:modified>
  <cp:revision>2</cp:revision>
  <dc:subject/>
  <dc:title/>
</cp:coreProperties>
</file>