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робленность древнерусского государства. Социально-экономические и политические причин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акие элементы единства сохранились в ходе раздробленности Руси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бщая система управ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Единая религ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дин язык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онятие русская земл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Единая денежная систе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на Руси владел наибольшим количеством земл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онастыри и церкв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нязь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ояр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Горожа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Крестья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го хотели добиться местные князь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емились закрепиться в своей земл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е желали тратить силы и средства на борьбу за Ки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Желали контролировать всю Русь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Хотели передавать власть по наследству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Пытались ограничить приток населения в свои зем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й кочевой народ русские князья часто привлекали для борьбы между собо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пишите отв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стол какого города считался самым почетным на Рус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овгор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ладими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и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Моск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название носил общерусский свод законов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ставная Грамо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удебник Рус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Русская Прав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ми чертами обладали княжества в период раздробленност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амостоятельная внешняя полити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обственная династ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обственная религ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Свои зако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обственное войск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акое название носит хозяйство, при котором все произведенное потребляется этим же хозяйством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овар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оизводяще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Натурально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тавьте территории в порядке убывания (от большего к меньшему)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порядок следовани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Древняя Рус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Уде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Княже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Вотч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оставьте определение и понят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инцип старшинств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Наместниче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Усобиц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аздробленн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Практика отправки великим князем своих сыновей на княжение в различные части государ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Борьба отдельных князей за власть и богатст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Порядок наследования власти старшим в ро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Процесс выделения самостоятельных территорий из ранее единого государ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(1 б.) Верные ответы: 2; 3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(1 б.) Верные ответы: 1; 2; 3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(1 б.) Верные ответы: 1; 2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(1 б.) Верный ответ: "половцы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(1 б.) Верные ответы: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(1 б.) Верные ответы: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(1 б.) Верные ответы: 1; 2; 5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(1 б.) Верные ответы: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(1 б.) Верные ответы: 1; 3; 2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(1 б.) Верные ответы: 2; 3; 1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ц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15:00Z</dcterms:created>
  <dc:creator>user</dc:creator>
  <dc:description/>
  <dc:language>en-US</dc:language>
  <cp:lastModifiedBy>Ирина</cp:lastModifiedBy>
  <dcterms:modified xsi:type="dcterms:W3CDTF">2020-01-17T08:15:00Z</dcterms:modified>
  <cp:revision>2</cp:revision>
  <dc:subject/>
  <dc:title/>
</cp:coreProperties>
</file>