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еди восточных славя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нововведения позволили тюркам улучшить свои военные ка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аб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треме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гнестрельное оруж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роткий ме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колесниц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титул принял Аскольд, чтобы показать соседним странам свое могуществ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ерите из приведенных характеристик, подходящие под описание государства Ава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стояло из множества плем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Было унитар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прочное объедин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уществовала централизованная вла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ержалось благодаря военной силе и подкупу верхушки племе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ожите в хронологической последовательности время появления соседей восточных славя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порядок следовани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Ава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Волжские булга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Визан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Хаза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есите религию или верования с народ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соответствие для всех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Хаза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инно-у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Бал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Булга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изан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христиан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исл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иудаиз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вера в дух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вера в силы прир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й из перечисленных городов больше всего стремились попасть русские купц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ти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Царьгр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ариж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жите, какие товары ввозили в земли восточных славян из Визант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ина и фрук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Мех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рогие украш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оск и ме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Керам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м году произошел первый поход восточных славян на Византи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94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8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94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государство основали на  Балканах булгар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олжскую Булгар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еликую Булгар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Болгар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племена восточных славян отличались от местных племен балтов и финно-угров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лавяне были менее разви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лавян было больш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лавяне были более разви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лавяне смешались с местными племен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(1 б.) Верные ответы: 1; 2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(1 б.) Верный ответ: "каган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(1 б.) Верные ответы: 1; 3; 5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(1 б.) Верные ответы: 2; 4; 1; 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(1 б.) Верные ответы: 5; 4; 1; 2; 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(1 б.) Верные ответы: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(1 б.) Верные ответы: 1; 3; 5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(1 б.) Верные ответы: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(1 б.) Верные ответы: 2; 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0:00Z</dcterms:created>
  <dc:creator>user</dc:creator>
  <dc:description/>
  <dc:language>en-US</dc:language>
  <cp:lastModifiedBy>Ирина</cp:lastModifiedBy>
  <dcterms:modified xsi:type="dcterms:W3CDTF">2020-01-17T08:10:00Z</dcterms:modified>
  <cp:revision>2</cp:revision>
  <dc:subject/>
  <dc:title/>
</cp:coreProperties>
</file>