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ЦЕНАРИЙ ДЛЯ НОВОГОДНЕГО ПРАЗДНИКА</w:t>
      </w:r>
      <w:r>
        <w:rPr>
          <w:rStyle w:val="Appleconvertedspace"/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color w:val="000000"/>
        </w:rPr>
        <w:br/>
        <w:t xml:space="preserve">" ВОЗВРАЩЕНИЕ СНЕГУРОЧКИ"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Ведущий:</w:t>
      </w:r>
      <w:r>
        <w:rPr>
          <w:rFonts w:cs="Arial" w:ascii="Arial" w:hAnsi="Arial"/>
          <w:color w:val="000000"/>
        </w:rPr>
        <w:t xml:space="preserve"> Новый Год…самый загадочный и волшебный праздник! Этот праздник любят не только дети, но и взрослые! Ведь именно в этот день так всем хочется верить в  чудо, исполнение желаний и настоящую сказку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Ведущий: </w:t>
      </w:r>
      <w:r>
        <w:rPr>
          <w:rFonts w:cs="Arial" w:ascii="Arial" w:hAnsi="Arial"/>
          <w:b/>
          <w:color w:val="000000"/>
          <w:u w:val="single"/>
        </w:rPr>
        <w:t>Голос за кадром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алеком заснеженном лесу жили-были Дед Мороз и Снегурочка. В своем уютном доме они занимались приготовлениями к празднику. До Нового года оставалось всего несколько дней. Столько всего предстояло еще сделать..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а сцене сидит дед Мороз и читает газету. Снегурочка подметает, убирается. Запинается об ноги дед мороза, недовольная, подходит к пианино и наливает коктейль, несет Деду Мороз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А где трубочка для коктейля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Снегурочка нахмуривается, ставит руки на пояс и недовольным взглядом смотрит на Деда Мороза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Что?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Что?!! Целый год я убираю дом, готовлю кушать, ухаживаю за твоими оленями, придумываю узоры для окон, - а в результате никакой благодарности! Ну, всё, с меня хватит!!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Дед Мороз: </w:t>
      </w:r>
      <w:r>
        <w:rPr>
          <w:rFonts w:cs="Arial" w:ascii="Arial" w:hAnsi="Arial"/>
          <w:color w:val="000000"/>
        </w:rPr>
        <w:t>Что это значит?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А это значит, что я отправляюсь... </w:t>
      </w:r>
      <w:r>
        <w:rPr>
          <w:rFonts w:cs="Arial" w:ascii="Arial" w:hAnsi="Arial"/>
          <w:i/>
          <w:color w:val="000000"/>
        </w:rPr>
        <w:t xml:space="preserve">(в растерянности) </w:t>
      </w:r>
      <w:r>
        <w:rPr>
          <w:rFonts w:cs="Arial" w:ascii="Arial" w:hAnsi="Arial"/>
          <w:color w:val="000000"/>
        </w:rPr>
        <w:t>я отправляюсь... на Гавайи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Куда, куда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На Гавайи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rFonts w:cs="Arial" w:ascii="Arial" w:hAnsi="Arial"/>
          <w:i/>
          <w:color w:val="000000"/>
        </w:rPr>
        <w:t>Дед Мороз подходит к Снегурочке, кладет руку на плечо…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Может быть, тебе лучше немного погостить у Снежной Королевы? Отдохнёшь, а потом опять вернёшься домой, и всё будет по- прежнему!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Ну уж нет! Решено - я еду на Гавайи</w:t>
      </w:r>
      <w:r>
        <w:rPr>
          <w:rFonts w:cs="Arial" w:ascii="Arial" w:hAnsi="Arial"/>
          <w:i/>
          <w:color w:val="000000"/>
        </w:rPr>
        <w:t>!  (Уходит)</w:t>
      </w:r>
      <w:r>
        <w:rPr>
          <w:rStyle w:val="Appleconvertedspace"/>
          <w:rFonts w:cs="Arial" w:ascii="Arial" w:hAnsi="Arial"/>
          <w:i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i/>
          <w:color w:val="000000"/>
        </w:rPr>
        <w:t>(в задумчивости):</w:t>
      </w:r>
      <w:r>
        <w:rPr>
          <w:rFonts w:cs="Arial" w:ascii="Arial" w:hAnsi="Arial"/>
          <w:color w:val="000000"/>
        </w:rPr>
        <w:t xml:space="preserve"> Что же мне теперь делать? Как же я без Снегурочки? Мы вместе подарки готовим, вместе ребят поздравляем... А теперь... Все будут спрашивать "Где Снегурочка?"Да и праздника без неё не получится... Что же делать? Думай, думай! Кажется, я знаю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i/>
          <w:color w:val="000000"/>
        </w:rPr>
        <w:t>Дед Мороз достаёт из кармана мобильный телефон, набирает номер</w:t>
      </w:r>
      <w:r>
        <w:rPr>
          <w:rFonts w:cs="Arial" w:ascii="Arial" w:hAnsi="Arial"/>
          <w:color w:val="00000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разговаривая по телефону</w:t>
      </w:r>
      <w:r>
        <w:rPr>
          <w:rFonts w:cs="Arial" w:ascii="Arial" w:hAnsi="Arial"/>
          <w:color w:val="000000"/>
        </w:rPr>
        <w:t>): Да! Нужна ваша помощь. Очень нужна. Жду...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Ну здравствуй, здравствуй, Главный волшебник! Вовремя я о тебе вспомнил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Здравствуй, Дед Мороз! Как поживаешь? Рад тебя видеть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Приключилась со мной не очень хорошая история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 </w:t>
      </w:r>
      <w:r>
        <w:rPr>
          <w:rFonts w:cs="Arial" w:ascii="Arial" w:hAnsi="Arial"/>
          <w:color w:val="000000"/>
        </w:rPr>
        <w:t>Что, опять снежная почта ошиблась? Вместо оленей для твоих поездок прислали пингвинов?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Да нет, с почтой всё в порядке. Дело в Снегурочке. Она у меня... Ну, понимаешь... Как бы это сказать... На Гавайи уехал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Главный волшебник:  </w:t>
      </w:r>
      <w:r>
        <w:rPr>
          <w:rFonts w:cs="Arial" w:ascii="Arial" w:hAnsi="Arial"/>
          <w:color w:val="000000"/>
        </w:rPr>
        <w:t>Да, я слышал, они хотят договориться с вами, чтобы вы им поставили большую партию снега и льда для новогоднего праздника.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Да не в этом дело. Она отдыхать уехала. В общем, обиделась на меня. Боюсь, что без нее мне не подготовиться к празднику... Да и вообще... грустно без нее. Вернуть ее надо, а как это сделать - не знаю. Только ты можешь мне помочь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Так, понятно. Это работка как раз для меня и для моей команды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Я их мигом сюда вызов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олшебник свистит в свисток, который висит у него на шее.</w:t>
      </w:r>
      <w:r>
        <w:rPr>
          <w:rStyle w:val="Appleconvertedspace"/>
          <w:rFonts w:cs="Arial" w:ascii="Arial" w:hAnsi="Arial"/>
          <w:i/>
          <w:color w:val="000000"/>
        </w:rPr>
        <w:t> </w:t>
      </w:r>
      <w:r>
        <w:rPr>
          <w:rFonts w:cs="Arial" w:ascii="Arial" w:hAnsi="Arial"/>
          <w:i/>
          <w:color w:val="000000"/>
        </w:rPr>
        <w:br/>
        <w:t>Под музыку на сцене появляются его помощник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Привет, друзья! Рад вас снова видеть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ТИМА: </w:t>
      </w:r>
      <w:r>
        <w:rPr>
          <w:rFonts w:cs="Arial" w:ascii="Arial" w:hAnsi="Arial"/>
          <w:color w:val="000000"/>
        </w:rPr>
        <w:t xml:space="preserve"> Здравствуй, Дед Мороз! Мы тоже рады снова встретиться с тобой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МАША:</w:t>
      </w:r>
      <w:r>
        <w:rPr>
          <w:rFonts w:cs="Arial" w:ascii="Arial" w:hAnsi="Arial"/>
          <w:color w:val="000000"/>
        </w:rPr>
        <w:t xml:space="preserve"> Волшебник, тебе нужна наша помощь?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Итак, к делу. Дед Мороз - в затруднительном положении, мы должны помочь ему. Снегурочка уехала на Гавайи, мы должны поехать за ней и уговорить ее вернуться. Ведь скоро Новый год, и без нее праздник не состоится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ТИМА</w:t>
      </w:r>
      <w:r>
        <w:rPr>
          <w:rFonts w:cs="Arial" w:ascii="Arial" w:hAnsi="Arial"/>
          <w:color w:val="000000"/>
        </w:rPr>
        <w:t xml:space="preserve">: Задание поняли! </w:t>
        <w:br/>
      </w:r>
      <w:r>
        <w:rPr>
          <w:rFonts w:cs="Arial" w:ascii="Arial" w:hAnsi="Arial"/>
          <w:b/>
          <w:color w:val="000000"/>
        </w:rPr>
        <w:t>МАША:</w:t>
      </w:r>
      <w:r>
        <w:rPr>
          <w:rFonts w:cs="Arial" w:ascii="Arial" w:hAnsi="Arial"/>
          <w:color w:val="000000"/>
        </w:rPr>
        <w:t xml:space="preserve"> Приступаем к выполнению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</w:rPr>
        <w:t>Уходят под музыку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А ты Дед Мороз, пожалуйста , не переживай. Все будет хорошо. А что бы тебе не было грустно, мы с ребятами повеселим тебя прямо сейчас. Правда, ребята?</w:t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Ведущий: </w:t>
      </w:r>
      <w:r>
        <w:rPr>
          <w:rFonts w:cs="Arial" w:ascii="Arial" w:hAnsi="Arial"/>
          <w:color w:val="000000"/>
        </w:rPr>
        <w:t>Ребята, уважаемые гости нашего праздника, родители – давайте встанем в дружный хоровод и исполним песню «_______________________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 xml:space="preserve">ХОРОВОД ВОКРУГ ЕЛКИ 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Спасибо, волшебник. Спасибо, ребята. Повеселили вы меня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Ну, а теперь и мне пора отправляться в путь. До встреч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олшебник и Дед Мороз уходя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Следующая сцена.</w:t>
      </w:r>
      <w:r>
        <w:rPr>
          <w:rStyle w:val="Appleconvertedspace"/>
          <w:rFonts w:cs="Arial" w:ascii="Arial" w:hAnsi="Arial"/>
          <w:i/>
          <w:color w:val="000000"/>
        </w:rPr>
        <w:t> </w:t>
      </w:r>
      <w:r>
        <w:rPr>
          <w:rFonts w:cs="Arial" w:ascii="Arial" w:hAnsi="Arial"/>
          <w:i/>
          <w:color w:val="000000"/>
        </w:rPr>
        <w:br/>
        <w:t xml:space="preserve">На сцене под весёлую гавайскую узыку выходит Снегурочка, но уже в другом наряде - яркое цветное платье, очки, гавайские бусы из цветов на шее. </w:t>
      </w:r>
      <w:r>
        <w:rPr>
          <w:rFonts w:cs="Arial" w:ascii="Arial" w:hAnsi="Arial"/>
          <w:color w:val="000000"/>
        </w:rPr>
        <w:br/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Мне с вами так весело и интересно! Ничего делать не надо, лежи себе на пляже, отдыхай, наслаждайся морем и солнцем. Пожалуй, задержусь здесь подольш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а сцене появляются Волшебник и помощни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ДЕВЧОНКИ: </w:t>
      </w:r>
      <w:r>
        <w:rPr>
          <w:rFonts w:cs="Arial" w:ascii="Arial" w:hAnsi="Arial"/>
          <w:color w:val="000000"/>
        </w:rPr>
        <w:t>А это ещё кто такие?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 xml:space="preserve"> Скорая помощь в любых ситуациях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МАША:</w:t>
      </w:r>
      <w:r>
        <w:rPr>
          <w:rFonts w:cs="Arial" w:ascii="Arial" w:hAnsi="Arial"/>
          <w:color w:val="000000"/>
        </w:rPr>
        <w:t xml:space="preserve"> Верные друзья и помощники Деда Мороза! Мы ужас, летящий на крыльях ночи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ТИМА </w:t>
      </w:r>
      <w:r>
        <w:rPr>
          <w:rFonts w:cs="Arial" w:ascii="Arial" w:hAnsi="Arial"/>
          <w:i/>
          <w:color w:val="000000"/>
        </w:rPr>
        <w:t>(Одергивая его):</w:t>
      </w:r>
      <w:r>
        <w:rPr>
          <w:rFonts w:cs="Arial" w:ascii="Arial" w:hAnsi="Arial"/>
          <w:color w:val="000000"/>
        </w:rPr>
        <w:t xml:space="preserve"> Это из другой сказки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Феи! А вы-то что тут делаете?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Мы приехали тебя спасать.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Спасать? От кого?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МАША:</w:t>
      </w:r>
      <w:r>
        <w:rPr>
          <w:rFonts w:cs="Arial" w:ascii="Arial" w:hAnsi="Arial"/>
          <w:color w:val="000000"/>
        </w:rPr>
        <w:t xml:space="preserve"> То есть вызволять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Но меня здесь никто не держит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ТИМА:</w:t>
      </w:r>
      <w:r>
        <w:rPr>
          <w:rFonts w:cs="Arial" w:ascii="Arial" w:hAnsi="Arial"/>
          <w:color w:val="000000"/>
        </w:rPr>
        <w:t xml:space="preserve"> В общем, мы здесь, чтобы доставить тебя домой по просьбе Деда Мороз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А, вот оно что! Но я никуда не собираюсь. Мне здесь очень хорошо, Поэтому я остаюсь.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Главный волшебник:</w:t>
      </w:r>
      <w:r>
        <w:rPr>
          <w:rFonts w:cs="Arial" w:ascii="Arial" w:hAnsi="Arial"/>
          <w:color w:val="000000"/>
        </w:rPr>
        <w:t xml:space="preserve"> А как же Новый год?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Найдете себе другую Снегурочку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Нам нужно посовещать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Главный волшебник собирает других помощников в круг, где они шепотом совещаются. ДЕВЧОНКИ УХОДЯТ СО СЦЕНЫ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Главный волшебник:</w:t>
      </w:r>
      <w:r>
        <w:rPr>
          <w:rFonts w:cs="Arial" w:ascii="Arial" w:hAnsi="Arial"/>
          <w:color w:val="000000"/>
        </w:rPr>
        <w:t xml:space="preserve"> Мы согласны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в недоумении):</w:t>
      </w:r>
      <w:r>
        <w:rPr>
          <w:rFonts w:cs="Arial" w:ascii="Arial" w:hAnsi="Arial"/>
          <w:color w:val="000000"/>
        </w:rPr>
        <w:t xml:space="preserve"> согласны?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Только есть у нас одно условие. Ты должна утвердить одну из предложенных нами кандидатур на роль Снегурочки. Мы представим самых лучших девушек из сказок, они продемонстрируют нам свое мастерство, а ты скажешь, кто из них заменит тебя.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Ну, хорошо, на это я согласн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Тогда начнем кастинг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Ведущий:</w:t>
      </w:r>
      <w:r>
        <w:rPr>
          <w:rFonts w:cs="Arial" w:ascii="Arial" w:hAnsi="Arial"/>
          <w:color w:val="000000"/>
        </w:rPr>
        <w:t xml:space="preserve"> Внимание, внимание!!! Начинаем самый престижный, самый главный конкурс этого года – конкурс на роль Снегурочки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 xml:space="preserve">Итак, дамы и господа, с удовольствием представляем вашему вниманию кандидаток на звание Снегурочки ! Номер один - встречайте - </w:t>
      </w:r>
      <w:r>
        <w:rPr>
          <w:rFonts w:cs="Arial" w:ascii="Arial" w:hAnsi="Arial"/>
          <w:b/>
          <w:color w:val="000000"/>
        </w:rPr>
        <w:t>БЕЛОСНЕЖКА</w:t>
      </w:r>
      <w:r>
        <w:rPr>
          <w:rFonts w:cs="Arial" w:ascii="Arial" w:hAnsi="Arial"/>
          <w:color w:val="000000"/>
        </w:rPr>
        <w:t>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(Звучат фанфары.)</w:t>
      </w:r>
      <w:r>
        <w:rPr>
          <w:rFonts w:cs="Arial" w:ascii="Arial" w:hAnsi="Arial"/>
          <w:i/>
          <w:color w:val="000000"/>
          <w:lang w:val="en-US"/>
        </w:rPr>
        <w:t xml:space="preserve"> </w:t>
      </w:r>
      <w:r>
        <w:rPr>
          <w:rFonts w:cs="Arial" w:ascii="Arial" w:hAnsi="Arial"/>
          <w:i/>
          <w:color w:val="000000"/>
        </w:rPr>
        <w:t>ВЫНОСЯТ ЦИФРУ 1 ПОМОЩНИКИ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Белоснежка:</w:t>
      </w:r>
      <w:r>
        <w:rPr>
          <w:rFonts w:cs="Arial" w:ascii="Arial" w:hAnsi="Arial"/>
          <w:color w:val="000000"/>
        </w:rPr>
        <w:t xml:space="preserve"> Здравствуйте, дорогие друзья! Я рада быть сегодня здесь с вами. И хочу поблагодарить вас за эту возможность участвовать в столь престижном отборе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редлагаю вам поиграть со мной в одну игру, которая называется "Нашу елку украшают". Вы все можете участвовать в этой игре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ам нужно вспомнить, чем вы украшаете елку на Новый год. Сейчас я буду называть предметы: если ими елку украшают - вы хлопаете в ладоши и кричите "Да!" Если ими елку нельзя украшать - вы топаете ногами и кричите "Нет!" Давайте сначала просто попробу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се сначала хлопают и кричат "Да!", затем топают и кричат "Нет!"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шу елку украшают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Разноцветные хлопушки? (Да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Одеяла и подушки? 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Раскладушки и кроватки? 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армеладки, шоколадки? 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Шарики стеклянные? (Да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тулья деревянные?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люшевые мишки?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Буквари и книжки?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Бусы разноцветные?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А гирлянды светлые?(Да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нег из ваты белой?(Да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Ранцы и портфели?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Туфли и сапожки?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Чашки, вилки, ложки?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Конфеты блестящие?(Да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Тигры настоящие?(Нет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Шишки золотистые?(Да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Звездочки лучистые?(Да.)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br/>
        <w:br/>
      </w:r>
      <w:r>
        <w:rPr>
          <w:rFonts w:cs="Arial" w:ascii="Arial" w:hAnsi="Arial"/>
          <w:b/>
          <w:color w:val="000000"/>
        </w:rPr>
        <w:t>Белоснежка:</w:t>
      </w:r>
      <w:r>
        <w:rPr>
          <w:rFonts w:cs="Arial" w:ascii="Arial" w:hAnsi="Arial"/>
          <w:color w:val="000000"/>
        </w:rPr>
        <w:t xml:space="preserve"> Спасибо, ребята, за дружные ответы. Мы вместе отлично провели время. Напоминаю вам, что мой номер - один, голосуйте за меня!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</w:rPr>
        <w:t>Белоснежка уходи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егурочка: С Белоснежкой, конечно, весело, к тому же она очень трудолюбивая, однако она такая засоня и любит поспать! А Снегурочка должна быть всегда бодрой, всегда готовая отправиться в путь и поздравлять ребят! Нет, ее кандидатура не подходит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Специально для вас! Только сейчас! На кастинг прямо с бала прибыла претендентка номер два - Золушка !!! Встречайте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ыходит Золушка под музыку и вальсирует на сцене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Золушка:</w:t>
      </w:r>
      <w:r>
        <w:rPr>
          <w:rFonts w:cs="Arial" w:ascii="Arial" w:hAnsi="Arial"/>
          <w:color w:val="000000"/>
        </w:rPr>
        <w:t xml:space="preserve"> Всем привет! Я спешила к вам на праздник, чтобы продемонстрировать свои умения проводить интересные конкурсы. В этом конкурсе могут принимать участие все желающие. (Танец - игра.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ВТОРЯЙТЕ ДВИЖЕНИЯ ЗА МНОЙ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сейчас пойдем направо! Раз, два, тр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А теперь пойдем налево! Раз, два, тр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Быстро к елке соберемся! Раз, два, тр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Также быстро разойдемся! Раз, два, тр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ы тихонечко присядем! Раз, два, тр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легонечко привстанем! Раз, два, тр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опляшите, наши ножки! Раз, два, тр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похлопайте , ладошки! Раз, два, три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i/>
          <w:i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Золушка:</w:t>
      </w:r>
      <w:r>
        <w:rPr>
          <w:rFonts w:cs="Arial" w:ascii="Arial" w:hAnsi="Arial"/>
          <w:color w:val="000000"/>
        </w:rPr>
        <w:t xml:space="preserve"> Ребята, вы - молодцы! Мне с вами интересно, надеюсь и вам со мной тоже. Голосуйте за меня! Мой номер - два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Золушка уходит со сцены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Золушка тоже хороша. Замечательно поет и танцует. Однако, когда слышит бой часов в полночь, по привычке убегает. Так что же это получается: она исчезнет с празднования Нового года, когда часы начнут бить 12? Нет, не подходи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Главный волшебник:  </w:t>
      </w:r>
      <w:r>
        <w:rPr>
          <w:rFonts w:cs="Arial" w:ascii="Arial" w:hAnsi="Arial"/>
          <w:color w:val="000000"/>
        </w:rPr>
        <w:t>У нас есть еще одна замечательная кандидатура. Встречайте заводная и неподражаемая претендентка на звание Снегурочки под номером три - Пеппи Длинный Чулок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а сцену под быструю музыку выбегает Пеппи, танцует, здоровается по ходу с ребятами, кого-то дергает за косичку, кого-то щиплет за нос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Пеппи</w:t>
      </w:r>
      <w:r>
        <w:rPr>
          <w:rFonts w:cs="Arial" w:ascii="Arial" w:hAnsi="Arial"/>
          <w:color w:val="000000"/>
        </w:rPr>
        <w:t>: Привет, друзья! Я - Пеппи Длинный Чулок! Если вы обо мне еще ничего не слышали, то скажу вам, что я самая озорная, смешная и жизнерадостная девчонка в мире!!! Со мной всегда будет интересно! Со мной вы точно не будете скучать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Я думаю, что вполне подойду на роль Снегурочки. Во-первых, я симпатичная, во-вторых, знаю много игр и конкурсов, а также смешных историй. И прямо сейчас мне не терпится поиграть с вами в задорную музыкальную игру под названием "Снежинка".</w:t>
      </w:r>
      <w:r>
        <w:rPr>
          <w:rStyle w:val="Appleconvertedspace"/>
          <w:rFonts w:cs="Arial" w:ascii="Arial" w:hAnsi="Arial"/>
          <w:color w:val="000000"/>
        </w:rPr>
        <w:t> Сейчас я вам с моими помощниками покажу, как играть в эту игру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 Разбейтесь на группы по 7 человек (или 5…смотря сколько детей будет)</w:t>
        <w:br/>
        <w:t>* Вытяните правую руку вперед и создайте тем самый «Снежинку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* Пока звучит музыка – вы кружитесь</w:t>
        <w:br/>
        <w:t>* Как только я скажу слово «Ветер» вы разбегаетесь по залу и летаете</w:t>
        <w:br/>
        <w:t>* Как только я вновь скажу – Снежинка, вы как можно быстрее собираетесь внось!</w:t>
        <w:br/>
        <w:br/>
        <w:t>Итак, начинаем! (ПАРУ РАЗ ПОИГРАЕТЕ!!!)</w:t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Звучит музыка, Пеппи проводит игру. Пары меняются несколько ра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Пеппи:</w:t>
      </w:r>
      <w:r>
        <w:rPr>
          <w:rFonts w:cs="Arial" w:ascii="Arial" w:hAnsi="Arial"/>
          <w:color w:val="000000"/>
        </w:rPr>
        <w:t xml:space="preserve"> Вы, ребята, молодцы! Тоже любите веселиться и играть, как и я. Запомните: мой номер три! Выбирайте меня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Ну что скажешь, Снегурочка? По-моему Пеппи очень хорошо подходит на твою роль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Снегурочка: </w:t>
      </w:r>
      <w:r>
        <w:rPr>
          <w:rFonts w:cs="Arial" w:ascii="Arial" w:hAnsi="Arial"/>
          <w:color w:val="000000"/>
        </w:rPr>
        <w:t>С одной стороны, подходит. Она знает много конкурсов, может ребят развеселить, в игры с ними поиграть. Но, с другой стороны, она такая непоседа, что вряд ли у нее хватит терпения приготовить подарки, собрать в дорогу Деда Мороза, накормить оленей, придумать узоры, заказать снегопад и еще много разных поручений выполнить.</w:t>
      </w:r>
      <w:r>
        <w:rPr>
          <w:rStyle w:val="Appleconvertedspace"/>
          <w:rFonts w:cs="Arial" w:ascii="Arial" w:hAnsi="Arial"/>
          <w:color w:val="000000"/>
        </w:rPr>
        <w:t> Нет….она тоже не подходит….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ВЕДУЩИЙ: </w:t>
      </w:r>
      <w:r>
        <w:rPr>
          <w:rFonts w:cs="Arial" w:ascii="Arial" w:hAnsi="Arial"/>
          <w:color w:val="000000"/>
        </w:rPr>
        <w:t>Ну вот и подошел к концу наш конкурс на звание самой лучший Снегурочки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ЫБЕГАЕТ БАБА ЯГ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Баба Яга: </w:t>
      </w:r>
      <w:r>
        <w:rPr>
          <w:rFonts w:cs="Arial" w:ascii="Arial" w:hAnsi="Arial"/>
          <w:color w:val="000000"/>
        </w:rPr>
        <w:t>Как это закончился? Как это все??? А я? А я что, хуже других что ли? Вон – какая красавица!!! Я например тоже очень даже гожусь на роль Снегурочки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Снегурочка: </w:t>
      </w:r>
      <w:r>
        <w:rPr>
          <w:rFonts w:cs="Arial" w:ascii="Arial" w:hAnsi="Arial"/>
          <w:color w:val="000000"/>
        </w:rPr>
        <w:t>Ты…хммм…Баба Яга, а ведь Снегурочка должна водить хороводы и танцевать с ребятами! А ты в своем возрасте сможешь это сделать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Баба Яга:  </w:t>
      </w:r>
      <w:r>
        <w:rPr>
          <w:rFonts w:cs="Arial" w:ascii="Arial" w:hAnsi="Arial"/>
          <w:color w:val="000000"/>
        </w:rPr>
        <w:t>Я??? Я??? ДА ЛЕГКО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i/>
          <w:color w:val="000000"/>
        </w:rPr>
        <w:t>БАБА ЯГА СМЕШНО ТАНЦУЕТ, ПАДАЕТ И ХВАТАЕТСЯ ЗА СПИН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Баба Яга: </w:t>
      </w:r>
      <w:r>
        <w:rPr>
          <w:rFonts w:cs="Arial" w:ascii="Arial" w:hAnsi="Arial"/>
          <w:color w:val="000000"/>
        </w:rPr>
        <w:t>Ой, ой….натанцевалась я кажется….хватит, хватит…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Снегурочка: </w:t>
      </w:r>
      <w:r>
        <w:rPr>
          <w:rFonts w:cs="Arial" w:ascii="Arial" w:hAnsi="Arial"/>
          <w:color w:val="000000"/>
        </w:rPr>
        <w:t>Бабушка, а еще Снегурочка должна знать и уметь петь новогодние песни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  <w:color w:val="000000"/>
        </w:rPr>
        <w:t xml:space="preserve">Баба Яга:  </w:t>
      </w:r>
      <w:r>
        <w:rPr>
          <w:rFonts w:cs="Arial" w:ascii="Arial" w:hAnsi="Arial"/>
          <w:color w:val="000000"/>
        </w:rPr>
        <w:t>Пфффф….ДА ЛЕГКО!!! Я все, все знаю….ВОТ:</w:t>
        <w:br/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В ЛЕСУ РОДИЛАСЬ </w:t>
      </w:r>
      <w:r>
        <w:rPr>
          <w:rFonts w:cs="Arial" w:ascii="Arial" w:hAnsi="Arial"/>
          <w:b/>
          <w:i/>
          <w:color w:val="000000"/>
        </w:rPr>
        <w:t>ТЕЛОЧКА</w:t>
      </w:r>
      <w:r>
        <w:rPr>
          <w:rFonts w:cs="Arial" w:ascii="Arial" w:hAnsi="Arial"/>
          <w:i/>
          <w:color w:val="000000"/>
        </w:rPr>
        <w:t>, В ЛЕСУ ОНА РОСЛА</w:t>
        <w:br/>
        <w:t xml:space="preserve">ЗИМОЙ И ЛЕТОЙ </w:t>
      </w:r>
      <w:r>
        <w:rPr>
          <w:rFonts w:cs="Arial" w:ascii="Arial" w:hAnsi="Arial"/>
          <w:b/>
          <w:i/>
          <w:color w:val="000000"/>
        </w:rPr>
        <w:t>БЛЕДНАЯ</w:t>
      </w:r>
      <w:r>
        <w:rPr>
          <w:rFonts w:cs="Arial" w:ascii="Arial" w:hAnsi="Arial"/>
          <w:i/>
          <w:color w:val="000000"/>
        </w:rPr>
        <w:t>,</w:t>
        <w:br/>
      </w:r>
      <w:r>
        <w:rPr>
          <w:rFonts w:cs="Arial" w:ascii="Arial" w:hAnsi="Arial"/>
          <w:b/>
          <w:i/>
          <w:color w:val="000000"/>
        </w:rPr>
        <w:t>ПОГАНАЯ</w:t>
      </w:r>
      <w:r>
        <w:rPr>
          <w:rFonts w:cs="Arial" w:ascii="Arial" w:hAnsi="Arial"/>
          <w:i/>
          <w:color w:val="000000"/>
        </w:rPr>
        <w:t xml:space="preserve"> БЫЛААААААААА</w:t>
        <w:br/>
        <w:br/>
        <w:t xml:space="preserve">ЗАЙЧИШКА ЗАЙКА СЕРЕНЬКИЙ </w:t>
        <w:br/>
        <w:t xml:space="preserve">В </w:t>
      </w:r>
      <w:r>
        <w:rPr>
          <w:rFonts w:cs="Arial" w:ascii="Arial" w:hAnsi="Arial"/>
          <w:b/>
          <w:i/>
          <w:color w:val="000000"/>
        </w:rPr>
        <w:t>ТРУСИШКАХ</w:t>
      </w:r>
      <w:r>
        <w:rPr>
          <w:rFonts w:cs="Arial" w:ascii="Arial" w:hAnsi="Arial"/>
          <w:i/>
          <w:color w:val="000000"/>
        </w:rPr>
        <w:t xml:space="preserve"> ОН СКАКАЛ</w:t>
        <w:br/>
        <w:t xml:space="preserve">ПОРОЮ ВОЛК, </w:t>
      </w:r>
      <w:r>
        <w:rPr>
          <w:rFonts w:cs="Arial" w:ascii="Arial" w:hAnsi="Arial"/>
          <w:b/>
          <w:i/>
          <w:color w:val="000000"/>
        </w:rPr>
        <w:t>ПОГАНЫЙ</w:t>
      </w:r>
      <w:r>
        <w:rPr>
          <w:rFonts w:cs="Arial" w:ascii="Arial" w:hAnsi="Arial"/>
          <w:i/>
          <w:color w:val="000000"/>
        </w:rPr>
        <w:t xml:space="preserve"> ВОЛ</w:t>
        <w:br/>
      </w:r>
      <w:r>
        <w:rPr>
          <w:rFonts w:cs="Arial" w:ascii="Arial" w:hAnsi="Arial"/>
          <w:b/>
          <w:i/>
          <w:color w:val="000000"/>
        </w:rPr>
        <w:t>СЕРДИТЫЙ</w:t>
      </w:r>
      <w:r>
        <w:rPr>
          <w:rFonts w:cs="Arial" w:ascii="Arial" w:hAnsi="Arial"/>
          <w:i/>
          <w:color w:val="000000"/>
        </w:rPr>
        <w:t xml:space="preserve"> ПРОБЕГАААААААЛ</w:t>
      </w:r>
      <w:r>
        <w:rPr>
          <w:rFonts w:cs="Arial" w:ascii="Arial" w:hAnsi="Arial"/>
          <w:color w:val="000000"/>
        </w:rPr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Снегурочка: </w:t>
      </w:r>
      <w:r>
        <w:rPr>
          <w:rFonts w:cs="Arial" w:ascii="Arial" w:hAnsi="Arial"/>
          <w:color w:val="000000"/>
        </w:rPr>
        <w:t>Ой, ооооййй….Бабушка, как же ты все напутала!!! Ты же совсем не правильно проешь главную песенку Нового Года!!!</w:t>
        <w:br/>
        <w:br/>
      </w:r>
      <w:r>
        <w:rPr>
          <w:rFonts w:cs="Arial" w:ascii="Arial" w:hAnsi="Arial"/>
          <w:b/>
          <w:color w:val="000000"/>
        </w:rPr>
        <w:t xml:space="preserve">Баба Яга:  </w:t>
      </w:r>
      <w:r>
        <w:rPr>
          <w:rFonts w:cs="Arial" w:ascii="Arial" w:hAnsi="Arial"/>
          <w:color w:val="000000"/>
        </w:rPr>
        <w:t>Дааа…как же так…я так старалась…</w:t>
        <w:br/>
        <w:br/>
      </w:r>
      <w:r>
        <w:rPr>
          <w:rFonts w:cs="Arial" w:ascii="Arial" w:hAnsi="Arial"/>
          <w:b/>
          <w:color w:val="000000"/>
        </w:rPr>
        <w:t xml:space="preserve">Снегурочка: </w:t>
      </w:r>
      <w:r>
        <w:rPr>
          <w:rFonts w:cs="Arial" w:ascii="Arial" w:hAnsi="Arial"/>
          <w:color w:val="000000"/>
        </w:rPr>
        <w:t>Не расстраивайся, давай мы теье вместе с ребятами поможем, споем и станцуем заодно у нашей елочки! Согласна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ВЕДУЩИЙ: </w:t>
      </w:r>
      <w:r>
        <w:rPr>
          <w:rFonts w:cs="Arial" w:ascii="Arial" w:hAnsi="Arial"/>
          <w:color w:val="000000"/>
        </w:rPr>
        <w:t>Ребята, давайте дружно, хором и весело споем песенку «В лесу родилась елочка!» Встаем все – все в дружный хоровод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 xml:space="preserve">ХОРОВОД ВОКРУГ ЕЛКИ 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се герои возвращаются на сцену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Звонит телефон у Главного Волшебника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Да, да…я вас слушаю! Понял,понял…ВСТРЕЧАЕМ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рогие гости, дамы и господа! Специально для нашего конкурса прибыла еще одна кандидатка из далекой, холодной страны – СНЕЖНАЯ КОРОЛЕВА!!!</w:t>
        <w:br/>
        <w:t>Встречаем бурными аплодисментами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СТУПЛЕНИЕ ТЕАТРА МОДЫ «ВИКТОРИЯ»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Теперь точно подошел к концу наш конкурс! Как тебе Снежная Королева?</w:t>
        <w:br/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Снегурочка: </w:t>
      </w:r>
      <w:r>
        <w:rPr>
          <w:rFonts w:cs="Arial" w:ascii="Arial" w:hAnsi="Arial"/>
          <w:color w:val="000000"/>
        </w:rPr>
        <w:t>Знаешь, она так красиво двигается, ходит, такая красивая и нарядная….но уж слишком холодная, да и та история ее с Каем и Гердой….дети бояться ее будут….Кажется нет, и она не подходит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br/>
        <w:t xml:space="preserve">Главный волшебник: </w:t>
      </w:r>
      <w:r>
        <w:rPr>
          <w:rFonts w:cs="Arial" w:ascii="Arial" w:hAnsi="Arial"/>
          <w:color w:val="000000"/>
        </w:rPr>
        <w:t>Получается, что никто из предложенных кандидатур нам не подходит?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Получается, не подходит. Что же делать?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Я думаю, только ты сможешь ответить на этот вопрос. Каждая из претенденток на роль Снегурочки имеет свои плюсы. Кто-то трудолюбив, кто-то хорошо поет или танцует, Кто-то замечательно проводит конкурсы, помогает по дому. Но все эти плюсы есть только у одного человек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Кто же это?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Главный волшебник И ВСЕ ГЕРОИ: </w:t>
      </w:r>
      <w:r>
        <w:rPr>
          <w:rFonts w:cs="Arial" w:ascii="Arial" w:hAnsi="Arial"/>
          <w:color w:val="000000"/>
        </w:rPr>
        <w:t>Это ТЫ!!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Так, значит, вы заранее знали, что не сможете найти мне замену?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МАША:</w:t>
      </w:r>
      <w:r>
        <w:rPr>
          <w:rFonts w:cs="Arial" w:ascii="Arial" w:hAnsi="Arial"/>
          <w:color w:val="000000"/>
        </w:rPr>
        <w:t xml:space="preserve"> Конечно, знали. Только хотели, чтобы ты сама в этом убедилась. И приняла решение быть самой собой - настоящей Снегурочкой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ТИМА:</w:t>
      </w:r>
      <w:r>
        <w:rPr>
          <w:rFonts w:cs="Arial" w:ascii="Arial" w:hAnsi="Arial"/>
          <w:color w:val="000000"/>
        </w:rPr>
        <w:t xml:space="preserve"> Без которой не обходится ни один новогодний праздник. И без которой так трудно придется Деду Морозу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Ой, Дедушка! Я совсем про него забыла! Как же он там без меня один готовит подарки и делает все-все остальное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 xml:space="preserve">ВЕДУЩИЙ: </w:t>
      </w:r>
      <w:r>
        <w:rPr>
          <w:rFonts w:cs="Arial" w:ascii="Arial" w:hAnsi="Arial"/>
          <w:color w:val="000000"/>
        </w:rPr>
        <w:t>Ребята, а давайте все дружно и громко позовем дедушку мороза и пригласим его на наш праздник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Три раза зовете деда!:)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На сцену под новогоднюю музыку выходит Дед Мороз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Здравствуйте, друзья! А вот и я. Соскучился по всем я очень сильно.</w:t>
        <w:br/>
      </w:r>
      <w:r>
        <w:rPr>
          <w:rFonts w:cs="Arial" w:ascii="Arial" w:hAnsi="Arial"/>
          <w:b/>
          <w:color w:val="000000"/>
        </w:rPr>
        <w:br/>
        <w:t>Снегурочка:</w:t>
      </w:r>
      <w:r>
        <w:rPr>
          <w:rFonts w:cs="Arial" w:ascii="Arial" w:hAnsi="Arial"/>
          <w:color w:val="000000"/>
        </w:rPr>
        <w:t xml:space="preserve"> Здравствуй, Дедушка! Прости, что оставила тебя одного, а сама поехала отдыхать. Я больше так никогда делать не буду. Лучше Нового года, ребят, подарков и нашего с тобой леса нет ничего в мире! Я только теперь это понял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Здравствуй, внученька. Ох, и скучал я без тебя. Когда ты уехала, я понял, какая ты у меня незаменимая. Прости и ты меня, что мало благодарил тебя раньше за твою работу. Теперь буду более внимательным.</w:t>
      </w:r>
      <w:r>
        <w:rPr>
          <w:rStyle w:val="Appleconvertedspace"/>
          <w:rFonts w:cs="Arial" w:ascii="Arial" w:hAnsi="Arial"/>
          <w:color w:val="000000"/>
        </w:rPr>
        <w:t> И верни пожалуйста по праву свою шубу  - ведь только ты самая настоящая и лучшая Снегурочка на свете!!!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ЕДУЩИЙ НЕСЕТ ШУБУ. ДЕД МОРОЗ ОДЕВАЕТ ЕЕ ПОД АПЛОДИСМЕНТЫ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 xml:space="preserve">Главный волшебник: </w:t>
      </w:r>
      <w:r>
        <w:rPr>
          <w:rFonts w:cs="Arial" w:ascii="Arial" w:hAnsi="Arial"/>
          <w:color w:val="000000"/>
        </w:rPr>
        <w:t>Вот и хорошо, что все так хорошо заканчивается!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Как это заканчивается? Только начинается. Теперь мы вместе. Самое время зажигать нашу елку, водить хоровод, петь песни с ребятами, веселиться, и, конечно же, дарить подарки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Ребята, вы согласны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Ребята отвечают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Вот и молодцы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глядим на нашу елку -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усть зеленые игол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се гирлянды нам покажу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А мы дружно вместе скажем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"Елка, елка, засверкай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Огоньками засияй!"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Дети вместе повторяют эту фразу "Елка, елка, засверкай!</w:t>
      </w:r>
      <w:r>
        <w:rPr>
          <w:rStyle w:val="Appleconvertedspace"/>
          <w:rFonts w:cs="Arial" w:ascii="Arial" w:hAnsi="Arial"/>
          <w:i/>
          <w:color w:val="000000"/>
        </w:rPr>
        <w:t> </w:t>
      </w:r>
      <w:r>
        <w:rPr>
          <w:rFonts w:cs="Arial" w:ascii="Arial" w:hAnsi="Arial"/>
          <w:i/>
          <w:color w:val="000000"/>
        </w:rPr>
        <w:br/>
        <w:t>Огоньками засияй!" два или три раза, и елка зажигает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Снегурочка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аша елка засверкала -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Это праздника начало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Давайте вместе встане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 чудесный хоровод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песенку веселую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поем про Новый год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Снегурочка:</w:t>
      </w:r>
      <w:r>
        <w:rPr>
          <w:rFonts w:cs="Arial" w:ascii="Arial" w:hAnsi="Arial"/>
          <w:color w:val="000000"/>
        </w:rPr>
        <w:t xml:space="preserve"> Молодцы. ребята. Давайте подарим себе громкие аплодисменты!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Все аплодируют.) А теперь отгадайте загадки, которые я для вас приготовила. Только есть одно условие - отвечать нужно дружно. Начинаем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Снегурочка загадывает загадку, а слово -отгадку в рифму должны назвать хором дет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Словно легкие пушин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 неба падают...(Снежинки)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Перевязан лентой яркой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зовется он... (Подарком)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Звезды небо зажигаю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У природы торжество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 неба Ангелы вещают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аступило... (Рождество!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Будет праздник веселей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Если пригласить... (Друзей!)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Если мерзнут уши, нос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Значит, на дворе... (Мороз)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И большим, и маленьким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ригодятся... (Валенки)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Согреет лучше, чем прыжки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еселая игра в... (Снежки)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t>Если елку нарядили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если водим хоровод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То такой веселый праздник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азываем... (Новый год!)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</w:rPr>
        <w:t>Дед Мороз:</w:t>
      </w:r>
      <w:r>
        <w:rPr>
          <w:rFonts w:cs="Arial" w:ascii="Arial" w:hAnsi="Arial"/>
          <w:color w:val="000000"/>
        </w:rPr>
        <w:t xml:space="preserve"> Правильно, Новый год! Самый любимый и долгожданный праздник. Я с нетерпением жду, когда вы будете читать нам стихи и петь песни, которые вы для нас приготовили. Чем вы нас с внученькой порадуете на этот раз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Ребята читают стихи, поют песни, танцуют, получают похвалу и призы от Дедеа Мороза и Снегурочк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Дед Мороз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олодцы, детишки -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Девчонки и мальчишк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ы так дружно отвечали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месте пели и плясали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А теперь нам детвора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опрощаться уж пора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color w:val="000000"/>
        </w:rPr>
        <w:t>Снегурочка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ы желаем вам удачи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ного радости в придачу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усть вам очень повезет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 предстоящий Новый год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се вместе: С Новым Годом!!! С Новым счастьем!!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tabs>
          <w:tab w:val="clear" w:pos="708"/>
          <w:tab w:val="left" w:pos="6300" w:leader="none"/>
        </w:tabs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Герои под музыку уходят со сцены прощаясь с ребятами.</w:t>
        <w:tab/>
      </w:r>
    </w:p>
    <w:p>
      <w:pPr>
        <w:pStyle w:val="Style15"/>
        <w:shd w:fill="FFFFFF" w:val="clear"/>
        <w:tabs>
          <w:tab w:val="clear" w:pos="708"/>
          <w:tab w:val="left" w:pos="6300" w:leader="none"/>
        </w:tabs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Заключительная часть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  <w:t>(перед вручением подарков)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1. Как хороша новогодняя елка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Как нарядилась она , погляди!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латье на елке зеленого шелка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Яркие бусы блестят на груди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Дерева лучше нигде не найдешь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 елкой хорошей и праздник хорош!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  <w:lang w:val="en-US"/>
        </w:rPr>
      </w:pP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2. Сегодня , Новый год встречая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Мы вас, ребята, поздравляем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Желаем славно отдохнуть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Смеяться, петь и танцевать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Чтоб после новогодних елок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Охотно сесть за парты в школе.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br/>
        <w:t>3. И чтоб трудиться, не лениться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Добросовестно учиться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икогда не отставать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друг другу помогать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Быть решительным, отважным -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Это, братцы, очень важно!</w:t>
      </w:r>
      <w:r>
        <w:rPr>
          <w:rStyle w:val="Appleconvertedspace"/>
          <w:rFonts w:cs="Arial" w:ascii="Arial" w:hAnsi="Arial"/>
          <w:color w:val="000000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000000"/>
        </w:rPr>
        <w:br/>
        <w:t>4. Праздник светлый, праздник яркий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есь в снежинках небосвод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Дед Мороз несет подарки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И приходит Новый год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5. Карнавал сверкает яркий,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Веселиться детвора.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Новогодние подарки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br/>
        <w:t>Получать пришла пора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5:16:00Z</dcterms:created>
  <dc:creator>Customer</dc:creator>
  <dc:description/>
  <dc:language>en-US</dc:language>
  <cp:lastModifiedBy>Ирина</cp:lastModifiedBy>
  <cp:lastPrinted>2012-12-04T23:27:00Z</cp:lastPrinted>
  <dcterms:modified xsi:type="dcterms:W3CDTF">2019-12-10T06:26:00Z</dcterms:modified>
  <cp:revision>4</cp:revision>
  <dc:subject/>
  <dc:title>СЦЕНАРИЙ ДЛЯ НОВОГОДНЕГО ПРАЗДНИКА</dc:title>
</cp:coreProperties>
</file>