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бюджет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няя общеобразовательная школа № 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. Вязьма Смоле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uppressLineNumbers/>
              <w:spacing w:lineRule="auto" w:line="240" w:before="0" w:after="0"/>
              <w:rPr>
                <w:rFonts w:ascii="Liberation Serif;Times New Roman" w:hAnsi="Liberation Serif;Times New Roman" w:eastAsia="Noto Sans CJK SC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" w:cs="Lohit Devanagari;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РАССМОТРЕНО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Noto Sans CJK SC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" w:cs="Lohit Devanagari;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а заседании методического объединения учителей начальных классов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Liberation Serif;Times New Roman" w:hAnsi="Liberation Serif;Times New Roman" w:eastAsia="Noto Sans CJK SC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Noto Sans CJK SC" w:cs="Lohit Devanagari;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протокол № 1 от «29» августа 2016 года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LineNumbers/>
              <w:spacing w:lineRule="auto" w:line="240" w:before="0" w:after="0"/>
              <w:rPr>
                <w:rFonts w:ascii="Liberation Serif;Times New Roman" w:hAnsi="Liberation Serif;Times New Roman" w:eastAsia="Noto Sans CJK SC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" w:cs="Lohit Devanagari;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ИНЯТО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Liberation Serif;Times New Roman" w:hAnsi="Liberation Serif;Times New Roman" w:eastAsia="Noto Sans CJK SC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" w:cs="Lohit Devanagari;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 заседании педагогического совета протокол № 1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Liberation Serif;Times New Roman" w:hAnsi="Liberation Serif;Times New Roman" w:eastAsia="Noto Sans CJK SC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" w:cs="Lohit Devanagari;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 «30» августа 2016 год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LineNumbers/>
              <w:spacing w:lineRule="auto" w:line="240" w:before="0" w:after="0"/>
              <w:rPr>
                <w:rFonts w:ascii="Liberation Serif;Times New Roman" w:hAnsi="Liberation Serif;Times New Roman" w:eastAsia="Noto Sans CJK SC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" w:cs="Lohit Devanagari;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ТВЕРЖДАЮ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Liberation Serif;Times New Roman" w:hAnsi="Liberation Serif;Times New Roman" w:eastAsia="Noto Sans CJK SC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" w:cs="Lohit Devanagari;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иказом директора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Liberation Serif;Times New Roman" w:hAnsi="Liberation Serif;Times New Roman" w:eastAsia="Noto Sans CJK SC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" w:cs="Lohit Devanagari;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Noto Sans CJK SC" w:cs="Lohit Devanagari;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1-01/97 от «30» августа 2016 год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по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Юный Патриот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наименование учебного предмета, курса, дисциплины, модул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учающихся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1-4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ов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лександрова Нина Петров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ИО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сшей  квалификацион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тегори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/ 2017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оспитание гуманного, творческого, социально активного человека, с уважением относящегося к культурному достоянию человечества. Начальная школа призвана воспитывать лучшие нравственные качества учащихся, любовь к Отечеству, своему народу, его языку, духовным ценностям, уважительное отношение к другим народам и их национальным культурам, способствовать разностороннему и гармоничному развитию младших школьников, раскрытию их творческих способностей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 программы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патриотических чувств: любви к своему городу (селу), к своей Родине, её историческому прошлому и традициям;</w:t>
        <w:br/>
        <w:br/>
        <w:t>-формирование обоснованного поведения в социальной среде и потребности участвовать в разнообразной поисковой, творческой созидательной деятельности в социуме.</w:t>
        <w:br/>
        <w:br/>
        <w:t>-развивать чувство сопричастности к жизни общества;</w:t>
        <w:br/>
        <w:br/>
        <w:t>-формировать личностные качества культурного человека – доброту, терпимость, ответственность, патриотизм.</w:t>
        <w:br/>
        <w:br/>
        <w:t>-создавать условия для развития у учащихся познавательных процессов, речи, эмоциональной сферы и творческих способностей, формирования учебной деятельности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нятия курса разделе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теоретические и практические.</w:t>
        <w:br/>
        <w:br/>
        <w:t xml:space="preserve">В качеств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идактического материал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гут быть использованы наборы плакатов с символами страны, края, села, школы; портреты участников ВО войны, великих полководцев; наборы открыток городов-героев; репродукции картин и фотоальбомы. Целесообразно использование ИКТ и ресурсов Интернета.</w:t>
        <w:br/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олжн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  <w:br/>
        <w:br/>
        <w:t>-название страны, региона, где живет учащийся, родного города(села);</w:t>
        <w:br/>
        <w:br/>
        <w:t>-символику страны, края, села, школы;</w:t>
        <w:br/>
        <w:br/>
        <w:t>-государственные праздники;</w:t>
        <w:br/>
        <w:br/>
        <w:t>-имена великих полководцев и названия городов-героев, изученных в курсе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олжн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-описывать изученные события истории Отечества;</w:t>
        <w:br/>
        <w:br/>
        <w:t>-оценивать поступки других с позиции добра и зла;</w:t>
        <w:br/>
        <w:br/>
        <w:t>-уважительно относиться к своему дому, семье, истории русского народа;</w:t>
        <w:br/>
        <w:br/>
        <w:t>-поступать сообразно полученным знаниям в реальных жизненных ситуация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универсальных действий обучающихс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7884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7884"/>
      </w:tblGrid>
      <w:tr>
        <w:trPr>
          <w:trHeight w:val="276" w:hRule="atLeast"/>
        </w:trPr>
        <w:tc>
          <w:tcPr>
            <w:tcW w:w="788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мение строить высказывание;</w:t>
              <w:br/>
              <w:t>формулировка проблемы;</w:t>
              <w:br/>
              <w:t>рефлексия деятельности;</w:t>
              <w:br/>
              <w:t>структурирование знаний;</w:t>
              <w:br/>
              <w:t>поиск информации;</w:t>
              <w:br/>
              <w:t>моделирование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становка вопроса;</w:t>
              <w:br/>
              <w:t>умение выражать свои мысли;</w:t>
              <w:br/>
              <w:t>управление поведением партнера;</w:t>
              <w:br/>
              <w:t>планирование учебного сотрудничества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целеполагание;</w:t>
              <w:br/>
              <w:t>планирование;</w:t>
              <w:br/>
              <w:t>контроль;</w:t>
              <w:br/>
              <w:t>коррекция;</w:t>
              <w:br/>
              <w:t>оценка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омоопределение;</w:t>
              <w:br/>
              <w:t>смыслообразование;</w:t>
              <w:br/>
              <w:t>нравственно-эстетическое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8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8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8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8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8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8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Содержание курса «Юный Патриот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Тема: Россия – Родина моя. Символы государства – герб и флаг. Гимн России. </w:t>
        <w:br/>
        <w:br/>
        <w:t xml:space="preserve">Россия - наша Родина. Москва – столица Российского государства. Символы государства (герб, флаг, гимн). История появления символов. </w:t>
        <w:br/>
        <w:br/>
        <w:t>Цель: развивать познавательный интерес к своей стране; дать понятия о символах государства, о происхождении и истории российского герба и флага, об их функциональном предназначении, о символическом значении цветов и образов; воспитывать у учащихся уважительное отношение к символам своего государства; формировать чувство гордости за свою Родину.</w:t>
        <w:br/>
        <w:br/>
        <w:t>Понятия: герб, флаг, гимн, символ, значение цветов и образов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нятие 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Родной край – частица России. Символика края.</w:t>
        <w:br/>
        <w:br/>
        <w:t>Смоленский край– форпост России. Символика края. Город Смоленск-город геройДостопримечательности края. Люди и их занятия.</w:t>
        <w:br/>
        <w:br/>
        <w:t>Цель: вызвать у детей интерес к познанию родного края; познакомить с символикой края, правами и обязанностями граждан; воспитывать любовь к родному краю, чувство патриотизма.</w:t>
        <w:br/>
        <w:br/>
        <w:t>Понятия: гражданин, права и обязанности граждан, патриот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нятие 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Вязьма- мой родной город.</w:t>
        <w:br/>
        <w:br/>
        <w:t>Основание Вяземской крепости. Символика села (флаг, герб). Достопримечательности города. Аллея Славы. Мы о Вязьме стихами говорим.</w:t>
        <w:br/>
        <w:br/>
        <w:t xml:space="preserve">Цель: познакомить с историей основания родного села, его символикой (флаг, герб), достопримечательностями; познакомить со стихами местных поэтов.  </w:t>
        <w:br/>
        <w:br/>
        <w:t>Понятия: односельчанин, достопримечательность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Экскурсия «Наша улица».</w:t>
        <w:br/>
        <w:br/>
        <w:t>Знакомство с улицами родного села. История названий улиц. Правила поведения на улице.</w:t>
        <w:br/>
        <w:br/>
        <w:t>Цель: познакомить с историей образования улиц родного села, развивать логическое мышление.</w:t>
        <w:br/>
        <w:br/>
        <w:t>Понятия: улица, дом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нятие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Я - ученик.</w:t>
        <w:br/>
        <w:br/>
        <w:t>Я – ученик. Традиции школы. Символика школы. Правила поведения и обязанности школьника.</w:t>
        <w:br/>
        <w:br/>
        <w:t>Цель: познакомить с традициями школы, её символикой (герб, флаг, гимн), правилами поведения и обязанностями школьников; воспитывать чувство причастности к коллективу школы, её традициям; развивать желание поддерживать традиции школы и приумножать их.</w:t>
        <w:br/>
        <w:br/>
        <w:t>Понятия: ученик, традиция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Родной дом и семья.</w:t>
        <w:br/>
        <w:br/>
        <w:t>Родной дом и семья. Члены семьи. Родословная. Внимательные и заботливые отношения в семье. Труд и отдых в семье.</w:t>
        <w:br/>
        <w:br/>
        <w:t>Цель: формирование понятия «я – сын (дочь)»; учить быть внимательными к близким людям, помогать им, поддерживать в трудную минуту; воспитывать чувство ответственности за честь семьи.</w:t>
        <w:br/>
        <w:br/>
        <w:t>Понятие: семья, родословная, труд, отдых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Традиции семьи. Примечай будни, а праздники сами придут.</w:t>
        <w:br/>
        <w:br/>
        <w:t>Народные праздники России (Рождество, Масленница, Троица). Русские народные песни и игры. Государственные праздники. Праздники в моей семье.</w:t>
        <w:br/>
        <w:br/>
        <w:t>Цель: познакомить с традиционными народными праздниками России, формировать понятия «семейный праздник» и «семейная традиция»; развивать речевые умения.</w:t>
        <w:br/>
        <w:br/>
        <w:t>Практическая работа: разучивание народных игр и песен.</w:t>
        <w:br/>
        <w:br/>
        <w:t>Понятия: семейная традиция, праздник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дел II. Живые страницы прошлого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нятие 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Как жили наши предки славяне.</w:t>
        <w:br/>
        <w:br/>
        <w:t xml:space="preserve">Кто такие славяне. Быт, нравы и культура восточных славян. </w:t>
        <w:br/>
        <w:br/>
        <w:t>Цель: познакомить с происхождением восточных славян; дать характеристику их личностных качеств, поведения, внешнего вида и быта, традициями на основе народных песен и игр; формировать личностные компетентности – открытость, доброжелательность.</w:t>
        <w:br/>
        <w:br/>
        <w:t>Понятия: предки, друг, заповедь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Богатырская наша сила.</w:t>
        <w:br/>
        <w:br/>
        <w:t>Сказания и былины о богатырях. Оружие богатырей. Что такое богатырская сила. Знакомство с творчеством художника В. Васнецова «Богатыри», «Витязь на распутье».</w:t>
        <w:br/>
        <w:br/>
        <w:t>Цель: познакомить с народными сказаниями о русских богатырях и их воинской доблести; воспитывать чувство ответственности за свою Родину, чести и бескорыстия на примере исторических героев; развивать речевые умения.</w:t>
        <w:br/>
        <w:br/>
        <w:t>Понятия: былины и сказания, богатырь, защитник, честь, долг, бескорыстие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нятие 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Русские героические сказки.</w:t>
        <w:br/>
        <w:br/>
        <w:t>Устное народное творчество. Русские героические сказки. Кого называют героем. Какими качествами обладает патриот.</w:t>
        <w:br/>
        <w:br/>
        <w:t>Цель: развивать интерес к историческому прошлому своей страны через приобщение к устному народному творчеству; на примере героев сказок воспитывать патриотические чувства долга, чести и любви к Родине.</w:t>
        <w:br/>
        <w:br/>
        <w:t>Понятия: герой, патриот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Русский солдат сам черт ему не брат.</w:t>
        <w:br/>
        <w:br/>
        <w:t>Доблесть русского солдата. Солдаты прошлого и настоящего. Что такое сила воли и духа. Образ русского солдата в устном народном творчестве (сказки, песни, пословицы и поговорки).</w:t>
        <w:br/>
        <w:br/>
        <w:t>Цель: рассказать о непобедимости русского солдата, познакомить с понятием «дисциплина»; воспитывать потребность в самовоспитании.</w:t>
        <w:br/>
        <w:br/>
        <w:t>Понятия: оплот Родины, солдат, дисциплина, сила воли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Русские полководцы. Дмитрий Донской и Александр Невский.</w:t>
        <w:br/>
        <w:br/>
        <w:t>Кто такой полководец. Русские полководцы Дмитрий Донской и Александр Невский и их деяния. Почитание героев народом. История названия села Александровского.</w:t>
        <w:br/>
        <w:br/>
        <w:t>Цель: создать у детей целостный образ Дмитрия Донского и Александра Невского как великих полководцев, почитаемых народом; познакомить с историей названия родного села Александровского.</w:t>
        <w:br/>
        <w:br/>
        <w:t>Понятия: полководец, святой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нятие 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Русские полководцы. А.В. Суворов.</w:t>
        <w:br/>
        <w:br/>
        <w:t>Образ полководца А.В. Суворова. Суворов и русский солдат. Наука побеждать. Суворовские училища. Суворов в селе Александровском.</w:t>
        <w:br/>
        <w:br/>
        <w:t>Цель: создать целостный, но противоречивый образ А.В. Суворова, познакомить с его ролью в образовании села Александровского; воспитывать потребность в укреплении духовного и физического здоровья.</w:t>
        <w:br/>
        <w:br/>
        <w:t>Понятия: сила духа, здоровье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нятие 1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Военные забавы юного Петра.</w:t>
        <w:br/>
        <w:br/>
        <w:t>Царь Петр I. Потешные бои. Основание русской армии и флота. Россия – морская держава. Нахимовские училища.</w:t>
        <w:br/>
        <w:br/>
        <w:t>Цель: познакомить с ролью царя Петра Алексеевича в основании русской армии и флота; развивать логическое мышление.</w:t>
        <w:br/>
        <w:br/>
        <w:t>Понятия: армия, флот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III. Прошлое рядом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Путешествие по городам – героям. (Москва, Санкт-Петербург, Волгоград, Курск).</w:t>
        <w:br/>
        <w:br/>
        <w:t>Город – герой Москва. Блокада Ленинграда. Дорога жизни. Сталинградская битва. Дом Павлова. Курская дуга.</w:t>
        <w:br/>
        <w:br/>
        <w:t>Цель: пополнить знания школьников об отдельных страницах истории и культуры городов – героев; людях, оставивших след в памяти народа; воспитывать чувство гордости за героическое прошлое нашей страны и благодарности защитникам Отечества; развивать умение работать в группах.</w:t>
        <w:br/>
        <w:br/>
        <w:t>Понятия: город – герой, защитник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 xml:space="preserve">Тема: Вязьма в годы Великой Отечественной войны. Экскурсия в музей боевой славы. </w:t>
        <w:br/>
        <w:br/>
        <w:t>Вязьма в годы Великой Отечественной войны. Земляки – герои. Посещение краеведческого музея.</w:t>
        <w:br/>
        <w:br/>
        <w:t>Цель: расширить знания учащихся об истории родного села в годы Великой Отечественной войны, земляках - Героях Советского Союза.</w:t>
        <w:br/>
        <w:br/>
        <w:t>Понятия: война, подвиг, награда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нятие 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История школьного памятника. Ученики – герои.</w:t>
        <w:br/>
        <w:br/>
        <w:t xml:space="preserve">История школьного памятника. Ученики – герои сражений Великой Отечественной войны. </w:t>
        <w:br/>
        <w:br/>
        <w:t>Цель: познакомить с историей основания памятника учителям и ученикам школы №3. Понятия: памятник, память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День защитника Отечества.</w:t>
        <w:br/>
        <w:br/>
        <w:t>Государственный праздник День защитника Отечества. История праздника. Есть профессия Родину защищать.</w:t>
        <w:br/>
        <w:br/>
        <w:t>Цель: познакомить с понятием «государственный праздник», историей праздника День защитника Отечества; формировать осознанную необходимость защищать Отечество, воспитывать уважительное отношение к армии, военной профессии; развивать смекалку и наблюдательность.</w:t>
        <w:br/>
        <w:br/>
        <w:t>Понятия: военный, Отечество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Проект «Военная летопись нашей семьи».</w:t>
        <w:br/>
        <w:br/>
        <w:t>Что такое летопись. Военная летопись семьи. Династии военных.</w:t>
        <w:br/>
        <w:br/>
        <w:t>Цель: воспитание патриотических чувств на примере героического прошлого отцов, дедов и прадедов; формирование исследовательских умений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нятие 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Дети войны.</w:t>
        <w:br/>
        <w:br/>
        <w:t>Дети в годы Великой Отечественной войны. Дети герои. Дневник Тани Савичевой. Современные войны и судьбы детей. Дети Беслана.</w:t>
        <w:br/>
        <w:br/>
        <w:t>Цель: расширять знания детей о героических подвигах их сверстников в годы Великой Отечественной войны; воспитывать патриотические чувства; формировать чувства сострадания и милосердия к участникам военных событий; развивать умения работать с различными источниками информации и анализировать их, формулировать свою точку зрения.</w:t>
        <w:br/>
        <w:br/>
        <w:t>Понятие: дети войны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День космонавтики.</w:t>
        <w:br/>
        <w:br/>
        <w:t>Ученые - покорители космоса К.Э. Циолковский и С.П. Королев. Первый космонавт Юрий Гагарин. Современный космос на благо людей.</w:t>
        <w:br/>
        <w:br/>
        <w:t>Цель: дать представление об освоении космического пространства; познакомить с первыми покорителями космоса С.П. Королёвым и Ю.А. Гагариным; воспитывать чувство гордости за достижения русских ученых и испытателей в освоении космического пространства.</w:t>
        <w:br/>
        <w:br/>
        <w:t>Понятия: космос, космонавт, ученый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День Победы.</w:t>
        <w:br/>
        <w:br/>
        <w:t>День Победы. История праздника. Ветераны войны. Памятники и память.</w:t>
        <w:br/>
        <w:br/>
        <w:t>Цель: познакомить с историей праздника, дать представление о величии духа людей военного поколения, их веру в торжество справедливости, воспитывать уважительное отношение к ветеранам войны; развивать эмоциональную отзывчивость учащихся.</w:t>
        <w:br/>
        <w:br/>
        <w:t>Понятия: ветеран, поклонение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нятие 28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Конкурс чтецов, посвященный «Дню Победы».</w:t>
        <w:br/>
        <w:br/>
        <w:t>Великая Отечественная война в творчестве поэтов. Поэты -односельчане о войне.</w:t>
        <w:br/>
        <w:br/>
        <w:t>Цель: знакомство с творчеством поэтов, отразивших в произведениях героическое прошлое родной страны, и творчеством поэтов - односельчан; развивать речевые умения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Встреча с участниками боевых действий. Экскурсия к мемориалу Воинской славы.</w:t>
        <w:br/>
        <w:br/>
        <w:t>Участники боевых действий. Мемориал Воинской славы. Вечный огонь.</w:t>
        <w:br/>
        <w:br/>
        <w:t>Цель: формировать стремление быть похожими на героев войны и участников боевых действий; развитие интереса к судьбам односельчан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Экскурсия в районную детскую библиотеку.</w:t>
        <w:br/>
        <w:br/>
        <w:t>Библиотека – хранилище прошлого. Источник информации. Тематическая выставка книг. Правила поведения в библиотеке.</w:t>
        <w:br/>
        <w:br/>
        <w:t>Цель: знакомство с районной детской библиотекой; привитие интереса к познанию окружающего мира через чтение книг.</w:t>
        <w:br/>
        <w:br/>
        <w:t>Понятия: библиотека, выставка, каталог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IV. Заключение (3ч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Зарница</w:t>
        <w:br/>
        <w:br/>
        <w:t>Проведение военно–спортивной игры «Зарница».</w:t>
        <w:br/>
        <w:br/>
        <w:t>Цель: развивать выносливость, силу, смекалку, сноровку, мышление, стремление к победе; воспитывать чувства товарищества, взаимовыручки и поддержки; реализовывать в практической деятельности полученные знания и умения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Конкурс рисунков «Мы за Мир!»</w:t>
        <w:br/>
        <w:br/>
        <w:t>Дети за мир на планете.</w:t>
        <w:br/>
        <w:br/>
        <w:t>Цель: формирование эмоциональной отзывчивости детей и умения передавать свои чувства в рисунке; развитие творческих умений детей и умения работать в группе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>Тема: Что мы узнали и чему научились за год.</w:t>
        <w:br/>
        <w:br/>
        <w:t>Подведение итогов работы, обзор курса. Рефлексия. Отзывы и пожелания.</w:t>
        <w:br/>
        <w:br/>
        <w:t>Цель: подвести итоги работы за весь курс.</w:t>
        <w:br/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ечень информационно-методического обеспеч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литературы для учеников и родителе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книг «История России». – М: «Белый город», 200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познаю мир: Дет. энцикл.: История / Под общ. ред. О.Г. Хинн.- М.: ООО «Издательство АСТ-ЛТД», 199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одные русские сказки: Из сборника А.Н.Афанасьева.- М.: Худож. лит., 2003.</w:t>
      </w:r>
    </w:p>
    <w:p>
      <w:pPr>
        <w:pStyle w:val="Style15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lang w:eastAsia="ru-RU"/>
        </w:rPr>
        <w:br/>
      </w:r>
    </w:p>
    <w:tbl>
      <w:tblPr>
        <w:tblW w:w="7884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7884"/>
      </w:tblGrid>
      <w:tr>
        <w:trPr/>
        <w:tc>
          <w:tcPr>
            <w:tcW w:w="788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 - тематическое планирование</w:t>
      </w:r>
    </w:p>
    <w:tbl>
      <w:tblPr>
        <w:tblW w:w="9523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61"/>
        <w:gridCol w:w="59"/>
        <w:gridCol w:w="37"/>
        <w:gridCol w:w="2086"/>
        <w:gridCol w:w="50"/>
        <w:gridCol w:w="35"/>
        <w:gridCol w:w="816"/>
        <w:gridCol w:w="34"/>
        <w:gridCol w:w="50"/>
        <w:gridCol w:w="34"/>
        <w:gridCol w:w="1027"/>
        <w:gridCol w:w="952"/>
        <w:gridCol w:w="33"/>
        <w:gridCol w:w="44"/>
        <w:gridCol w:w="2050"/>
        <w:gridCol w:w="310"/>
        <w:gridCol w:w="504"/>
        <w:gridCol w:w="168"/>
        <w:gridCol w:w="131"/>
        <w:gridCol w:w="642"/>
      </w:tblGrid>
      <w:tr>
        <w:trPr/>
        <w:tc>
          <w:tcPr>
            <w:tcW w:w="520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№ п\п</w:t>
            </w:r>
          </w:p>
        </w:tc>
        <w:tc>
          <w:tcPr>
            <w:tcW w:w="212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ема занятия</w:t>
            </w:r>
          </w:p>
        </w:tc>
        <w:tc>
          <w:tcPr>
            <w:tcW w:w="2046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личество часов</w:t>
            </w:r>
          </w:p>
        </w:tc>
        <w:tc>
          <w:tcPr>
            <w:tcW w:w="307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писание примерного содержания занятий</w:t>
            </w:r>
          </w:p>
        </w:tc>
        <w:tc>
          <w:tcPr>
            <w:tcW w:w="1755" w:type="dxa"/>
            <w:gridSpan w:val="5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ата проведения</w:t>
            </w:r>
          </w:p>
        </w:tc>
      </w:tr>
      <w:tr>
        <w:trPr/>
        <w:tc>
          <w:tcPr>
            <w:tcW w:w="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еория</w:t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рактика 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ип занятия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ид занятия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 плану</w:t>
            </w:r>
          </w:p>
        </w:tc>
        <w:tc>
          <w:tcPr>
            <w:tcW w:w="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 факту</w:t>
            </w:r>
          </w:p>
        </w:tc>
      </w:tr>
      <w:tr>
        <w:trPr>
          <w:trHeight w:val="144" w:hRule="atLeast"/>
        </w:trPr>
        <w:tc>
          <w:tcPr>
            <w:tcW w:w="9523" w:type="dxa"/>
            <w:gridSpan w:val="20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бная деятельность </w:t>
            </w:r>
          </w:p>
          <w:p>
            <w:pPr>
              <w:pStyle w:val="Normal"/>
              <w:spacing w:lineRule="atLeast" w:line="144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9523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. Я – гражданин (14ч)</w:t>
            </w:r>
          </w:p>
        </w:tc>
      </w:tr>
      <w:tr>
        <w:trPr>
          <w:trHeight w:val="372" w:hRule="atLeast"/>
        </w:trPr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2182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Россия - Родина моя. </w:t>
              <w:br/>
              <w:br/>
              <w:t xml:space="preserve">Символы государства – герб и флаг. </w:t>
              <w:br/>
              <w:br/>
              <w:t>Гимн России.</w:t>
            </w:r>
          </w:p>
        </w:tc>
        <w:tc>
          <w:tcPr>
            <w:tcW w:w="90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</w:t>
            </w:r>
          </w:p>
        </w:tc>
        <w:tc>
          <w:tcPr>
            <w:tcW w:w="1145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</w:t>
            </w:r>
          </w:p>
        </w:tc>
        <w:tc>
          <w:tcPr>
            <w:tcW w:w="952" w:type="dxa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127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Беседа, конкурс рисунков</w:t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756" w:hRule="atLeast"/>
        </w:trPr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18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оя малая Родина-Смоленщина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127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рок – путешествие</w:t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одной край – частица России. Символика республики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1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5</w:t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Вязьма-город воинской славы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следование</w:t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</w:t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еятельность на пользу Родине.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Экскурсия</w:t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7</w:t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юди, помогающие своей Родине.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следование</w:t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8</w:t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оект «Кодекс отношения к Родине»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оделирование проекта</w:t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9-10</w:t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Экскурсия «Наша улица».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Экскурсия 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1</w:t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Я - ученик.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Экскурсия по школе</w:t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2</w:t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«О, сколько нам открытий чудных…»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нтеллектуальная игра</w:t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3</w:t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одной дом и семья.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Беседа </w:t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4</w:t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Традиции семьи. </w:t>
              <w:br/>
              <w:br/>
              <w:t>Примечай будни, а праздники сами придут.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ОНЗ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 xml:space="preserve">Игра </w:t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3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I. Мы - дети планета Земля (10 ч.)</w:t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5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рирода моей родины 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чебный диалог, презентация учителя</w:t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6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рирода моего края 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Экскурсия </w:t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7-18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ВН «Птицы»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ВН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9-20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имфония струящейся воды (Эко-шоу ко дню воды)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Эко-шоу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1-22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нкурс чтецов по экологии «Я сберегу вас, сберегу!»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нкурс чтецов по экологии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3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чезающая красота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утешествие по страницам Красной книги</w:t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4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нтеллектуальный марафон юных натуралистов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нтеллектуальный марафон</w:t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3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II. Права человека (8 ч.)</w:t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5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вои права хочу я знать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        1              </w:t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Беседа </w:t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6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вои права хочу я знать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нтеллектуальная игра</w:t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7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утешествие по стране «Права Человека»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утешествие</w:t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8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ава детей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гра</w:t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9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итературные герои имеют права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итературная игра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0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Эрудит-лото «Закон о правах ребенка»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Эрудит-лото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4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1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ыборы в  думу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еловая игра</w:t>
            </w:r>
          </w:p>
        </w:tc>
        <w:tc>
          <w:tcPr>
            <w:tcW w:w="814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 </w:t>
            </w:r>
          </w:p>
        </w:tc>
        <w:tc>
          <w:tcPr>
            <w:tcW w:w="94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2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оект «В справедливом государстве добра и равноправия»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езентация проекта</w:t>
            </w:r>
          </w:p>
        </w:tc>
        <w:tc>
          <w:tcPr>
            <w:tcW w:w="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3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V. Истоки православия (10 ч)</w:t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3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токи православия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чебный диалог</w:t>
            </w:r>
          </w:p>
        </w:tc>
        <w:tc>
          <w:tcPr>
            <w:tcW w:w="982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77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4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токи православия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Экскурсия в  Одигитрию</w:t>
            </w:r>
          </w:p>
        </w:tc>
        <w:tc>
          <w:tcPr>
            <w:tcW w:w="98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5-36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токи православия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Экскурсия в детскую воскресную школу</w:t>
            </w:r>
          </w:p>
        </w:tc>
        <w:tc>
          <w:tcPr>
            <w:tcW w:w="9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7-38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Месяцеслов 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чебный диалог, исследование</w:t>
            </w:r>
          </w:p>
        </w:tc>
        <w:tc>
          <w:tcPr>
            <w:tcW w:w="98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504" w:hRule="atLeast"/>
        </w:trPr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9-40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Народные весенние праздники и обрядовые песни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гра</w:t>
            </w:r>
          </w:p>
        </w:tc>
        <w:tc>
          <w:tcPr>
            <w:tcW w:w="9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1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з истории Пасхи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Беседа</w:t>
            </w:r>
          </w:p>
        </w:tc>
        <w:tc>
          <w:tcPr>
            <w:tcW w:w="982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77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2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сиделки .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Фольклорный праздник</w:t>
            </w:r>
          </w:p>
        </w:tc>
        <w:tc>
          <w:tcPr>
            <w:tcW w:w="98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3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V. Живые страницы прошлого (10 ч)</w:t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3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ак жили наши предки славяне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Беседа</w:t>
            </w:r>
          </w:p>
        </w:tc>
        <w:tc>
          <w:tcPr>
            <w:tcW w:w="67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4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ак жили наши предки славяне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Экскурсия в музей краеведения</w:t>
            </w:r>
          </w:p>
        </w:tc>
        <w:tc>
          <w:tcPr>
            <w:tcW w:w="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5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Богатырская наша сила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чебный диалог, презентация</w:t>
            </w:r>
          </w:p>
        </w:tc>
        <w:tc>
          <w:tcPr>
            <w:tcW w:w="67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6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усские героические сказки.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Викторина </w:t>
            </w:r>
          </w:p>
        </w:tc>
        <w:tc>
          <w:tcPr>
            <w:tcW w:w="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7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усские полководцы. Дмитрий Донской и Александр Невский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ОНЗ</w:t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чебный диалог, презентация</w:t>
            </w:r>
          </w:p>
        </w:tc>
        <w:tc>
          <w:tcPr>
            <w:tcW w:w="67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48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оенные забавы юного Петра.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чебный диалог, презентация</w:t>
            </w:r>
          </w:p>
        </w:tc>
        <w:tc>
          <w:tcPr>
            <w:tcW w:w="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9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усский солдат сам черт ему не брат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гра</w:t>
            </w:r>
          </w:p>
        </w:tc>
        <w:tc>
          <w:tcPr>
            <w:tcW w:w="672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77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0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усские полководцы. А.В. Суворов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чебный диалог, презентация</w:t>
            </w:r>
          </w:p>
        </w:tc>
        <w:tc>
          <w:tcPr>
            <w:tcW w:w="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1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На фронте с Пушкиным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итературная гостиная</w:t>
            </w:r>
          </w:p>
        </w:tc>
        <w:tc>
          <w:tcPr>
            <w:tcW w:w="67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2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еданья старины глубокой</w:t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нтеллектуально-познавательная игра</w:t>
            </w:r>
          </w:p>
        </w:tc>
        <w:tc>
          <w:tcPr>
            <w:tcW w:w="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3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VI. Прошлое рядом (12 ч)</w:t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3-56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утешествие по городам – героям</w:t>
            </w:r>
          </w:p>
        </w:tc>
        <w:tc>
          <w:tcPr>
            <w:tcW w:w="934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утешествие </w:t>
            </w:r>
          </w:p>
        </w:tc>
        <w:tc>
          <w:tcPr>
            <w:tcW w:w="803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6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57-58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Наш горв годы Великой Отечественной войны. Экскурсия в музей боевой славы.</w:t>
            </w:r>
          </w:p>
        </w:tc>
        <w:tc>
          <w:tcPr>
            <w:tcW w:w="934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br/>
              <w:t>ОНЗ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br/>
              <w:t>Экскурсия</w:t>
            </w:r>
          </w:p>
        </w:tc>
        <w:tc>
          <w:tcPr>
            <w:tcW w:w="803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6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9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ень защитника Отечества.</w:t>
            </w:r>
          </w:p>
        </w:tc>
        <w:tc>
          <w:tcPr>
            <w:tcW w:w="934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стный журнал</w:t>
            </w:r>
          </w:p>
        </w:tc>
        <w:tc>
          <w:tcPr>
            <w:tcW w:w="672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77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0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оект «Военная летопись нашей семьи».</w:t>
            </w:r>
          </w:p>
        </w:tc>
        <w:tc>
          <w:tcPr>
            <w:tcW w:w="934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роект </w:t>
            </w:r>
          </w:p>
        </w:tc>
        <w:tc>
          <w:tcPr>
            <w:tcW w:w="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1-62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ети войны.</w:t>
            </w:r>
          </w:p>
        </w:tc>
        <w:tc>
          <w:tcPr>
            <w:tcW w:w="934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НЗ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стный журнал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63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нкурс чтецов, посвященный «Дню Победы».</w:t>
            </w:r>
          </w:p>
        </w:tc>
        <w:tc>
          <w:tcPr>
            <w:tcW w:w="934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Р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 xml:space="preserve">Конкурс </w:t>
            </w:r>
          </w:p>
        </w:tc>
        <w:tc>
          <w:tcPr>
            <w:tcW w:w="672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77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4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стреча с участниками боевых действий. Экскурсия к мемориалу Воинской славы.</w:t>
            </w:r>
          </w:p>
        </w:tc>
        <w:tc>
          <w:tcPr>
            <w:tcW w:w="934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br/>
              <w:t>Р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Встреча, экскурсия</w:t>
            </w:r>
          </w:p>
        </w:tc>
        <w:tc>
          <w:tcPr>
            <w:tcW w:w="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3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VII. Заключение (4 ч)</w:t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5-66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Зарница.</w:t>
            </w:r>
          </w:p>
        </w:tc>
        <w:tc>
          <w:tcPr>
            <w:tcW w:w="934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оревнования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7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лесо Истории</w:t>
            </w:r>
          </w:p>
        </w:tc>
        <w:tc>
          <w:tcPr>
            <w:tcW w:w="934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нтеллектуальная игра</w:t>
            </w:r>
          </w:p>
        </w:tc>
        <w:tc>
          <w:tcPr>
            <w:tcW w:w="672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77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8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бобщающее занятие по курсу «Юный патриот»</w:t>
            </w:r>
          </w:p>
        </w:tc>
        <w:tc>
          <w:tcPr>
            <w:tcW w:w="934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стный журнал</w:t>
            </w:r>
          </w:p>
        </w:tc>
        <w:tc>
          <w:tcPr>
            <w:tcW w:w="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3" w:type="dxa"/>
            <w:gridSpan w:val="20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исковая деятельность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ОВ в судьбе моей семьи</w:t>
            </w:r>
          </w:p>
        </w:tc>
        <w:tc>
          <w:tcPr>
            <w:tcW w:w="535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следование.</w:t>
              <w:br/>
              <w:br/>
              <w:t>Оформление электронной презентации.</w:t>
              <w:br/>
              <w:br/>
            </w:r>
          </w:p>
        </w:tc>
        <w:tc>
          <w:tcPr>
            <w:tcW w:w="14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 течение года</w:t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ОВ в судьбе моей школы</w:t>
            </w:r>
          </w:p>
        </w:tc>
        <w:tc>
          <w:tcPr>
            <w:tcW w:w="535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следование.</w:t>
              <w:br/>
              <w:br/>
              <w:t>Оформление электронной презентации.</w:t>
              <w:br/>
              <w:br/>
            </w:r>
          </w:p>
        </w:tc>
        <w:tc>
          <w:tcPr>
            <w:tcW w:w="14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 течение года</w:t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бор материалов на тему «Дети и война»</w:t>
            </w:r>
          </w:p>
        </w:tc>
        <w:tc>
          <w:tcPr>
            <w:tcW w:w="535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следование.</w:t>
              <w:br/>
              <w:br/>
              <w:t>Оформление электронной презентации.</w:t>
              <w:br/>
              <w:br/>
            </w:r>
          </w:p>
        </w:tc>
        <w:tc>
          <w:tcPr>
            <w:tcW w:w="14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 течение года</w:t>
            </w:r>
          </w:p>
        </w:tc>
      </w:tr>
      <w:tr>
        <w:trPr/>
        <w:tc>
          <w:tcPr>
            <w:tcW w:w="5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бор материалов о ветеранах ВОВ на микроучастке</w:t>
            </w:r>
          </w:p>
        </w:tc>
        <w:tc>
          <w:tcPr>
            <w:tcW w:w="535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сследование.</w:t>
              <w:br/>
              <w:br/>
              <w:t>Оформление электронной презентации.</w:t>
              <w:br/>
              <w:br/>
            </w:r>
          </w:p>
        </w:tc>
        <w:tc>
          <w:tcPr>
            <w:tcW w:w="14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8:20:00Z</dcterms:created>
  <dc:creator>User</dc:creator>
  <dc:description/>
  <cp:keywords/>
  <dc:language>en-US</dc:language>
  <cp:lastModifiedBy>Наталья</cp:lastModifiedBy>
  <dcterms:modified xsi:type="dcterms:W3CDTF">2020-01-17T18:20:00Z</dcterms:modified>
  <cp:revision>2</cp:revision>
  <dc:subject/>
  <dc:title/>
</cp:coreProperties>
</file>