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5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9"/>
      </w:tblGrid>
      <w:tr>
        <w:trPr>
          <w:trHeight w:val="11206" w:hRule="atLeast"/>
        </w:trPr>
        <w:tc>
          <w:tcPr>
            <w:tcW w:w="7959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rPr/>
            </w:pPr>
            <w:r>
              <w:rPr/>
              <w:b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66cc" stroked="t" o:allowincell="t" style="position:absolute;margin-left:12.6pt;margin-top:-138.7pt;width:350.95pt;height:153.3pt;mso-wrap-style:none;v-text-anchor:middle" type="_x0000_t136">
                  <v:path textpathok="t"/>
                  <v:textpath on="t" fitshape="t" string="Картотека загадок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  <w:br/>
              <w:br/>
              <w:t xml:space="preserve">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br/>
              <w:t xml:space="preserve">   </w:t>
            </w:r>
            <w:r>
              <w:rPr>
                <w:color w:val="0000FF"/>
                <w:sz w:val="40"/>
                <w:szCs w:val="40"/>
              </w:rPr>
              <w:t>зима, Новый год</w:t>
            </w:r>
          </w:p>
          <w:p>
            <w:pPr>
              <w:pStyle w:val="Normal"/>
              <w:jc w:val="center"/>
              <w:rPr>
                <w:color w:val="0000FF"/>
                <w:sz w:val="40"/>
                <w:szCs w:val="40"/>
              </w:rPr>
            </w:pPr>
            <w:r>
              <w:rPr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color w:val="0000FF"/>
                <w:sz w:val="40"/>
                <w:szCs w:val="40"/>
              </w:rPr>
            </w:pPr>
            <w:r>
              <w:rPr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color w:val="0000FF"/>
                <w:sz w:val="40"/>
                <w:szCs w:val="40"/>
              </w:rPr>
            </w:pPr>
            <w:r>
              <w:rPr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color w:val="0000FF"/>
                <w:sz w:val="40"/>
                <w:szCs w:val="40"/>
              </w:rPr>
            </w:pPr>
            <w:r>
              <w:rPr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eastAsia="Times New Roman"/>
                <w:sz w:val="40"/>
                <w:szCs w:val="40"/>
              </w:rPr>
              <w:t xml:space="preserve">       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40"/>
                <w:szCs w:val="4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b/>
                <w:i/>
                <w:sz w:val="48"/>
                <w:szCs w:val="48"/>
              </w:rPr>
              <w:t xml:space="preserve">Зима. Зимние развлечения.    </w:t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</w:t>
            </w:r>
            <w:r>
              <w:rPr>
                <w:b/>
                <w:i/>
                <w:sz w:val="48"/>
                <w:szCs w:val="48"/>
              </w:rPr>
              <w:t>Новый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осень не промокла,                 Растет она вниз головой.</w:t>
              <w:br/>
              <w:t>Не раскисла от воды,                         Не летом растет, а зим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ратил он лужи в стекла,            Но солнце ее припечет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л снежными сады.                    Заплачет она и умр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(мороз)                                                (сосулька)</w:t>
              <w:br/>
              <w:br/>
              <w:t>Какой это мастер                               Я прозрачна, как хрустал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текла нанес                                 С крыши я зимой свисаю.</w:t>
              <w:br/>
              <w:t>И листья, и травы,                             Только очень, очень жал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заросли роз?                                   Что в тепле я быстро та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мороз)                                                      (сосуль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ивительный художник                Я живу под самой крыш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окошка побывал.                          Даже страшно глянуть вни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ивительный художник                Я могла бы жить и выш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окно разрисовал.                      Если б крыши там нашли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мы, папоротники, клены –                    (сосуль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кошках лес густ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белый, не зеленый              Назовите-ка, ребят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 чудесный, не простой.             Месяц в этой вот загадк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мороз)                                      Дни его – всех дней короч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>Всех ночей длиннее но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прозрачный, как стекло.           На поля и на л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, словно молоко.                   До весны легли сне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холодный, будто снег.                Только месяц наш пройдет,</w:t>
              <w:br/>
              <w:t>Он зимой – каток для всех.            Мы встречаем Новый год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лед)                                                         (декабрь)</w:t>
              <w:br/>
              <w:br/>
              <w:t>Снег на полях, лед на река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ьюга гуляет. Когда это бывает?  (зимо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</w:t>
            </w:r>
            <w:r>
              <w:rPr>
                <w:b/>
                <w:i/>
                <w:sz w:val="48"/>
                <w:szCs w:val="48"/>
              </w:rPr>
              <w:t xml:space="preserve">Зима. Зимние развлечения.    </w:t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</w:t>
            </w:r>
            <w:r>
              <w:rPr>
                <w:b/>
                <w:i/>
                <w:sz w:val="48"/>
                <w:szCs w:val="48"/>
              </w:rPr>
              <w:t>Новый год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всегда стоит с метелкой,         Художник-невидим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не хочет чистить снег.             По городу ид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огу понять я толком,             Всем щеки зарумяни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же этот человек?                    Всех за нос ущипн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ему морозы                      А ночью он, пока я спа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етели нипочем?                       Пришел с волшебной кисть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весною слезы                   И на окне нарисов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му текут ручьем?                 Сверкающие лист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снеговик)                                      (мороз)</w:t>
              <w:br/>
              <w:br/>
              <w:t>Я модница такая,                     У этого дедушки много внуча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сем на удивленье!          Внучата на дедушку часто ворча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лю я бусы, блестки,        На улице дедушка к ним приста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ые украшенья.                 За пальцы хватает, за ушки дер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 на мою, поверьте,             Но вечер счастливый приходи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ую беду,                                                                     в год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яд мне надевают              Сердитого дедушку в гости я жду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лишь раз в году.          Подарки приноси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новогодняя елка)              И добрый на вид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И все веселятся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Никто не ворчит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>(Дед Мороз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я не расти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нега лепи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о носа лов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вили морков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а – уголь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ы – суч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олодная, большая. Кто я такая? (снежная баба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</w:t>
            </w:r>
            <w:r>
              <w:rPr>
                <w:b/>
                <w:i/>
                <w:sz w:val="48"/>
                <w:szCs w:val="48"/>
              </w:rPr>
              <w:t xml:space="preserve">Зима. Зимние развлечения.    </w:t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/>
                <w:b/>
                <w:i/>
                <w:sz w:val="48"/>
                <w:szCs w:val="48"/>
              </w:rPr>
              <w:t xml:space="preserve">                     </w:t>
            </w:r>
            <w:r>
              <w:rPr>
                <w:b/>
                <w:i/>
                <w:sz w:val="48"/>
                <w:szCs w:val="48"/>
              </w:rPr>
              <w:t>Новый год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серебряный лужок –                  Ой, насыпало снежк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идать барашка,                           Вывожу коня-друж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ычит на нем бычок,                   За веревочку-узд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цветет ромашка.                           Через двор коня ве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лужок зимой хорош,                 С горки вниз на нем леч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есною – не найдешь.                    А назад его тащ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каток)                                                     (сан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, ребята, у меня                          Человек, а не жи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серебряных коня.                       Хоть не дворник, а с метл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зжу сразу на обоих.                        Если солнце припеч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а кони у меня?                          Ручейком утеч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коньки)                                             (снежная баб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 от радости не чуя,                      Меня хлопали лопат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горки снежной вниз лечу я!          Меня сделали горбат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 мне спорт родней и ближе.      Меня били, колоти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помог мне в этом?                       Ледяной водой обли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лыжи)                                          И скатились все пот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С моего горба гур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березовых коня                                   (гор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негам несут ме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и эти рыжи,                                   Что за нелепый челов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зовут их…                                        Пробрался в 21 ве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лыжи)                                          Морковка – нос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В руке – мет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рва с горы летишь на них,           Боится снега и теп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сле в гору тащишь их.                       (снегови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сан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b/>
                <w:bCs/>
                <w:i/>
                <w:iCs/>
                <w:color w:val="000000"/>
                <w:sz w:val="48"/>
                <w:szCs w:val="48"/>
              </w:rPr>
              <w:t>Зима. Зимние развлечения.    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b/>
                <w:bCs/>
                <w:i/>
                <w:iCs/>
                <w:color w:val="000000"/>
                <w:sz w:val="48"/>
                <w:szCs w:val="48"/>
              </w:rPr>
              <w:t>                   </w:t>
            </w:r>
            <w:r>
              <w:rPr>
                <w:rStyle w:val="C4"/>
                <w:b/>
                <w:bCs/>
                <w:i/>
                <w:iCs/>
                <w:color w:val="000000"/>
                <w:sz w:val="48"/>
                <w:szCs w:val="48"/>
              </w:rPr>
              <w:t>Новый год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Запорошила дорожки,                   Он вошел – никто не видел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Разукрасила окошки.                     Он сказал – никто не слышал.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Радость детям подарила                Дунул в окна и исчез,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И на санках прокатила.                  А на окнах вырос лес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              (зима)                                             (мороз)</w:t>
            </w:r>
            <w:r>
              <w:rPr>
                <w:color w:val="000000"/>
                <w:sz w:val="28"/>
                <w:szCs w:val="28"/>
              </w:rPr>
              <w:br/>
              <w:br/>
            </w:r>
            <w:r>
              <w:rPr>
                <w:rStyle w:val="C0"/>
                <w:color w:val="000000"/>
                <w:sz w:val="28"/>
                <w:szCs w:val="28"/>
              </w:rPr>
              <w:t>Он пушистый, серебристый,         Без досок, без топоров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Но рукой его не тронь:                  Через речку мост готов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Станет капелькою чистой,             Мост, как синее стекло: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Как поймаешь на ладонь.              Скользко, весело, светло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             (снег)                                                 (лед)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Что за звездочки сквозные            Он черной тучей был сначала,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На пальто и на платке,                   Он белым пухом лег на лес,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се сквозные, вырезные,               Покрыл всю землю одеялом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А возьмешь – вода в руке?            А по весне совсем исчез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        (снежинки)                                             (снег)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 неба падают зимою                    Он летает белой стаей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И кружатся над землею                 И сверкает на лету.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Легкие пушинки,                            Он звездой прохладной тает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Белые…                                           На ладони и во рту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        (снежинки)                                             (снег)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Он, как алмаз, и тверд, и чист,      Белые змеи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На солнышке сверкает,                  Над землей полетели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Но пригревать начнут лучи –        По дороге поползли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Он тут же тает.                                И сугробы намели.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          </w:t>
            </w:r>
            <w:r>
              <w:rPr>
                <w:rStyle w:val="C0"/>
                <w:color w:val="000000"/>
                <w:sz w:val="28"/>
                <w:szCs w:val="28"/>
              </w:rPr>
              <w:t>(лед)                                                (метели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sectPr>
      <w:type w:val="nextPage"/>
      <w:pgSz w:orient="landscape" w:w="8419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Invizibl1">
    <w:name w:val="invizibl1"/>
    <w:basedOn w:val="Style14"/>
    <w:qFormat/>
    <w:rPr>
      <w:color w:val="FFFFFF"/>
    </w:rPr>
  </w:style>
  <w:style w:type="character" w:styleId="Emphasis">
    <w:name w:val="Emphasis"/>
    <w:basedOn w:val="Style14"/>
    <w:qFormat/>
    <w:rPr>
      <w:i/>
      <w:iCs/>
    </w:rPr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3:27:00Z</dcterms:created>
  <dc:creator>Kirill</dc:creator>
  <dc:description/>
  <cp:keywords/>
  <dc:language>en-US</dc:language>
  <cp:lastModifiedBy>User</cp:lastModifiedBy>
  <cp:lastPrinted>2013-05-02T16:26:00Z</cp:lastPrinted>
  <dcterms:modified xsi:type="dcterms:W3CDTF">2020-01-18T19:19:00Z</dcterms:modified>
  <cp:revision>3</cp:revision>
  <dc:subject/>
  <dc:title/>
</cp:coreProperties>
</file>