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5"/>
        <w:shd w:fill="FFFFFF" w:val="clear"/>
        <w:spacing w:before="134" w:after="134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муниципальное казённое дошкольное образовательное учреждение «Детский сад «Сказка» города Щигры Курской области</w:t>
      </w:r>
    </w:p>
    <w:p>
      <w:pPr>
        <w:pStyle w:val="Style15"/>
        <w:shd w:fill="FFFFFF" w:val="clear"/>
        <w:spacing w:before="134" w:after="134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color w:val="000000"/>
          <w:sz w:val="44"/>
          <w:szCs w:val="44"/>
        </w:rPr>
        <w:t>Конспект открытого занятия по формированию элементарных математических представлений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во 2 младшей группе на тему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« В гости к бабушке»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15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7734" w:leader="none"/>
        </w:tabs>
        <w:spacing w:before="134" w:after="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а: воспитатель         </w:t>
      </w:r>
    </w:p>
    <w:p>
      <w:pPr>
        <w:pStyle w:val="Style15"/>
        <w:shd w:fill="FFFFFF" w:val="clear"/>
        <w:tabs>
          <w:tab w:val="clear" w:pos="708"/>
          <w:tab w:val="left" w:pos="7734" w:leader="none"/>
        </w:tabs>
        <w:spacing w:before="134" w:after="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елевская Наталья Ивановн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both"/>
        <w:rPr>
          <w:rFonts w:eastAsia="Times New Roman"/>
          <w:color w:val="111111"/>
          <w:sz w:val="28"/>
          <w:szCs w:val="28"/>
          <w:shd w:fill="FFFFFF" w:val="clear"/>
        </w:rPr>
      </w:pPr>
      <w:r>
        <w:rPr>
          <w:rFonts w:eastAsia="Times New Roman"/>
          <w:b/>
          <w:color w:val="111111"/>
          <w:sz w:val="28"/>
          <w:szCs w:val="28"/>
          <w:shd w:fill="FFFFFF" w:val="clear"/>
        </w:rPr>
        <w:t xml:space="preserve">Образовательные области: </w:t>
      </w:r>
      <w:r>
        <w:rPr>
          <w:rFonts w:eastAsia="Times New Roman"/>
          <w:color w:val="111111"/>
          <w:sz w:val="28"/>
          <w:szCs w:val="28"/>
          <w:shd w:fill="FFFFFF" w:val="clear"/>
        </w:rPr>
        <w:t>« Познавательное развитие» (формирование элементарных математических представлений), «Социально-коммуникативное развитие», «Речевое развитие».</w:t>
      </w:r>
    </w:p>
    <w:p>
      <w:pPr>
        <w:pStyle w:val="Style15"/>
        <w:shd w:fill="FFFFFF" w:val="clear"/>
        <w:spacing w:before="0" w:after="150"/>
        <w:jc w:val="both"/>
        <w:rPr>
          <w:rFonts w:eastAsia="Times New Roman"/>
          <w:color w:val="111111"/>
          <w:sz w:val="28"/>
          <w:szCs w:val="28"/>
          <w:shd w:fill="FFFFFF" w:val="clear"/>
        </w:rPr>
      </w:pPr>
      <w:r>
        <w:rPr>
          <w:rFonts w:eastAsia="Times New Roman"/>
          <w:b/>
          <w:color w:val="111111"/>
          <w:sz w:val="28"/>
          <w:szCs w:val="28"/>
          <w:shd w:fill="FFFFFF" w:val="clear"/>
        </w:rPr>
        <w:t xml:space="preserve">Виды деятельности: </w:t>
      </w:r>
      <w:r>
        <w:rPr>
          <w:rFonts w:eastAsia="Times New Roman"/>
          <w:color w:val="111111"/>
          <w:sz w:val="28"/>
          <w:szCs w:val="28"/>
          <w:shd w:fill="FFFFFF" w:val="clear"/>
        </w:rPr>
        <w:t>игровая, коммуникативная, познавательно-исследовательска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111111"/>
          <w:sz w:val="28"/>
          <w:szCs w:val="28"/>
          <w:shd w:fill="FFFFFF" w:val="clear"/>
        </w:rPr>
        <w:t>Цель</w:t>
      </w:r>
      <w:r>
        <w:rPr>
          <w:rFonts w:eastAsia="Times New Roman"/>
          <w:color w:val="111111"/>
          <w:sz w:val="28"/>
          <w:szCs w:val="28"/>
          <w:shd w:fill="FFFFFF" w:val="clear"/>
        </w:rPr>
        <w:t>: закрепление и систематизация элементарных математических представлений у детей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>Программные задачи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Совершенствовать умение различать и правильно называть фигуры (круг, квадрат, треугольник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Закрепить понятие о величине, ширине, длине. Уточнить в речи употребление слов: широкий, узкий, длинный, короткий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Закрепить понятия много, один; понимать вопрос «сколько?»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Закрепить представления детей о цвете предмета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, воображение, логическое мышление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доброжелательное отношение друг к другу, взаимопомощь;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елкую моторику;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переживать и вызывать желание помогать другим;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отзывчивость;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слушать воспитателя.</w:t>
      </w:r>
    </w:p>
    <w:p>
      <w:pPr>
        <w:pStyle w:val="Style15"/>
        <w:shd w:fill="FFFFFF" w:val="clear"/>
        <w:spacing w:before="90" w:after="90"/>
        <w:jc w:val="both"/>
        <w:rPr/>
      </w:pP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Билеты с изображением геометрических фигур (∆ □ ○) разного цвета; разноцветные бусинки (макароны), верёвочки, вязаная дорожка голубого цвета (речка), два мостика из картона, прищепки разного цвета, разноцветные ёжики из картона по количеству детей, игрушка-белка, шишки большие и маленькие, две корзинки, образец птички из геометрических фигур магнитофон, киндер-сюрприз на каждого ребёнка с конфеткой внутри, домик бабушки.</w:t>
      </w:r>
    </w:p>
    <w:p>
      <w:pPr>
        <w:pStyle w:val="Style15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b/>
          <w:color w:val="000000"/>
          <w:sz w:val="32"/>
          <w:szCs w:val="32"/>
        </w:rPr>
        <w:t>Содержание непосредственной образовательной деятельности</w:t>
      </w:r>
    </w:p>
    <w:p>
      <w:pPr>
        <w:pStyle w:val="Style15"/>
        <w:shd w:fill="FFFFFF" w:val="clear"/>
        <w:spacing w:before="225" w:after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водная часть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.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ебята, к нам сегодня на занятие пришли гости. Давайте с ними поздороваем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м пришло письмо. Давайте прочитаем его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. Я, бабушка Варвара приглашаю всех ребят ко мне в гости на ча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бабушка Варвара пригласила нас в гости на чай. Отправляемся к ней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приготовить подарок. Давайте бабушке сделаем бусы? Подходите к столу и выбирайте любой цвет бусинок. 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 «Разноцветные бусы» (из макарон)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Бабушка Варвара живёт далеко за лесом, а значит и дорога к ней будет интересной и непростой.</w:t>
      </w:r>
    </w:p>
    <w:p>
      <w:pPr>
        <w:pStyle w:val="Normal"/>
        <w:shd w:fill="FFFFFF" w:val="clea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</w:rPr>
        <w:t>-На чём можно поехать к бабушке?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 w:val="28"/>
          <w:szCs w:val="28"/>
        </w:rPr>
        <w:t xml:space="preserve">(Ответы детей: </w:t>
      </w:r>
      <w:r>
        <w:rPr>
          <w:color w:val="000000"/>
          <w:sz w:val="28"/>
          <w:szCs w:val="28"/>
        </w:rPr>
        <w:t>на машине, на автобусе, на поезде).</w:t>
      </w:r>
    </w:p>
    <w:p>
      <w:pPr>
        <w:pStyle w:val="Style15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едим на поезде! Только билетики нужно купить и найти место в поезде. (</w:t>
      </w:r>
      <w:r>
        <w:rPr>
          <w:iCs/>
          <w:color w:val="000000"/>
          <w:sz w:val="28"/>
          <w:szCs w:val="28"/>
        </w:rPr>
        <w:t xml:space="preserve">На билетиках и спинках стульчиков должны быт одинаковые геометрические фигурки).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осмотрите внимательно на свои билеты. Что на них изображено? (геометрические фигуры разного цвета).  Вам надо сесть на тот стульчик, на котором изображена такая же фигура, как и на билете.</w:t>
      </w:r>
      <w:r>
        <w:rPr>
          <w:rFonts w:cs="Helvetica" w:ascii="Helvetica" w:hAnsi="Helvetica"/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кондуктором: приготовьте свои билеты, (проверка билетов и мест).</w:t>
      </w:r>
    </w:p>
    <w:p>
      <w:pPr>
        <w:pStyle w:val="Style15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ая часть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т мы и приехали на лесную полянку.  Поезд  дальше не едет. Пройдем пешком немного.  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По ровненькой дорожке шагают наши ножк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е ножки топ, топ, топ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о дорожке топ, топ, топ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шагают, песни напеваю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лопаем руками хлоп, хлоп, хлоп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ем  головою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поднимаем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опускаем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уки разведем,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И по дорожке мы пойдём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станавливаются возле речки)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ебята, что это? А как же нам перейти речку?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(Ответы детей: На речке - два мостика: узкий и широкий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Можно перейти речку по мостику. А по какому мостику ты пойдёшь? (Спрашиваю несколько детей). По какому мостику легче перейти? Почему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Ответы детей). 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вместе с детьми переходит на другой берег. 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Где это мы оказались? Правильно в лесу. Как здесь красиво! Но что-то тихо тут, птицы песен не поют? А вот сидит одна птичка (Показываю фланелеграф с готовым образцом)! Почему она такая грустная, песен не поёт?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Да, ей скучно одной. Как можно помочь птице? (На столах геометрические фигуры: круги: маленький и большой, треугольники)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будем делать птиц? Назовите, какие фигуры лежат на вашем столе?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(Ответы детей)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Дети приступают к выполнению зада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чит запись "Пение птиц"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Сколько у тебя птиц? Сколько стало их в лесу? (Спрашиваю несколько детей)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Дети с воспитателем идут дальше. На полу – полянка с ёжиками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ебята, посмотрите, ёжики!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очему-то они грустные? Давайте спросим, что у них случилось (ёжик </w:t>
      </w:r>
      <w:r>
        <w:rPr>
          <w:iCs/>
          <w:color w:val="000000"/>
          <w:sz w:val="28"/>
          <w:szCs w:val="28"/>
        </w:rPr>
        <w:t>«шепчет»</w:t>
      </w:r>
      <w:r>
        <w:rPr>
          <w:color w:val="000000"/>
          <w:sz w:val="28"/>
          <w:szCs w:val="28"/>
        </w:rPr>
        <w:t> на ушко воспитателю). Ребята, у ёжика горе. Его братья и сестры потеряли свои иголки и теперь не могут защищаться от врагов. Давайте мы им поможем. Воспитатель раздаёт каждому ребенку по </w:t>
      </w:r>
      <w:r>
        <w:rPr>
          <w:iCs/>
          <w:color w:val="000000"/>
          <w:sz w:val="28"/>
          <w:szCs w:val="28"/>
        </w:rPr>
        <w:t>«ёжику»</w:t>
      </w:r>
      <w:r>
        <w:rPr>
          <w:color w:val="000000"/>
          <w:sz w:val="28"/>
          <w:szCs w:val="28"/>
        </w:rPr>
        <w:t>. Обсуждение с каждым ребенком о цвете ежа и о выборе для него прищепок </w:t>
      </w:r>
      <w:r>
        <w:rPr>
          <w:iCs/>
          <w:color w:val="000000"/>
          <w:sz w:val="28"/>
          <w:szCs w:val="28"/>
        </w:rPr>
        <w:t>(цвет ежа и прищепок-иголок должен совпадать.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-Молодцы! Какие замечательные ёжики у вас получились. Ёжики говорят вам спасибо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Ребята, посмотрите, на пенёчке сидит белка. Что-то она грустная. Она собирала шишки всё утро и очень устала, а ей надо ещё шишки разобрать на большие и маленькие. Давайте поможем белочке. У неё две корзинки, большая и маленькая. В большую корзинку нужно собрать большие шишки, а в маленькую  корзинку маленькие.  Самостоятельная деятельность дет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Молодцы, как быстро вы справились. Посмотрит, сколько шишек в большой корзинке? </w:t>
      </w:r>
      <w:r>
        <w:rPr>
          <w:iCs/>
          <w:color w:val="000000"/>
          <w:sz w:val="28"/>
          <w:szCs w:val="28"/>
        </w:rPr>
        <w:t>(много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А сколько шишек в маленькой корзинке? </w:t>
      </w:r>
      <w:r>
        <w:rPr>
          <w:iCs/>
          <w:color w:val="000000"/>
          <w:sz w:val="28"/>
          <w:szCs w:val="28"/>
        </w:rPr>
        <w:t>(одна)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ебята, белочка благодарит вас за помощь. Теперь она спокойно может отдохнуть, а нам пора идти дальш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месте с воспитателем подходят к домику бабушки. Стучать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 бабуш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воспитателем здороваются с бабушк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Заключительная часть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ду, иду. Ай  да ребята! Ай  да молодцы! Пришли в гости. Легко вам было добраться до моего домика? 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На чём приехали? Какая была речка? По какому мостику перешли через реку? Кому помогли в лесу?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Бабушка, ребята приготовили для тебя подарок (показываю бусы)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-И у меня есть для вас подарок. Снесла мне сегодня курочка Ряба яички. Да яички не простые, а волшебные, с ними даже поиграть можно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бушка раздаёт детям пластмассовые яйца от киндер-сюрпризов, внутри лежат конфетки)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Яичко в руки мы возьмём,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ко накрепко сожмём (сжимаем в ладошках)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немножко поиграем,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х ручках покатаем (катаем между ладошками)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адошку положу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онько покручу (положить на ладошку и крутить пальчиками другой руки)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ички-то волшебные, с сюрпризом. Кто откроет яичко, тот и сюрприз найдёт. Дети открывают яички, внутри конфетка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: </w:t>
      </w:r>
      <w:r>
        <w:rPr>
          <w:color w:val="000000"/>
          <w:sz w:val="28"/>
          <w:szCs w:val="28"/>
        </w:rPr>
        <w:t>А теперь давайте помоем руки и будим пить чай с конфетами.</w:t>
      </w:r>
    </w:p>
    <w:p>
      <w:pPr>
        <w:pStyle w:val="Style15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раздаёт и гостям яйца.</w:t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0:00Z</dcterms:created>
  <dc:creator>User</dc:creator>
  <dc:description/>
  <cp:keywords/>
  <dc:language>en-US</dc:language>
  <cp:lastModifiedBy>User</cp:lastModifiedBy>
  <dcterms:modified xsi:type="dcterms:W3CDTF">2020-01-18T19:52:00Z</dcterms:modified>
  <cp:revision>2</cp:revision>
  <dc:subject/>
  <dc:title/>
</cp:coreProperties>
</file>