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jc w:val="center"/>
        <w:rPr>
          <w:rFonts w:ascii="Times New Roman" w:hAnsi="Times New Roman" w:cs="Times New Roman"/>
          <w:b/>
          <w:b/>
          <w:sz w:val="28"/>
          <w:szCs w:val="28"/>
        </w:rPr>
      </w:pPr>
      <w:r>
        <w:rPr>
          <w:rFonts w:cs="Times New Roman" w:ascii="Times New Roman" w:hAnsi="Times New Roman"/>
          <w:b/>
          <w:sz w:val="28"/>
          <w:szCs w:val="28"/>
        </w:rPr>
        <w:t>МИССИОНЕРСКИЕ  ПУТЕШЕСТВИЯ  АПОСТОЛА ПАВЛА КАК  ИСТОЧНИК  РАСПРОСТРАНЕНИЯ АЛЬТРУИСТИЧЕСКОЙ ЛЮБВИ</w:t>
      </w:r>
      <w:r>
        <w:rPr>
          <w:rStyle w:val="FootnoteCharacters"/>
          <w:rStyle w:val="FootnoteAnchor"/>
          <w:rFonts w:cs="Times New Roman" w:ascii="Times New Roman" w:hAnsi="Times New Roman"/>
          <w:b/>
          <w:sz w:val="28"/>
          <w:szCs w:val="28"/>
        </w:rPr>
        <w:footnoteReference w:id="2"/>
      </w:r>
    </w:p>
    <w:p>
      <w:pPr>
        <w:pStyle w:val="Normal"/>
        <w:keepNext w:val="true"/>
        <w:keepLines/>
        <w:spacing w:lineRule="auto" w:line="240"/>
        <w:ind w:firstLine="567"/>
        <w:jc w:val="both"/>
        <w:rPr/>
      </w:pPr>
      <w:r>
        <w:rPr>
          <w:rFonts w:cs="Times New Roman" w:ascii="Times New Roman" w:hAnsi="Times New Roman"/>
          <w:sz w:val="28"/>
          <w:szCs w:val="28"/>
        </w:rPr>
        <w:t>Внезапное прозрение, осенившее сознание апостола Павла по дороге в Дамаск, убедило его в том, что языческая интеллектуальная практика выводится из интеллектуальной практики христианской, «неясные предчувствия язычества освещаются Христоцентрическим пониманием истории религии» (3: 339).</w:t>
      </w:r>
    </w:p>
    <w:p>
      <w:pPr>
        <w:pStyle w:val="Normal"/>
        <w:spacing w:lineRule="auto" w:line="240"/>
        <w:ind w:firstLine="567"/>
        <w:jc w:val="both"/>
        <w:rPr/>
      </w:pPr>
      <w:r>
        <w:rPr>
          <w:rFonts w:cs="Times New Roman" w:ascii="Times New Roman" w:hAnsi="Times New Roman"/>
          <w:sz w:val="28"/>
          <w:szCs w:val="28"/>
        </w:rPr>
        <w:t xml:space="preserve">После этого события иудей Савл из колена Вениаминова, родом из Тарса, ученик уважаемого всем народом еврейским законоучителя Гамалиила, перестал жестоко гнать и опустошать Христианскую Церковь Божию, как «неумеренный ревнитель отеческих своих преданий» (Гал.: 1, 13-14). Проходя служение миссионера в Пафе и Малой Азии, в Дервии и Листре, в Ефесе, и, как принято считать, в Испании, апостол бескорыстной и созидающей любви всё с более крепнувшим стремлением начал уклоняться от зла и творить благо, исцелять обольщения Иудеев мыслями горделивыми. Ибо Иудеи желали иметь учение, которое оправдывало бы возвышение их мнимых прав и преимуществ. </w:t>
      </w:r>
    </w:p>
    <w:p>
      <w:pPr>
        <w:pStyle w:val="Normal"/>
        <w:spacing w:lineRule="auto" w:line="240"/>
        <w:ind w:firstLine="567"/>
        <w:jc w:val="both"/>
        <w:rPr/>
      </w:pPr>
      <w:r>
        <w:rPr>
          <w:rFonts w:cs="Times New Roman" w:ascii="Times New Roman" w:hAnsi="Times New Roman"/>
          <w:sz w:val="28"/>
          <w:szCs w:val="28"/>
        </w:rPr>
        <w:t>Возвышение это приводило к развитию, по большей части, надуманных противоречий, распутать клубок которых, и, одновременно, «отточить и отшлифовать свой ум в соприкосновении с умами других» (5: 6), призван был всемирный проповедник небесных высот, учитель языков, великий подвижник и страдалец</w:t>
      </w:r>
      <w:r>
        <w:rPr>
          <w:rFonts w:cs="Times New Roman" w:ascii="Times New Roman" w:hAnsi="Times New Roman"/>
          <w:b/>
          <w:color w:val="C00000"/>
          <w:sz w:val="28"/>
          <w:szCs w:val="28"/>
        </w:rPr>
        <w:t xml:space="preserve"> </w:t>
      </w:r>
      <w:r>
        <w:rPr>
          <w:rFonts w:cs="Times New Roman" w:ascii="Times New Roman" w:hAnsi="Times New Roman"/>
          <w:sz w:val="28"/>
          <w:szCs w:val="28"/>
        </w:rPr>
        <w:t>апостол Павел, в период совершения трёх своих миссионерских путешествий.</w:t>
      </w:r>
    </w:p>
    <w:p>
      <w:pPr>
        <w:pStyle w:val="Normal"/>
        <w:spacing w:lineRule="auto" w:line="240"/>
        <w:ind w:firstLine="567"/>
        <w:jc w:val="both"/>
        <w:rPr/>
      </w:pPr>
      <w:r>
        <w:rPr>
          <w:rFonts w:cs="Times New Roman" w:ascii="Times New Roman" w:hAnsi="Times New Roman"/>
          <w:sz w:val="28"/>
          <w:szCs w:val="28"/>
        </w:rPr>
        <w:t>Первое миссионерское путешествие продолжалось с 45 по 51 годы по Р.Х. Апостол Павел вместе с апостолом Варнавой прошли весь остров Кипр. В городе Пафе, в котором располагалась резиденция римского проконсула – правителя Кипра – апостолы встретили уроженца Самарии, Симона Волхва, по имени Вариисус (значение имени переводится как – «сын Иисуса»). Это был иудеянин, хотя и носил арабское имя Елима, может быть потому, что просто присвоил себе это имя, дабы прослыть за восточного мудреца. Волхв этот – чародей, колдун - входил в состав свиты проконсула Римского правительства Сергия Павла. Сергий Павел не находил удовлетворения в религии языческой и держал при себе волхва иудейского, надеясь с помощью его мудрости стать субъектом интеллектуального пространства Иудейской культуры. Разочаровавшись в премудрости Волхва, проконсул Сергий пожелал обратиться к проповедникам нового учения – христианства. Елима, из боязни потерять своё влияние, не давал возможности Сергию услышать слова проповеди Евангелия, за что апостол Павел поразил волхва слепотой. Обличение волхва и последующее ослепление произвели такое впечатление на проконсула, что он без колебаний уверовал во Христа (Деян.: 13, 1-12). «О, исполненный всякого коварства (всякой льсти) и всякого злодейства! Перестанешь ли ты совращать с прямых путей Господних? И ныне ты будешь слеп и не увидишь солнца до времени» (Деян.: 13, 11), - с такими словами обратился апостол Павел к Симону Волхву. «Выражение «до времени», очевидно, было словом не наказывающего, а обращающего, иначе Павел сделал бы его слепым навсегда. Говорит: «до времени», чтобы подействовать на проконсула, так как даёт этим знать, что от самого волхва зависит получить снова зрение: нужно изменить на лучший свой образ жизни. Необходимо было посредством именно такого наказания вразумить того, кто прежде был увлечён магией» (2: 106-107).</w:t>
      </w:r>
    </w:p>
    <w:p>
      <w:pPr>
        <w:pStyle w:val="Normal"/>
        <w:spacing w:lineRule="auto" w:line="240"/>
        <w:ind w:firstLine="567"/>
        <w:jc w:val="both"/>
        <w:rPr/>
      </w:pPr>
      <w:r>
        <w:rPr>
          <w:rFonts w:cs="Times New Roman" w:ascii="Times New Roman" w:hAnsi="Times New Roman"/>
          <w:sz w:val="28"/>
          <w:szCs w:val="28"/>
        </w:rPr>
        <w:t>Шествуя по пути своего миссионерского подвига во второй раз, апостол Павел, в 52 году по Р.Х. посетил Афины, - центр греческого чувственного культа, искусств и богатства, изящества и пленительности. Город был полон храмов, алтарей и статуй многочисленных «неведомых божеств». Пребывая в столице Греческого государства, апостол ежедневно вступал в разговоры и споры с представителями многочисленной интеллектуальной элиты. Более понятными и доступными широким массам оказались в это время доктрины эпикурейцев и стоиков – последователей грубого материализма и нигилизма, самозамкнутой гордости.</w:t>
      </w:r>
    </w:p>
    <w:p>
      <w:pPr>
        <w:pStyle w:val="Normal"/>
        <w:spacing w:lineRule="auto" w:line="240"/>
        <w:ind w:firstLine="567"/>
        <w:jc w:val="both"/>
        <w:rPr/>
      </w:pPr>
      <w:r>
        <w:rPr>
          <w:rFonts w:cs="Times New Roman" w:ascii="Times New Roman" w:hAnsi="Times New Roman"/>
          <w:sz w:val="28"/>
          <w:szCs w:val="28"/>
        </w:rPr>
        <w:t>Желание узнать, «что хочет сказать этот суеслов?», слух, что апостол «кажется, проповедует о чужих божествах», повседневное праздное стремление «говорить и слушать что-нибудь новое» (Деян.: 17, 18-21), побудило философов привести апостола Павла в Ареопаг – место на Марсовом поле близ Акрополя. Здесь происходили заседания Верховного Совета греческой республики, в состав которого входили лучшие и образованнейшие люди того времени. Апостола Павла, «суеслова», - ничтожную птицу, имевшую обыкновение собирать на перекрёстках зёрна, - пригласили, чтобы он имел возможность изложить своё новое учение.</w:t>
      </w:r>
    </w:p>
    <w:p>
      <w:pPr>
        <w:pStyle w:val="Normal"/>
        <w:spacing w:lineRule="auto" w:line="240"/>
        <w:ind w:firstLine="567"/>
        <w:jc w:val="both"/>
        <w:rPr/>
      </w:pPr>
      <w:r>
        <w:rPr>
          <w:rFonts w:cs="Times New Roman" w:ascii="Times New Roman" w:hAnsi="Times New Roman"/>
          <w:sz w:val="28"/>
          <w:szCs w:val="28"/>
        </w:rPr>
        <w:t xml:space="preserve">Павел для обращения язычников в христианскую веру, в начале, пользуется всем известным, понятным и дорогим для язычников, но далее, отворачивая взор афинян от родных и близких им вещей, обращает внимание к неизвестному, неудобопонятному и до сей поры презренному. От надписи на жертвеннике, посвящённому «неведомому Богу», (почитаемому греками из-за страха потерпеть когда-либо поражение от неприятелей), проповедует Бога близкого ко всем, «не в рукотворенных храмах» (Деян.: 17, 24), а в душе человеческой живущего, и лишь вследствие печального заблуждения ума уподобленного произведениям искусства, веществу, обделанному руками людей. </w:t>
      </w:r>
    </w:p>
    <w:p>
      <w:pPr>
        <w:pStyle w:val="Normal"/>
        <w:spacing w:lineRule="auto" w:line="240"/>
        <w:ind w:firstLine="567"/>
        <w:jc w:val="both"/>
        <w:rPr/>
      </w:pPr>
      <w:r>
        <w:rPr>
          <w:rFonts w:cs="Times New Roman" w:ascii="Times New Roman" w:hAnsi="Times New Roman"/>
          <w:sz w:val="28"/>
          <w:szCs w:val="28"/>
        </w:rPr>
        <w:t>Словами собственных Греческих поэтов – Арата, из Соли Киликийской, Клеанфа из Ассоса Мизийского, Пиндара, Беотийца из Кинокефала, с соблюдением стихотворного размера их произведений, - апостол отождествляет Род Человеческий с Родом Божиим, а в судилище Греческом напоминает о дне всеобщего Суда. Говорит о Боге живом, из мертвых воскресшем. Демонстрирует, что идея Богопочтения имеет одни общие основания, как у народов, поклоняющихся истинному Богу, так и у народов языческих, ибо в самой природе человека есть нечто, связывающее его с Богом. Близость Бога доказывает посредством чувственного примера: невозможно не знать, что воздух разлит всюду и находится не только близ каждого из нас, но и в нас самих. Апостол утверждает, что мир и всё, что в нём, - дело Божие (Деян.: 17, 26), и, тем самым, подрывает авторитетность мнения эпикурейцев, что всё произошло само собою и из атомов.</w:t>
      </w:r>
    </w:p>
    <w:p>
      <w:pPr>
        <w:pStyle w:val="Normal"/>
        <w:spacing w:lineRule="auto" w:line="240"/>
        <w:ind w:firstLine="567"/>
        <w:jc w:val="both"/>
        <w:rPr/>
      </w:pPr>
      <w:r>
        <w:rPr>
          <w:rFonts w:cs="Times New Roman" w:ascii="Times New Roman" w:hAnsi="Times New Roman"/>
          <w:sz w:val="28"/>
          <w:szCs w:val="28"/>
        </w:rPr>
        <w:t xml:space="preserve">Прослушивание прекрасной миссионерской проповеди сей поспособствовало раскрытию интеллектуального и духовного зрения греков: ибо многие «уверовали» (Деян.: 17, 34). </w:t>
      </w:r>
    </w:p>
    <w:p>
      <w:pPr>
        <w:pStyle w:val="Normal"/>
        <w:spacing w:lineRule="auto" w:line="240"/>
        <w:ind w:firstLine="567"/>
        <w:jc w:val="both"/>
        <w:rPr/>
      </w:pPr>
      <w:r>
        <w:rPr>
          <w:rFonts w:cs="Times New Roman" w:ascii="Times New Roman" w:hAnsi="Times New Roman"/>
          <w:sz w:val="28"/>
          <w:szCs w:val="28"/>
        </w:rPr>
        <w:t xml:space="preserve">Будучи сосудом любви альтруистической, Павел, придя в греческий Ареопаг, не стал унижать верований и обычаев того народа, среди которого находился, но воздал им должное уважение, поскольку Бог христианский любит каждый народ, и заботится о нём, так как самобытность всякого народа Ему дорога (Деян.: 17, 26, 28). Апостол с замечательной мудростью «находит точку соприкосновения своего учения с воззрениями греков, и оттуда начинает строить свою речь, которая нашла достойное и внешнее выражение, удовлетворявшее всем требованиям стройности светского слова» (6: 406). </w:t>
      </w:r>
    </w:p>
    <w:p>
      <w:pPr>
        <w:pStyle w:val="Normal"/>
        <w:spacing w:lineRule="auto" w:line="240"/>
        <w:ind w:firstLine="567"/>
        <w:jc w:val="both"/>
        <w:rPr/>
      </w:pPr>
      <w:r>
        <w:rPr>
          <w:rFonts w:cs="Times New Roman" w:ascii="Times New Roman" w:hAnsi="Times New Roman"/>
          <w:sz w:val="28"/>
          <w:szCs w:val="28"/>
        </w:rPr>
        <w:t>Переходя от простых версий описания к более глубокому смысловому наполнению языка, Павел преподал азы христианского вероучения и раскрыл механизм формирования интеллектуального пространства христианской культуры мышления.</w:t>
      </w:r>
    </w:p>
    <w:p>
      <w:pPr>
        <w:pStyle w:val="Normal"/>
        <w:spacing w:lineRule="auto" w:line="240"/>
        <w:ind w:firstLine="567"/>
        <w:jc w:val="both"/>
        <w:rPr/>
      </w:pPr>
      <w:r>
        <w:rPr>
          <w:rFonts w:cs="Times New Roman" w:ascii="Times New Roman" w:hAnsi="Times New Roman"/>
          <w:sz w:val="28"/>
          <w:szCs w:val="28"/>
        </w:rPr>
        <w:t>Надо отметить: состояние современного гуманитарного знания таково, что расширение поля исследовательской деятельности приводит к невротическим разделениям и к соперничеству проводников этого знания, причина возникновения которых заключена в развитии интеллектуального само – возношения - тщеславия. Данная ситуация имеет некоторое сходство с теми противоречиями, суть которых ярко описал апостол Павел в «Первом Послании к Коринфянам».</w:t>
      </w:r>
    </w:p>
    <w:p>
      <w:pPr>
        <w:pStyle w:val="Normal"/>
        <w:spacing w:lineRule="auto" w:line="240"/>
        <w:ind w:firstLine="567"/>
        <w:jc w:val="both"/>
        <w:rPr/>
      </w:pPr>
      <w:r>
        <w:rPr>
          <w:rFonts w:cs="Times New Roman" w:ascii="Times New Roman" w:hAnsi="Times New Roman"/>
          <w:sz w:val="28"/>
          <w:szCs w:val="28"/>
        </w:rPr>
        <w:t>Павел, осуществив свой план посещения на Пасху Иерусалима, начал своё третье миссионерское путешествие из Антиохии, и, «прошедши по порядку верхние страны – Галатийскую и Фригию» (Деян.: 18, 22-23), прибыл в 58 или 59 году по Р.Х. в Ефес для утверждения здесь Церкви Христовой (Деян.: 19, 1). До апостола стали доходить сведения о возникновении в церкви Коринфской сект и религиозных партий – партии Аполлосовых, Петровых, Павловых и Христовых – названных так по имени представителя того, или иного учения, завоевавшего себе расположение большего числа христиан из Коринфа. Каждый коринфянин, превознося себя, как ученика уважаемого им проповедника, пренебрегал множеством других проповедников, не желая внимать словам даже апостола Павла. Считая себя слугами своих учителей, Коринфяне, воображали, и это было чертой их национального характера, что они уже достигли совершенства христианского (1 Кор.: 6, 9-10), особенно в отношении к познанию.</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зображая нелепость деления коринфян на партии, Павел пишет, что проповедники Евангелия, из-за личностей которых поднялся спор, суть всего лишь служители на ниве Божией. Возможность достижения успеха в деле проповеди зависит не от них, а от Бога (1 Кор.: 3, 5-20).</w:t>
      </w:r>
    </w:p>
    <w:p>
      <w:pPr>
        <w:pStyle w:val="Normal"/>
        <w:spacing w:lineRule="auto" w:line="240"/>
        <w:ind w:firstLine="567"/>
        <w:jc w:val="both"/>
        <w:rPr/>
      </w:pPr>
      <w:r>
        <w:rPr>
          <w:rFonts w:cs="Times New Roman" w:ascii="Times New Roman" w:hAnsi="Times New Roman"/>
          <w:sz w:val="28"/>
          <w:szCs w:val="28"/>
        </w:rPr>
        <w:t>Порицая развитие принципа «партийности», апостол умоляет христиан из Коринфа «говорить одно», дабы «не было между вами разделений», но чтобы были соединены «в одном духе и в одних мыслях» (1 Кор.: 1, 10).</w:t>
      </w:r>
    </w:p>
    <w:p>
      <w:pPr>
        <w:pStyle w:val="Normal"/>
        <w:spacing w:lineRule="auto" w:line="240"/>
        <w:ind w:firstLine="567"/>
        <w:jc w:val="both"/>
        <w:rPr/>
      </w:pPr>
      <w:r>
        <w:rPr>
          <w:rFonts w:cs="Times New Roman" w:ascii="Times New Roman" w:hAnsi="Times New Roman"/>
          <w:sz w:val="28"/>
          <w:szCs w:val="28"/>
        </w:rPr>
        <w:t>Мудрецы сей временной жизни, - греческие философы, Иудейские учёные-раввины, - вступавшие в диспуты с теми, кто приходил к ним учиться, - не в силах были привести человечество к мысли о спасении. Спасёт людей от нравственной погибели Бог, через высшее проявление Любви. При этом мудрость человеческая, в бездну заблуждений погружаемая, со стыдом должна будет удалиться с арены деятельности своей (1 Кор.: 1, 19-20, 21).</w:t>
      </w:r>
    </w:p>
    <w:p>
      <w:pPr>
        <w:pStyle w:val="Normal"/>
        <w:spacing w:lineRule="auto" w:line="240"/>
        <w:ind w:firstLine="567"/>
        <w:jc w:val="both"/>
        <w:rPr/>
      </w:pPr>
      <w:r>
        <w:rPr>
          <w:rFonts w:cs="Times New Roman" w:ascii="Times New Roman" w:hAnsi="Times New Roman"/>
          <w:sz w:val="28"/>
          <w:szCs w:val="28"/>
        </w:rPr>
        <w:t xml:space="preserve">«Знание надмевает, а любовь назидает» (1 Кор.: 8, 1). Человек, не имеющий любви, не способен проникнуть в </w:t>
      </w:r>
      <w:r>
        <w:rPr>
          <w:rFonts w:cs="Times New Roman" w:ascii="Times New Roman" w:hAnsi="Times New Roman"/>
          <w:i/>
          <w:sz w:val="28"/>
          <w:szCs w:val="28"/>
        </w:rPr>
        <w:t xml:space="preserve">сущность </w:t>
      </w:r>
      <w:r>
        <w:rPr>
          <w:rFonts w:cs="Times New Roman" w:ascii="Times New Roman" w:hAnsi="Times New Roman"/>
          <w:sz w:val="28"/>
          <w:szCs w:val="28"/>
        </w:rPr>
        <w:t xml:space="preserve">вещи или явления, потому как приближает познающего к объекту познания – любовь, и она же устанавливает между тем и другим тесную, внутреннюю связь. Таким образом, любовь является необходимым условием всякого истинного познания (7: 5; 13; 17; 27; 57).  </w:t>
      </w:r>
    </w:p>
    <w:p>
      <w:pPr>
        <w:pStyle w:val="Normal"/>
        <w:spacing w:lineRule="auto" w:line="240"/>
        <w:ind w:firstLine="567"/>
        <w:jc w:val="both"/>
        <w:rPr/>
      </w:pPr>
      <w:r>
        <w:rPr>
          <w:rFonts w:cs="Times New Roman" w:ascii="Times New Roman" w:hAnsi="Times New Roman"/>
          <w:sz w:val="28"/>
          <w:szCs w:val="28"/>
        </w:rPr>
        <w:t>Любовь альтруиста – человека, готового бескорыстно действовать на пользу другим, не считаясь со своими интересами, – проявилась и в перенесении апостолом на четырнадцать лет своего намерения отправиться в путешествие в Иерусалим (Гал.: 2, 1). Причина отсрочки состояла в желании Павла вынести своё понимание Христианского Учения на суд более опытных проповедников, приглашая их стать цензорами его проповеди. Так следовало поступить не от того, что Павел сомневался в православности своих теоретических положений. Подобное соборное утверждение необходимо было больше для других, - как для верующих, так и для тех, кто пребывал в сомнениях. Вопрошая старейшин, принимая их добрые советы, не опытные в вере могли в полной мере исполнить слова пророка Иеремии (Иер.: 6, 16): «Остановитесь на путях своих, и рассмотрите, и расспросите о путях древних, где путь добрый, и идите по нему, и найдёте покой и утешение душам вашим» (4: 78-80).</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окой и утешение в души современников вносил и апостол Павел, ведая интеллектуальные сомнения учеников и недоброжелателей своих, «любовию объемля всех, словом спасения дальних и ближних достизáя» (1: 18-19), мечом любви терния обольщений пустых посецая, в течение двадцати одного года своих миссионерских путешествий. </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ListParagraph"/>
        <w:numPr>
          <w:ilvl w:val="0"/>
          <w:numId w:val="3"/>
        </w:numPr>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кафист святым первоверховным апостолам Петру и Павлу (Икос 8). – Издание осуществлено по благословению епископа Южно-Сахалинского и Курильского Даниила для нужд Южно-Сахалинской и Курильской епархии. – М.: Приход храма Святаго Духа сошествия, 2007. </w:t>
      </w:r>
    </w:p>
    <w:p>
      <w:pPr>
        <w:pStyle w:val="Footnote"/>
        <w:keepNext w:val="true"/>
        <w:numPr>
          <w:ilvl w:val="0"/>
          <w:numId w:val="1"/>
        </w:numPr>
        <w:spacing w:before="0" w:after="200"/>
        <w:ind w:left="0" w:firstLine="567"/>
        <w:contextualSpacing/>
        <w:jc w:val="both"/>
        <w:rPr/>
      </w:pPr>
      <w:r>
        <w:rPr>
          <w:rFonts w:cs="Times New Roman" w:ascii="Times New Roman" w:hAnsi="Times New Roman"/>
          <w:sz w:val="28"/>
          <w:szCs w:val="28"/>
        </w:rPr>
        <w:t xml:space="preserve">Апостол с толкованием блаженного Феофилакта, Архиепископа Болгарского. – Свято-Успенская Почаевская Лавра, 2011. </w:t>
      </w:r>
    </w:p>
    <w:p>
      <w:pPr>
        <w:pStyle w:val="Footnote"/>
        <w:keepNext w:val="true"/>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Footnote"/>
        <w:keepNext w:val="true"/>
        <w:numPr>
          <w:ilvl w:val="0"/>
          <w:numId w:val="1"/>
        </w:numPr>
        <w:spacing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еньковский В.В., протоиерей. Апологетика. – М.: «Лепта-Пресс», 2004.</w:t>
      </w:r>
    </w:p>
    <w:p>
      <w:pPr>
        <w:pStyle w:val="Footnote"/>
        <w:keepNext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ootnote"/>
        <w:keepNext w:val="true"/>
        <w:numPr>
          <w:ilvl w:val="0"/>
          <w:numId w:val="1"/>
        </w:numPr>
        <w:spacing w:before="0" w:after="200"/>
        <w:ind w:left="0" w:firstLine="567"/>
        <w:contextualSpacing/>
        <w:jc w:val="both"/>
        <w:rPr/>
      </w:pPr>
      <w:r>
        <w:rPr>
          <w:rFonts w:cs="Times New Roman" w:ascii="Times New Roman" w:hAnsi="Times New Roman"/>
          <w:sz w:val="28"/>
          <w:szCs w:val="28"/>
        </w:rPr>
        <w:t xml:space="preserve">Иоанн Тобольский, святитель. Илиотропион. (В серии «Духовная сокровищница») / Предисл. и прим. свящ. Александра Гумерова. – 2-е изд., испр. – М.: Изл-во Сретенского монастыря, 2009. </w:t>
      </w:r>
    </w:p>
    <w:p>
      <w:pPr>
        <w:pStyle w:val="Footnote"/>
        <w:keepNext w:val="true"/>
        <w:jc w:val="both"/>
        <w:rPr>
          <w:rFonts w:ascii="Times New Roman" w:hAnsi="Times New Roman" w:cs="Times New Roman"/>
          <w:sz w:val="28"/>
          <w:szCs w:val="28"/>
        </w:rPr>
      </w:pPr>
      <w:r>
        <w:rPr>
          <w:rFonts w:cs="Times New Roman" w:ascii="Times New Roman" w:hAnsi="Times New Roman"/>
          <w:sz w:val="28"/>
          <w:szCs w:val="28"/>
        </w:rPr>
      </w:r>
    </w:p>
    <w:p>
      <w:pPr>
        <w:pStyle w:val="Footnote"/>
        <w:keepNext w:val="true"/>
        <w:numPr>
          <w:ilvl w:val="0"/>
          <w:numId w:val="1"/>
        </w:numPr>
        <w:spacing w:before="0" w:after="200"/>
        <w:ind w:left="0" w:firstLine="567"/>
        <w:contextualSpacing/>
        <w:jc w:val="both"/>
        <w:rPr/>
      </w:pPr>
      <w:r>
        <w:rPr>
          <w:rFonts w:cs="Times New Roman" w:ascii="Times New Roman" w:hAnsi="Times New Roman"/>
          <w:sz w:val="28"/>
          <w:szCs w:val="28"/>
        </w:rPr>
        <w:t xml:space="preserve">Монтень М. Опыты: в 3 кн. СПб: «Кристалл», «Респекс», 1998. Кн. 1-2, цит. по: Павильч А.А. Репрезентация компаративного знания в сравнительных исследованиях культуры: исторический и теоретический аспекты. // “Человек. Культура. Образование”: Научно-образовательный и методический журнал. – 2012. - № 2 (4). </w:t>
      </w:r>
    </w:p>
    <w:p>
      <w:pPr>
        <w:pStyle w:val="Footnote"/>
        <w:keepNext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Footnote"/>
        <w:keepNext w:val="true"/>
        <w:numPr>
          <w:ilvl w:val="0"/>
          <w:numId w:val="1"/>
        </w:numPr>
        <w:spacing w:before="0" w:after="200"/>
        <w:ind w:left="0" w:firstLine="567"/>
        <w:contextualSpacing/>
        <w:jc w:val="both"/>
        <w:rPr/>
      </w:pPr>
      <w:r>
        <w:rPr>
          <w:rFonts w:cs="Times New Roman" w:ascii="Times New Roman" w:hAnsi="Times New Roman"/>
          <w:sz w:val="28"/>
          <w:szCs w:val="28"/>
        </w:rPr>
        <w:t>Руководство к изучению книг Священного Писания Новаго Завета: Обозрение Четвероевангелия, Книги Деяний Апостольских, Апостольских Посланий и Апокалипсиса. / Учебное Пособие для воспитанников Духовных Семинарий, Студентов Богословских Институтов, Богословских факультетов Университетов и Учащихся Духовных Училищ. / Сост. инспектор Владимирской Духовной Семинарии Иванов А.В. – СПб: «Воскресен</w:t>
      </w:r>
      <w:r>
        <w:rPr>
          <w:rFonts w:cs="Times New Roman" w:ascii="Times New Roman" w:hAnsi="Times New Roman"/>
          <w:sz w:val="28"/>
          <w:szCs w:val="28"/>
          <w:lang w:val="en-US"/>
        </w:rPr>
        <w:t>i</w:t>
      </w:r>
      <w:r>
        <w:rPr>
          <w:rFonts w:cs="Times New Roman" w:ascii="Times New Roman" w:hAnsi="Times New Roman"/>
          <w:sz w:val="28"/>
          <w:szCs w:val="28"/>
        </w:rPr>
        <w:t xml:space="preserve">е», 2008. – Репринт издания 1914 года. </w:t>
      </w:r>
    </w:p>
    <w:p>
      <w:pPr>
        <w:pStyle w:val="Footnote"/>
        <w:keepNext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Footnote"/>
        <w:keepNext w:val="true"/>
        <w:numPr>
          <w:ilvl w:val="0"/>
          <w:numId w:val="1"/>
        </w:numPr>
        <w:spacing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олковая Библия, или Комментарий на все Книги Священного Писания Ветхого и Нового Завета. С иллюстрациями. Издание преемников А.П. Лопухина. – Т. 11. – НОВЫЙ ЗАВЕТ. – Петербург, Бесплатное приложение к журналу “СТРАННИК”, 1913. – Второе издание осуществлено Институтом Перевода Библии. – Стокгольм, 1987. – Т.  3. </w:t>
      </w:r>
    </w:p>
    <w:p>
      <w:pPr>
        <w:pStyle w:val="Normal"/>
        <w:widowControl w:val="false"/>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rFonts w:cs="Times New Roman" w:ascii="Times New Roman" w:hAnsi="Times New Roman"/>
        </w:rPr>
        <w:t xml:space="preserve">Источник публикации статьи: Человек. Культура. Образование. – 2013. - № 3. – С. 166-172. – Электронный ресурс: </w:t>
      </w:r>
      <w:r>
        <w:fldChar w:fldCharType="begin"/>
      </w:r>
      <w:r>
        <w:rPr>
          <w:rStyle w:val="InternetLink"/>
          <w:rFonts w:cs="Times New Roman" w:ascii="Times New Roman" w:hAnsi="Times New Roman"/>
        </w:rPr>
        <w:instrText xml:space="preserve"> HYPERLINK "http://www.nbrkomi.ru/page/3931" \l "О"</w:instrText>
      </w:r>
      <w:r>
        <w:rPr>
          <w:rStyle w:val="InternetLink"/>
          <w:rFonts w:cs="Times New Roman" w:ascii="Times New Roman" w:hAnsi="Times New Roman"/>
        </w:rPr>
        <w:fldChar w:fldCharType="separate"/>
      </w:r>
      <w:r>
        <w:rPr>
          <w:rStyle w:val="InternetLink"/>
          <w:rFonts w:cs="Times New Roman" w:ascii="Times New Roman" w:hAnsi="Times New Roman"/>
        </w:rPr>
        <w:t>http://www.nbrkomi.ru/page/3931#%D0%9E</w:t>
      </w:r>
      <w:r>
        <w:rPr>
          <w:rStyle w:val="InternetLink"/>
          <w:rFonts w:cs="Times New Roman" w:ascii="Times New Roman" w:hAnsi="Times New Roman"/>
        </w:rPr>
        <w:fldChar w:fldCharType="end"/>
      </w:r>
      <w:r>
        <w:rPr>
          <w:rFonts w:cs="Times New Roman" w:ascii="Times New Roman" w:hAnsi="Times New Roman"/>
        </w:rPr>
        <w:t xml:space="preserve"> . – (Дата обращения: 13.05.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FootnoteTextChar">
    <w:name w:val="Footnote Text Char"/>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20:03:00Z</dcterms:created>
  <dc:creator>Денис</dc:creator>
  <dc:description/>
  <cp:keywords/>
  <dc:language>en-US</dc:language>
  <cp:lastModifiedBy>Денис</cp:lastModifiedBy>
  <dcterms:modified xsi:type="dcterms:W3CDTF">2020-01-06T20:04:00Z</dcterms:modified>
  <cp:revision>1</cp:revision>
  <dc:subject/>
  <dc:title>МИССИОНЕРСКИЕ  ПУТЕШЕСТВИЯ  АПОСТОЛА ПАВЛА КАК  ИСТОЧНИК  РАСПРОСТРАНЕНИЯ АЛЬТРУИСТИЧЕСКОЙ ЛЮБВИ </dc:title>
</cp:coreProperties>
</file>