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СВЯЩЕННОСЛУЖИТЕЛЕЙ В ДРЕВНЕЙ РУ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е архимандрита И. Экономцева на заседании Архиерейского собора в октябре 2004 г., говорилось о том, что «православное образова</w:t>
        <w:softHyphen/>
        <w:t>ние стало важнейшей частью духовной жизни Российского общества. Почти повсеместно открываются православные гимназии, лицеи и вос</w:t>
        <w:softHyphen/>
        <w:t>кресные школы». По словам игумена Филиппа (Филиппова), секретаря Сыктывкарской и Воркутинской епархии, за период 2003 года в Респуб</w:t>
        <w:softHyphen/>
        <w:t>лике Коми было открыто 6 новых воскресных школ. Почти все эти религи</w:t>
        <w:softHyphen/>
        <w:t>озные образовательные учреждения испытывают постоянную потребность в книгах и в молодых преподавател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предлагаемого исследования получила довольно слабое осве</w:t>
        <w:softHyphen/>
        <w:t>щение в отечественной историографии. В работе богослова и историка церкви Н.К. Никольского (1870-1901) «О западнославянском влиянии на идеологию и письменность Руси» упоминается письмо, написанное кня</w:t>
        <w:softHyphen/>
        <w:t>гиней Ольгой германскому королю Отгону, в котором она впервые попро</w:t>
        <w:softHyphen/>
        <w:t>сила (в 954 г.) прислать на Русь епископа и учителей христианской веры. В исследовании православного богослова и историка Георгия Флоренс</w:t>
        <w:softHyphen/>
        <w:t xml:space="preserve">кого (1893-1979) «Восточные отц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еков» (М., 1992, Издание 2-е) перечислены главные требования, предъявляемые к русским священнос</w:t>
        <w:softHyphen/>
        <w:t>лужителям. В своём капитальном труде "Очерки по истории русской цер</w:t>
        <w:softHyphen/>
        <w:t>кви" (М., 1997) известный богослов А.В. Карташев (1875-1960) упоминает основные этапы обучения русских священнослужителей и оценивает уро</w:t>
        <w:softHyphen/>
        <w:t>вень их подготовки. В сборнике «Древняя Русь в свете зарубежных источ</w:t>
        <w:softHyphen/>
        <w:t>ников» (М., 1999) содержатся данные о количестве русских книг, находя</w:t>
        <w:softHyphen/>
        <w:t>щихся в одном из русских монастырей в Визан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, полученные из вышеперечисленных исследований, свиде</w:t>
        <w:softHyphen/>
        <w:t>тельствуют о том, что подготовка священнослужителей являлась наибо</w:t>
        <w:softHyphen/>
        <w:t>лее важной и актуальной задачей на начальном этапе введения христи</w:t>
        <w:softHyphen/>
        <w:t>анства на территории Древнерусского государ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ыло замечено выше, впервые вопрос о подготовке русских пас</w:t>
        <w:softHyphen/>
        <w:t>тырей был поставлен княгиней Ольгой. При этом она «не требовала себе миссионеров для крещения народа, а лишь просила себе епископа, кото</w:t>
        <w:softHyphen/>
        <w:t xml:space="preserve">рый бы указал русским "путь истины". В переводе на современный язык это средневековое выражение означает требование не миссионеров, а учителей, которые научили бы правой вер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правления князя Владимира подготовка и обучение священ</w:t>
        <w:softHyphen/>
        <w:t>нослужителей были сопряжены с немалыми трудностями. Об этом гово</w:t>
        <w:softHyphen/>
        <w:t>рит тот факт, что в X веке собственно русские церковные книги не получи</w:t>
        <w:softHyphen/>
        <w:t>ли ещё широкого распространения и по большей своей части находи</w:t>
        <w:softHyphen/>
        <w:t>лись за пределами Древнерусского государства. Библиотека одного из русских монастырей, находившегося в Византии, согласно описи 1142 года, насчитывала 48 томов. Можно предположить, что учились русские свя</w:t>
        <w:softHyphen/>
        <w:t>щеннослужители именно по этим книг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братить внимание на то, что обучение русских священнослу</w:t>
        <w:softHyphen/>
        <w:t>жителей было довольно быстрым и потому поверхностным. По сообще</w:t>
        <w:softHyphen/>
        <w:t>нию А.В. Карташева, «будущие клирики приводились к архиереям и здесь наскоро проходили нехитрую науку грамоты, или только изустного способа совершения богослужения». После окончания курса обучения русские священнослужители долгое время не могли выполнить требования Кольс</w:t>
        <w:softHyphen/>
        <w:t>кого просветителя лопарей Блаженного Феодорита (ум. в 1571 г.), который старался в самой языческой мудрости найти опорные и отправные точки для обращения к истинной вере. В более позднее время широкому рас</w:t>
        <w:softHyphen/>
        <w:t>пространению христианства во многом способствовали проповеди Сте</w:t>
        <w:softHyphen/>
        <w:t>фана Пермского, обращенные к местным, хозяйственным, бытовым (во</w:t>
        <w:softHyphen/>
        <w:t>енным и охотничьим) представлениям и традициям населения Русского государства и Коми края. В годы жизни известного проповедника гораздо лучше была организована работа церковно-приходских шко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ое распространение христианства на территории современной России и Республики Коми возможно при условии самого глубокого и все</w:t>
        <w:softHyphen/>
        <w:t>стороннего обучения молодых преподавателей религиозных школ. Имен</w:t>
        <w:softHyphen/>
        <w:t>но эти учителя христианской веры смогут привнести в жизнь подрастаю</w:t>
        <w:softHyphen/>
        <w:t>щего поколения нравственные и духовные ценности, и  тем самым, сооб</w:t>
        <w:softHyphen/>
        <w:t>щить развитию всей системы образования России и Республики Коми новый, дополнительный стиму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keepNext w:val="true"/>
        <w:keepLines/>
        <w:spacing w:lineRule="auto" w:line="240" w:before="0" w:after="202"/>
        <w:ind w:left="20" w:right="4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true"/>
        <w:keepLines/>
        <w:spacing w:lineRule="auto" w:line="240" w:before="0" w:after="198"/>
        <w:ind w:right="23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сточник публикации тезис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sz w:val="20"/>
          <w:szCs w:val="20"/>
        </w:rPr>
        <w:t>Проблемы</w:t>
      </w:r>
      <w:r>
        <w:rPr>
          <w:rFonts w:cs="Times New Roman" w:ascii="Times New Roman" w:hAnsi="Times New Roman"/>
          <w:sz w:val="20"/>
          <w:szCs w:val="20"/>
        </w:rPr>
        <w:t xml:space="preserve"> истории материальной и духовной культуры народов Рос</w:t>
        <w:softHyphen/>
        <w:t>сии и зарубежных стран: IX Всероссийская научная конференция студен</w:t>
        <w:softHyphen/>
        <w:t>тов и аспирантов: Тезисы конференции / Отв. ред. С. Л. Егорова. Сыктыв</w:t>
        <w:softHyphen/>
        <w:t>кар: Изд-во Сыктывкарского государственного университета, 2005. – С. 102-104. – Текст тезисов был согласован с профессором Сыктывкарского государственного университета Золотарёвым Василием Павловичем.</w:t>
      </w:r>
    </w:p>
    <w:p>
      <w:pPr>
        <w:pStyle w:val="Footnot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Основной текст + Полужирный"/>
    <w:basedOn w:val="Style14"/>
    <w:qFormat/>
    <w:rPr>
      <w:rFonts w:ascii="Arial" w:hAnsi="Arial" w:eastAsia="Times New Roman" w:cs="Arial"/>
      <w:b/>
      <w:bCs/>
      <w:spacing w:val="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0:19:00Z</dcterms:created>
  <dc:creator>Денис</dc:creator>
  <dc:description/>
  <cp:keywords/>
  <dc:language>en-US</dc:language>
  <cp:lastModifiedBy>Денис</cp:lastModifiedBy>
  <dcterms:modified xsi:type="dcterms:W3CDTF">2020-01-06T20:20:00Z</dcterms:modified>
  <cp:revision>1</cp:revision>
  <dc:subject/>
  <dc:title>ПОДГОТОВКА СВЯЩЕННОСЛУЖИТЕЛЕЙ В ДРЕВНЕЙ РУСИ</dc:title>
</cp:coreProperties>
</file>