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ЛЬ ПРАВОСЛАВИЯ В ФОРМИРОВАНИИ РОССИИ И В СОВРЕМЕННОМ МИРЕ»</w:t>
      </w:r>
      <w:r>
        <w:rPr>
          <w:rStyle w:val="FootnoteCharacters"/>
          <w:rStyle w:val="FootnoteAnchor"/>
          <w:rFonts w:cs="Times New Roman" w:ascii="Times New Roman" w:hAnsi="Times New Roman"/>
          <w:b/>
          <w:sz w:val="28"/>
          <w:szCs w:val="28"/>
        </w:rPr>
        <w:footnoteReference w:id="2"/>
      </w:r>
    </w:p>
    <w:p>
      <w:pPr>
        <w:pStyle w:val="Normal"/>
        <w:ind w:firstLine="567"/>
        <w:jc w:val="both"/>
        <w:rPr/>
      </w:pPr>
      <w:r>
        <w:rPr>
          <w:rFonts w:cs="Times New Roman" w:ascii="Times New Roman" w:hAnsi="Times New Roman"/>
          <w:sz w:val="28"/>
          <w:szCs w:val="28"/>
        </w:rPr>
        <w:t>Международная научная конференция с таким названием состоялась 1-2 октября 2013 года в городе Сыктывкаре. Форум собрал большое количество гостей – сотрудников высших духовных заведений, священников, учёных, работников музеев, библиотек, учащихся «Гимназии искус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емы исследований соотносились с 1025-летием Крещения Руси, с 630 - летием создания Пермской (Усть-Вымской) епархии, с событием вхождения Коми края в состав Московского государства, с влиянием Православной веры на образ жизни людей, на процесс формирования национальной культуры народов России. Было проведено два больших пленарных заседания. Слово о процессе «Возрождения Православия на Коми земле» было озвучено Питиримом, епископом Сыктывкарским и Воркутинским в стенах Большого зала Государственного Совета Республики Коми. В рамках работы первого пленарного заседании был также заслушан доклад о «Православии как основной черте русской цивилизации» (А.В. Семёнова, академик РАЕН, Москва). На выездном пленарном заседании, проведённом 2 октября в зрительном зале Дома культуры села Усть-Вымь, было заслушано около десяти докладов. О процессах, действующих в области экономики, и их влиянии на духовно-нравственное состояние российского общества говорилось в лаконичном, но очень глубоком докладе иерея Максима Стырова, кандидата экономических наук (Республика Коми, Сыктывкар). Большой интерес в среде духовного руководства Республики Коми вызвало сообщение Плаксиной Натальи Евгеньевны, заместителя директора Национальной галереи Республики Коми (Республика Коми, Сыктывкар). Докладчик представила видеоинформацию о «Церковных древностях села Усть-Вымь». Утром 2 октября, перед выездом в село Усть-Вымь, в Национальном музее Республики Коми, вниманию участников конференции, был предложен рассказ о трудах и духовных подвигах крестителя коми-зырян – просветителе Стефане Пермском. Был продемонстрирован его посох, каждую изобразительную часть которого можно было детально рассмотреть с помощью специально разработанной компьютерной программы. Вкратце было рассказано о древних книгах, которые содержатся в книгохранилище Национального музея. «Не о хлебе едином жив будет человек, но о всяком глаголе, исходящем из уст Божиих», - сказано в Святом Евангелии (Мф: 4, 4). Зная об этом, участники форума продемонстрировали находки новых рукописей, созданных в конце XV – начале XVI века в Усть-Вымском епархиальном книгописном центре (Морозов Б.Н., кандидат исторических наук, Институт славяноведения РАН, Москва). Подвели итоги реконструкции личных библиотек духовенства Коми края (Краева Н.В., заведующая отделом книжного фонда Национального музея Республики Коми, Сыктывкар). Раскрыли значение “Духовной книги” на фоне становления Вологодской гражданской печати XIX – начала XX веков (Орлова О. В., заведующая отделом музейно-исследовательской работы Национальной галереи Республики Коми, Сыктывкар). Сообщили о содержании частных коллекций духовенства XIX – начала XX века, хранящихся в фондах Национальной библиотеки Республики Коми (Холопова Л. А., ведущий библиотекарь Национальной библиотеки Республики Коми, Сыктывкар). Познакомили слушателей с удивительным миром православной книги (Оксузьян Д., выпускник исторического факультета Сыктывкарского государственного университета). В ходе работы конференции были проведены также заседания восьми секций.  Насыщенными фактическим материалом и пропитанные нравственным содержанием являлись доклады, представленные на заседании первой секции: «Актуальные проблемы богословия и церковной жизни». Нужно назвать некоторые из этих докладов. «О проблемах современной медицины в свете христианской антропологии» рассказал архимандрит Филипп (Филиппов). «О проблемах современного религиозного образования» говорил протоиерей Андрей Чикунов, кандидат богословия, проректор Сыктывкарского Духовного училища. Нахождение путей диалога Церкви и молодёжи и поддержание традиций священнического служения в Республики Коми. Своевременность освещения двух этих процессов была показана в докладах диакона Иоанна Коюшева и краеведа Малыхиной Анны Георгиевны, в сообщениях других юных участников конференции (Яремчук Екатерины). О том, что Бог рад принять в свои отеческие объятия самого падшего в духовном отношении человека. И только Бог способен утешить человека, обогреть лучами Божественной Любви скорбящее сердце. Об этом сообщил иерей Димитрий Гераськин, в своей замечательной работе: «О миссионерских аспектах библейской герменевтики», выбрав в качестве объекта изучения родословную Иисуса Христа. Участники конференции испробовали тёплого Усть-Вымского хлеба с солью из рук добросердечных жителей этого села. Молитва перед мощами святителей Герасима, Питирима и Ионы, вкушение трапезы в стенах Усть-Вымского мужского монастыря объединило людей из разных регионов нашей страны. Не дадим же искушениям нашего смутного времени предать забвению то, как мы, исполнившись Святого Духа и любви к своей Родине, славили дела Божии и запечатлели в своих изысканиях Его благодатное присутствие на территории Дальнего и Ближнего зарубежья и на бескрайних просторах Русского Севера! </w:t>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before="0" w:after="20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rFonts w:cs="Times New Roman" w:ascii="Times New Roman" w:hAnsi="Times New Roman"/>
        </w:rPr>
        <w:t xml:space="preserve">Источник публикации статьи: «Епархиальные Ведомости». – 2013. - № 11(227). – С. 4-5. – Электронный ресурс: </w:t>
      </w:r>
      <w:hyperlink r:id="rId1">
        <w:r>
          <w:rPr>
            <w:rStyle w:val="InternetLink"/>
            <w:rFonts w:cs="Times New Roman" w:ascii="Times New Roman" w:hAnsi="Times New Roman"/>
          </w:rPr>
          <w:t>http://syktyvkar-eparchia.ru/index/vedomosti/0-199</w:t>
        </w:r>
      </w:hyperlink>
      <w:r>
        <w:rPr>
          <w:rFonts w:cs="Times New Roman" w:ascii="Times New Roman" w:hAnsi="Times New Roman"/>
        </w:rPr>
        <w:t xml:space="preserve"> . – (Дата обращения: 14.05.2018).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yktyvkar-eparchia.ru/index/vedomosti/0-19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0:16:00Z</dcterms:created>
  <dc:creator>Денис</dc:creator>
  <dc:description/>
  <cp:keywords/>
  <dc:language>en-US</dc:language>
  <cp:lastModifiedBy>Денис</cp:lastModifiedBy>
  <dcterms:modified xsi:type="dcterms:W3CDTF">2020-01-06T20:17:00Z</dcterms:modified>
  <cp:revision>1</cp:revision>
  <dc:subject/>
  <dc:title>«РОЛЬ ПРАВОСЛАВИЯ В ФОРМИРОВАНИИ РОССИИ И В СОВРЕМЕННОМ МИРЕ» </dc:title>
</cp:coreProperties>
</file>