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u w:val="single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u w:val="single"/>
          <w:lang w:eastAsia="ru-RU"/>
        </w:rPr>
        <w:t xml:space="preserve">Русский язык, 2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43"/>
        <w:gridCol w:w="2977"/>
        <w:gridCol w:w="2126"/>
        <w:gridCol w:w="2063"/>
        <w:gridCol w:w="1843"/>
        <w:gridCol w:w="1843"/>
        <w:gridCol w:w="708"/>
        <w:gridCol w:w="851"/>
        <w:gridCol w:w="908"/>
      </w:tblGrid>
      <w:tr>
        <w:trPr>
          <w:trHeight w:val="73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>Темы ур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Планируемые результаты  (предмет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Характеристика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>Да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  <w:t>Примечание</w:t>
            </w:r>
          </w:p>
        </w:tc>
      </w:tr>
      <w:tr>
        <w:trPr>
          <w:trHeight w:val="35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(ученик должен зн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Познавательные УУ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Регулятив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Коммуникатив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144"/>
                <w:lang w:eastAsia="ru-RU"/>
              </w:rPr>
              <w:t>Личностные УУ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14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Наша ре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и ре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ru-RU"/>
              </w:rPr>
              <w:t xml:space="preserve">Рассуждать о значении языка и речи в жизни людей, о роли русского языка в жизни и общен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речь людей (при анализе текстов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 xml:space="preserve">за особенностями собственной речи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оценивать её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устную, письменную речь и речь про себя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  <w:t>Умение учиться и способность к организации своей деятельности. Оценивание результатов своей работы на уроке и работы своих товарище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  <w:t>Потребность в общении с учителем. Умение слушать и вступать в диалог.</w:t>
            </w:r>
            <w:r>
              <w:rPr>
                <w:rFonts w:cs="Times New Roman" w:ascii="Times New Roman" w:hAnsi="Times New Roman"/>
              </w:rPr>
              <w:t xml:space="preserve"> Делать выводы о значении речи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социальной роли ученика. Формирование положительного отношения к учени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 поступки с точки зрения правил по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речевой деятельности челов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и мон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ru-RU"/>
              </w:rPr>
              <w:t xml:space="preserve">диалогическую речь от монологическо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 xml:space="preserve">в речи диалог и монолог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>в учебном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ru-RU"/>
              </w:rPr>
              <w:t>в речи правила речевого этике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по рисункам диалог и моноло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евая саморегуляция. Умение оценивать свои достижения на уроке, умение обнаруживать и исправлять свои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1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44"/>
                <w:lang w:eastAsia="ru-RU"/>
              </w:rPr>
              <w:t>Формирование социальной роли ученика. Формирование положительного отношения к уч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4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текс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ru-RU"/>
              </w:rPr>
              <w:t xml:space="preserve">текст от других записей по его признакам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ru-RU"/>
              </w:rPr>
              <w:t xml:space="preserve">тему и главную мысль текст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текст и заголовок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>заголовок к заданному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сту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текст по заданной тем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0"/>
                <w:szCs w:val="20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ru-RU"/>
              </w:rPr>
              <w:t>устно содержание прочитанного текста-образца или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ru-RU"/>
              </w:rPr>
              <w:t xml:space="preserve">ставленного текст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>устный и письменный текст в соответствии с поставленной коммуникативной задач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Style2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</w:t>
            </w:r>
          </w:p>
        </w:tc>
      </w:tr>
      <w:tr>
        <w:trPr>
          <w:trHeight w:val="1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и главная мысль текста, заголов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. Умение оценивать свои дост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Style2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ение рассказа по рисунку, началу и опорным сло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>рассказ по рисунку, данному началу и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слово и выбирать нужный вариант е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12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речи, его назначение и призна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границы предложения в деформированном текст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>выб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р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 xml:space="preserve">знак для обозначения конца предлож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>в устной речи логическое ударение и интона</w:t>
              <w:softHyphen/>
              <w:t xml:space="preserve">цию конца предлож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предложения из слов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0"/>
                <w:szCs w:val="20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 xml:space="preserve">заглавную букву в начале предложения и знак препинания в конце предложения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.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отребность в общении с учителем. Умение слушать и вступать в диало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.</w:t>
            </w:r>
          </w:p>
          <w:p>
            <w:pPr>
              <w:pStyle w:val="Style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Формирование положительного отношения </w:t>
            </w:r>
          </w:p>
          <w:p>
            <w:pPr>
              <w:pStyle w:val="Style2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2"/>
              </w:rPr>
              <w:t>к уч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и препинания в конце предлож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/>
                <w:iCs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из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/>
                <w:iCs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главные члены (основу) предложен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графически грамматическую осно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снову и второстепенные члены предложени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остепенные члены предлож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 №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главные и второстепенные члены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ежащее и сказуемое – главные члены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равильность выдел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схему и 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о ней сообщение о главных чле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паре, группе; выполнять различные ро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ённые и нераспространённые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распространённое  и нерас</w:t>
              <w:softHyphen/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пространённое предложения. 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нераспространённые и распространённые предлож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распространённые и нераспространённые предло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ри помощи вопросов связь слов между членами пред</w:t>
              <w:softHyphen/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редложение из деформированных с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формлять свои мысли в устной и письме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по картине И.С. Остроухова «Золотая осе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0"/>
                <w:szCs w:val="20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репродукцию картины  И. С. Остроухова «Золотая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осень» в «Картинной галерее» учебника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сказ по репродукции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, используя данное начало и опорны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строить предложения, излагая свои мысл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ч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работу над ошибками, допущенными в сочинении; проверить знания по теме «Предложе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</w:t>
            </w:r>
          </w:p>
        </w:tc>
      </w:tr>
      <w:tr>
        <w:trPr>
          <w:trHeight w:val="10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1 по теме «Предложе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орфограммами, оформлять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и правильно записывать слова с орфограмм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преодолению труд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Связь слов в предлож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классифицировать и исправля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лова, слова, слова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1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лексическое значение сло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многозначные слова»; развивать речь; пополнять словарный запас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ямое и переносное значение сл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 и антони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термином «синонимы», «антонимы»;  развивать речь; пополнять словарный запас учащихс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ттенки значений синонимов. Находить в тексте антонимы. Употреблять их в реч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как постановка учебной зада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паре, групп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роли языка и речи в жизни челове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ожение по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о содержание текста по данным вопросам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ного 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зложений. Прямое и переносное значение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работу над ошибками, допущенными в изложении; проверить знания по теме «Сло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ен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слова. Однокорен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2 по теме № «Слова, слова, слова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навыки грамотного письма, умение правильно оформлять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орфограммы и правильно писать слова с ни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Какие бывают слоги. Ударный с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деления слова на слоги, понятие «ударение»; формировать умение ставить уда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. Находить в словах ударный сло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 Прогнозирование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паре, группе. Умение оформлять свои мысли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 Установление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переноса слов; формировать умение переносить слова с одной строки на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по серии карт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над развитием письмен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чинений. «Слова, слова, слова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работу над ошибками, допущенными в сочин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по теме «Сл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3 по теме «Слова, слова, слова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Звуки и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59 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вуки и буквы, их раз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о буквах и звуках; развивать умение различать звуки букв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или Азб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рядок букв в алфавите, названия букв, записывать слова в алфавитном поря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лова пишутся с заглавной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учащихся об употреблении большой буквы в именах собствен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З.И. Серебряковой «За обед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над развитием письмен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чинений. Проверочная работа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работу над ошибками, допущенными в сочин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по теме «Звуки и бук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звуки и букв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 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 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оверочного с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оверке безударных гласных в корне с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4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Упражнение в проверке безударных гласных в корн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классифицировать и исправля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-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оверки безударных гласных в кор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в двусложных словах букву безударного гласного звука, на</w:t>
              <w:softHyphen/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</w:rPr>
              <w:t xml:space="preserve">писание которой надо проверять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ора однокоренного слов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pacing w:val="10"/>
                <w:sz w:val="20"/>
                <w:szCs w:val="20"/>
              </w:rPr>
              <w:t xml:space="preserve">правило при написании слов с безударным гласным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в корн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лов с безударными гласны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жнение в написании слов с безударными гласным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сстановление деформированного 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правописании слов с безударными гласными, проверяемые ударени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5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безударными гласными, не проверяемые ударением. Работа над ошибкам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безударными гласными, не проверяемыми ударени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оверяемых и не проверяемых ударением гласных в корне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репродукции С. А. Тутунова «Зима пришла. Дет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и буквы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осстановление деформированного текс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Согласные звуки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особенностями буквы Й,  с правописанием слов с удвоенными согласны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ласные и согласные звуки. Слышать звук [Й] и обозначать его буквами Й, Е, Ё, Ю, Я. Слышать слова с удвоенной согласной в корне, правильно обозначать их на письме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 Умение определять  и формулировать цель деятельности на уроке с помощью учител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паре, группе. 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й звук [Й] и буква И крат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удвоенными согласны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А.С. Степанова «Лос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И в шутку и всерьё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ть темой проекта; прививать интерес к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логические задачи по русскому язык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ёрдые и мягкие согласные звуки и буквы для их обозна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-6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мягким знаком на конце и перед другими согласны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6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оект «Пишем письм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письмо», правилами его на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осочетания чк, чн, чт, щн, н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в словах сочетания ЧК, ЧН, ЧТ, ЩН, НЧ;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Риф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ить на выполнение проек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7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Закрепление пройденного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о написании мягких и твёрдых согласных; формировать умение обозначать мягкость согласных буквами И, Е, Ё, Я, Ю,Ь; развивать навыки правописания слов с сочетаниями ЧК, ЧН, ЧТ, ЩН, Н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осочетания жи, ши, ча, ща, чу, щ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8 по теме «Звуки и бук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кие и глухие согласные звуки. Работа над ошибкам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о способом проверки парных  согласных в корне путём изменения формы слова и путём  подбора однокоренных слов. 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парных по глухости-звонкости согласных звуков буквами в конце слова и перед согласны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веряемого и проверочного слов с парным по глухости-звонкости согласным звук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согласных по глухости-звонкости в корне с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составлению поздравительной открыт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согласных по глухости-звонкости в корне сло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жнение в написании слов с парным согласным в корне слов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лов с парным согласным в корне слова Подбор проверочных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лов с парным согласным в корне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кста по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Упражнение в правописании слов с изученными орфограммам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правописании гласных и согласных в корне однокоренных слов и форм одного и того же слов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№9 по тем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Правописание парных согласных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Составление (устно) текста по рисунку и вопрос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работу над ошибками, допущенными в тексте диктанта и грамматических за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ительный Ь. Перенос слов с разделительным 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б употреблении разделительного Ь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серии картинок «Зимние забав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очинений. Закрепление пройд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работу над ошибками, допущенными в сочин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Звуки и буквы». Разделительный 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знания по теме «Согласные звуки и бук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 форме сличения способа действия и е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Част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5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-9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представление об имени существительном  как части реч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е об имени существительном; развивать наблюдательность,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ть умение отличать слова, отвечающие на вопро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слов, отвечающих на вопро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что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имена существительные в тематические группы предмет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ённые и неодушевлённые имена существите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распознавании одушевлённых и неодушевлённых имён существите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а существительные собственные и нариц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отличать собственные и нарицательные имена существительные, подбирать примеры таких слов; формировать навыки правописания заглавных букв в именах собственных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пециальную терминологию. Распознавать собственные имена существительные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1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авная буква в именах, отчествах, фамилиях людей и кличках живот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сочинение по картине В.М. Васнецова «Богаты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авная буква в географических назв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исать с заглавной буквы собственные имена существительные, обозначающие географические предметы; воспитывать чувство патриотизма и гордости за свою Род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-1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ственное и множественное число имён существительны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б изменении имён существительных по числам; учить определять число имён существительных, употреблять в речи формы единственного и множественного числа; Обобщить знания учащихся об употреблении заглавной буквы в именах собственны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собственные имена существительные. Изменять имена существительные по числам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существительном как части ре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№10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Имя существительн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Обобщение знаний об имени существительном как части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ить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з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просам и опорным сло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рфографическую зоркость;  способствовать развитию речи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Восстановление деформирова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-1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 как часть речи и употребление его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А.К. Саврасова «Грачи улетел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очинений. Упражнение в распознавании глагол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-1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 единственного и множественного числ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писание частиц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лагол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раздельного написания глаголов с частицей НЕ; познакомить их отличительными признаками и ролью в реч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текста с нарушенным порядком предлож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– пове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-повество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 вопросам и опорным сло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рфографическую зоркость;  способствовать развитию речи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вать роль языка и речи в жиз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ль глаголов в тексте-повеств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ть знания по теме «Глагол». Понят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– пове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его отличительные признак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частицу НЕ раздельно с глаголами, видеть глаголы в тексте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Части речи». Имя прилагательное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 (общее представл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ой? какая? какое? каки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 их ролью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имён существительных с именами прилагательными в предложении и в словосочет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в речи имён прилагательных, противоположных по знач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№ 11 п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е «Имя прилагательн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Упражнение в распознавании имён прилагательны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аспознавать прилагательные в единственном и множественном числ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ственное и множественное число имён прилагате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имён прилагательных в единственном и во множественном числ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. Обобщение знаний об имени прилагательн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по теме «Имя прилагательное». Проверить умение писать слова с изученными орфограмм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описание. Употребление имён прилагательных в тексте-опис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– опис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над употреблением имён прилагательных в тексте-описа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(устно) текста-опис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картине Ф.П. Толстого «Букет цветов, бабочка и птич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по теме «Имя прилагательное». 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 (общее представле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употреблении местоимений в ре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рассужд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– рас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текста-рассуж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№ 12 п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е «Имя прилагательн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едлог как часть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о словами. Роль предлогов в реч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предлогов в речи. Употребление предлогов в предлож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употреблении и написании предлог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деформированного повествовательного текста по рассказу Б. Житкова «Храбрый утё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анализировать и корректировать предложения с нарушенным порядком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е списывание №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по теме «Предлог». 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В словари – за частями реч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ить на выполнение проек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 13 по теме «Имя прилагательно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Упражнение в употреблении и написании предлог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овторение изуч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16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Виды тек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сочинение по картине И.И. Шишкина «Утро в сосновом лес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словесные и зрительные образ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. Диалог и моноло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конце предложения и в диалогической ре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члены предложения. Распространённые и нераспространённые пред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его лексическое 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вать роль языка и речи в жиз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 и различие их призна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части реч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 14 по теме «Повторе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ль частей речи в нашей реч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части речи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. Имя прилагательн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Местоим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и буквы. Алфавит. Звукобуквенный разбор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знаний об изученных правилах правопис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зученных правилах правописания. Упражнения  в применении этих прави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ые и многозначные сло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сравнива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имы и синони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eastAsia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eastAsia="ru-RU"/>
              </w:rPr>
              <w:t>17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14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144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firstLine="72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4"/>
      <w:szCs w:val="14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4"/>
      <w:szCs w:val="14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left="0" w:right="0" w:firstLine="720"/>
      <w:jc w:val="both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6:00Z</dcterms:created>
  <dc:creator>Любовь</dc:creator>
  <dc:description/>
  <dc:language>en-US</dc:language>
  <cp:lastModifiedBy>Учитель</cp:lastModifiedBy>
  <cp:lastPrinted>2017-06-08T10:15:00Z</cp:lastPrinted>
  <dcterms:modified xsi:type="dcterms:W3CDTF">2017-09-28T05:23:00Z</dcterms:modified>
  <cp:revision>13</cp:revision>
  <dc:subject/>
  <dc:title/>
</cp:coreProperties>
</file>