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ind w:left="7" w:right="29" w:firstLine="295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u w:val="single"/>
        </w:rPr>
        <w:t>Пояснительная записка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разработана на основе Федерального государственного об</w:t>
        <w:softHyphen/>
        <w:t>разовательного стандарта начального обще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 образования, Концепции духовно-нравственного развития и воспитания личности гражданина Рос</w:t>
        <w:softHyphen/>
        <w:t>сии, планируемых результатов начального общего образования.</w:t>
      </w:r>
    </w:p>
    <w:p>
      <w:pPr>
        <w:pStyle w:val="Normal"/>
        <w:shd w:fill="FFFFFF" w:val="clear"/>
        <w:spacing w:lineRule="auto" w:line="240" w:before="0" w:after="200"/>
        <w:ind w:left="22" w:right="0" w:firstLine="295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u w:val="single"/>
        </w:rPr>
        <w:t>1. Общая характеристика учебного предмета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направлена на реализацию средствами предмета «Русский язык» основных задач образовательной области «Филология»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ервоначальных представлений о единстве и много</w:t>
        <w:softHyphen/>
        <w:t>образии языкового и культурного пространства России, о языке как ос</w:t>
        <w:softHyphen/>
        <w:t>нове национального самосозн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диалогической и монологической устной и письменной реч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коммуникативных умен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равственных и эстетических чув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пособностей к творческой деятельности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определяет ряд практических задач, решение которых обеспечивает достижение основных целей изучения предмета:  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младших школьников первоначальных представлений о системе и структуре русского языка: лексике, фонетике, графике, ор</w:t>
        <w:softHyphen/>
        <w:t xml:space="preserve">фоэпии, морфемике (состав слова), морфологии и синтаксисе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 позитивного эмоционально-ценностного отношения к рус</w:t>
        <w:softHyphen/>
        <w:t>скому языку, чувства сопричастности к сохранению его уникальности и чистоты;  пробуждение познавательного  интереса  к языку, стремления совершенствовать свою речь.</w:t>
      </w:r>
    </w:p>
    <w:p>
      <w:pPr>
        <w:pStyle w:val="Normal"/>
        <w:shd w:fill="FFFFFF" w:val="clear"/>
        <w:spacing w:lineRule="auto" w:line="240" w:before="0" w:after="200"/>
        <w:ind w:left="7" w:right="22" w:firstLine="281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истематический курс русского языка представлен  следу</w:t>
        <w:softHyphen/>
      </w:r>
      <w:r>
        <w:rPr>
          <w:rFonts w:cs="Times New Roman" w:ascii="Times New Roman" w:hAnsi="Times New Roman"/>
          <w:sz w:val="24"/>
          <w:szCs w:val="24"/>
        </w:rPr>
        <w:t>ющими содержательными линиями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810" w:right="2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истема языка (основы лингвистических знаний): лексика, фонетика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рфоэпия, графика, состав слова (морфемика), грамматика (морфология </w:t>
      </w:r>
      <w:r>
        <w:rPr>
          <w:rFonts w:cs="Times New Roman" w:ascii="Times New Roman" w:hAnsi="Times New Roman"/>
          <w:sz w:val="24"/>
          <w:szCs w:val="24"/>
        </w:rPr>
        <w:t>и синтаксис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810" w:right="22" w:hanging="360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я и пунктуац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810" w:right="22" w:hanging="36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азвитие речи.</w:t>
      </w:r>
    </w:p>
    <w:p>
      <w:pPr>
        <w:pStyle w:val="Normal"/>
        <w:shd w:fill="FFFFFF" w:val="clear"/>
        <w:spacing w:lineRule="auto" w:line="240" w:before="0" w:after="200"/>
        <w:ind w:left="0" w:right="29" w:hanging="0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одержание курса имеет концентрическое строение, предусматрива</w:t>
        <w:softHyphen/>
        <w:t xml:space="preserve">ющее изучение одних и тех же разделов и тем в каждом классе. </w:t>
      </w:r>
    </w:p>
    <w:p>
      <w:pPr>
        <w:pStyle w:val="Normal"/>
        <w:shd w:fill="FFFFFF" w:val="clear"/>
        <w:spacing w:lineRule="auto" w:line="240" w:before="0" w:after="200"/>
        <w:ind w:left="29" w:right="0" w:firstLine="274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Языковой материал обеспечивает формирование у младших школь</w:t>
        <w:softHyphen/>
        <w:t xml:space="preserve">ников первоначальных представлений о системе и структуре русског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языка с учётом возрастных особенностей младших школьников, а такж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пособствует усвоению ими норм русского литературного языка. </w:t>
      </w:r>
    </w:p>
    <w:p>
      <w:pPr>
        <w:pStyle w:val="Normal"/>
        <w:shd w:fill="FFFFFF" w:val="clear"/>
        <w:spacing w:lineRule="auto" w:line="240" w:before="0" w:after="200"/>
        <w:ind w:left="29" w:right="0" w:firstLine="274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 программе выделен раздел «Виды речевой деятельности». Его соде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жание обеспечивает ориентацию младших школьников в целях, задачах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редствах и значении различных видов речевой деятельности (слушания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оворения, чтения и письма). Развитие и совершенствование всех видов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ечевой деятельности заложит основы для овладения устной и письменной </w:t>
      </w:r>
      <w:r>
        <w:rPr>
          <w:rFonts w:cs="Times New Roman" w:ascii="Times New Roman" w:hAnsi="Times New Roman"/>
          <w:spacing w:val="-4"/>
          <w:sz w:val="24"/>
          <w:szCs w:val="24"/>
        </w:rPr>
        <w:t>формами языка, культурой речи.</w:t>
      </w:r>
    </w:p>
    <w:p>
      <w:pPr>
        <w:pStyle w:val="Normal"/>
        <w:shd w:fill="FFFFFF" w:val="clear"/>
        <w:spacing w:lineRule="auto" w:line="240" w:before="0" w:after="200"/>
        <w:ind w:left="14" w:right="14" w:firstLine="288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ерьёзное внимание уделяется в программе формированию фонет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-графических представлений о звуках и буквах русского языка. Чёткое </w:t>
      </w:r>
      <w:r>
        <w:rPr>
          <w:rFonts w:cs="Times New Roman" w:ascii="Times New Roman" w:hAnsi="Times New Roman"/>
          <w:sz w:val="24"/>
          <w:szCs w:val="24"/>
        </w:rPr>
        <w:t>представление звуковой и графической формы важно для формирова</w:t>
        <w:softHyphen/>
        <w:t>ния всех видов речевой деятельности: слушания, говорения, чтения и письма.</w:t>
      </w:r>
    </w:p>
    <w:p>
      <w:pPr>
        <w:pStyle w:val="Normal"/>
        <w:shd w:fill="FFFFFF" w:val="clear"/>
        <w:spacing w:lineRule="auto" w:line="240" w:before="0" w:after="200"/>
        <w:ind w:left="29" w:right="14" w:firstLine="29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Значимое место в программе отводится темам «Текст», «Предложение </w:t>
      </w:r>
      <w:r>
        <w:rPr>
          <w:rFonts w:cs="Times New Roman" w:ascii="Times New Roman" w:hAnsi="Times New Roman"/>
          <w:spacing w:val="-1"/>
          <w:sz w:val="24"/>
          <w:szCs w:val="24"/>
        </w:rPr>
        <w:t>и словосочетание». Они наиболее явственно обеспечивают формиров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е и развитие коммуникативно-речевой компетенции учащихся.</w:t>
      </w:r>
    </w:p>
    <w:p>
      <w:pPr>
        <w:pStyle w:val="Normal"/>
        <w:shd w:fill="FFFFFF" w:val="clear"/>
        <w:spacing w:lineRule="auto" w:line="240" w:before="0" w:after="200"/>
        <w:ind w:left="0" w:right="7" w:hanging="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4"/>
          <w:sz w:val="24"/>
          <w:szCs w:val="24"/>
        </w:rPr>
        <w:t>Программой предусмотрено целенаправленное формирование первич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ых навыков работы с информацией. В ходе освоения русского языка </w:t>
      </w:r>
      <w:r>
        <w:rPr>
          <w:rFonts w:cs="Times New Roman" w:ascii="Times New Roman" w:hAnsi="Times New Roman"/>
          <w:spacing w:val="-3"/>
          <w:sz w:val="24"/>
          <w:szCs w:val="24"/>
        </w:rPr>
        <w:t>формируются умения, связанные с информационной культурой: читать, писать, эффективно работать с учебной книгой, пользоваться лингвист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ескими словарями и справочниками. </w:t>
      </w:r>
    </w:p>
    <w:p>
      <w:pPr>
        <w:pStyle w:val="Normal"/>
        <w:shd w:fill="FFFFFF" w:val="clear"/>
        <w:spacing w:lineRule="auto" w:line="240" w:before="0" w:after="200"/>
        <w:ind w:left="22" w:right="0" w:firstLine="29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рограмма предполагает организацию проектной деятельности, кот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ая способствует включению учащихся в активный познавательный п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цесс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Место курса в учебном план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ие русского языка в начальной школе выделяет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75 ч. В 1 классе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65 ч </w:t>
      </w:r>
      <w:r>
        <w:rPr>
          <w:rFonts w:cs="Times New Roman" w:ascii="Times New Roman" w:hAnsi="Times New Roman"/>
          <w:sz w:val="24"/>
          <w:szCs w:val="24"/>
        </w:rPr>
        <w:t xml:space="preserve">(5 ч в неделю, 33 учебные недели): из ни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15 </w:t>
      </w:r>
      <w:r>
        <w:rPr>
          <w:rFonts w:cs="Times New Roman" w:ascii="Times New Roman" w:hAnsi="Times New Roman"/>
          <w:sz w:val="24"/>
          <w:szCs w:val="24"/>
        </w:rPr>
        <w:t xml:space="preserve">ч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(23 учебные недели) отводится урокам обучения письму в период обучения </w:t>
      </w:r>
      <w:r>
        <w:rPr>
          <w:rFonts w:cs="Times New Roman" w:ascii="Times New Roman" w:hAnsi="Times New Roman"/>
          <w:spacing w:val="-2"/>
          <w:sz w:val="24"/>
          <w:szCs w:val="24"/>
        </w:rPr>
        <w:t>грамоте ' и 50 ч (10 учебных недель) — урокам русского языка.</w:t>
      </w:r>
    </w:p>
    <w:p>
      <w:pPr>
        <w:pStyle w:val="Normal"/>
        <w:shd w:fill="FFFFFF" w:val="clear"/>
        <w:spacing w:lineRule="auto" w:line="240" w:before="0" w:after="200"/>
        <w:ind w:left="0" w:right="0" w:firstLine="31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2—4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ассах </w:t>
      </w:r>
      <w:r>
        <w:rPr>
          <w:rFonts w:cs="Times New Roman" w:ascii="Times New Roman" w:hAnsi="Times New Roman"/>
          <w:sz w:val="24"/>
          <w:szCs w:val="24"/>
        </w:rPr>
        <w:t xml:space="preserve">на уроки русского языка отводится п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70 </w:t>
      </w:r>
      <w:r>
        <w:rPr>
          <w:rFonts w:cs="Times New Roman" w:ascii="Times New Roman" w:hAnsi="Times New Roman"/>
          <w:sz w:val="24"/>
          <w:szCs w:val="24"/>
        </w:rPr>
        <w:t>ч (5 ч в неделю, 34 учебные недели в каждом классе)</w:t>
      </w:r>
    </w:p>
    <w:p>
      <w:pPr>
        <w:pStyle w:val="Normal"/>
        <w:shd w:fill="FFFFFF" w:val="clear"/>
        <w:spacing w:lineRule="auto" w:line="240" w:before="0" w:after="200"/>
        <w:ind w:left="0" w:right="0" w:firstLine="31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0" w:right="0" w:firstLine="317"/>
        <w:contextualSpacing/>
        <w:jc w:val="center"/>
        <w:rPr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Описание ценностно-ориентированного содержания учебного предмета.</w:t>
      </w:r>
    </w:p>
    <w:p>
      <w:pPr>
        <w:pStyle w:val="NoSpacing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едмет «Русский язык» играет важную роль в реализации основных целевых установок начального образования: становлении основ граж</w:t>
        <w:softHyphen/>
        <w:t>данской идентичности и мировоззрения; формировании основ умения учиться и способности к организации своей деятельности; духовно-нрав</w:t>
        <w:softHyphen/>
        <w:t>ственном развитии и воспитании младших школьников.</w:t>
      </w:r>
    </w:p>
    <w:p>
      <w:pPr>
        <w:pStyle w:val="NoSpacing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</w:t>
      </w:r>
    </w:p>
    <w:p>
      <w:pPr>
        <w:pStyle w:val="NoSpacing"/>
        <w:spacing w:before="0" w:after="0"/>
        <w:contextualSpacing/>
        <w:rPr>
          <w:b/>
          <w:b/>
          <w:bCs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Изучение русского языка в начальных классах — первоначальный этап си</w:t>
        <w:softHyphen/>
        <w:t>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Spacing"/>
        <w:spacing w:before="0" w:after="0"/>
        <w:contextualSpacing/>
        <w:rPr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 xml:space="preserve">Целями </w:t>
      </w:r>
      <w:r>
        <w:rPr>
          <w:color w:val="000000"/>
        </w:rPr>
        <w:t>изучения предмета «Русский язык» в начальной школе являются:</w:t>
      </w:r>
    </w:p>
    <w:p>
      <w:pPr>
        <w:pStyle w:val="NoSpacing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знакомление учащихся с основными положениями науки о языке и формирование на этой основе знаково-символического восприятия и ло</w:t>
        <w:softHyphen/>
        <w:t>гического мышления учащихся;</w:t>
      </w:r>
    </w:p>
    <w:p>
      <w:pPr>
        <w:pStyle w:val="NoSpacing"/>
        <w:spacing w:before="0" w:after="0"/>
        <w:contextualSpacing/>
        <w:rPr>
          <w:spacing w:val="-5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коммуникативной компетенции учащихся: развитие уст</w:t>
        <w:softHyphen/>
        <w:t>ной и письменной речи, монологической и диалогической речи, а также навыков грамотного, безошибочного письма как показателя общей куль</w:t>
        <w:softHyphen/>
        <w:t>туры человека.</w:t>
      </w:r>
    </w:p>
    <w:p>
      <w:pPr>
        <w:pStyle w:val="NoSpacing"/>
        <w:spacing w:before="0" w:after="0"/>
        <w:contextualSpacing/>
        <w:rPr>
          <w:spacing w:val="-3"/>
        </w:rPr>
      </w:pPr>
      <w:r>
        <w:rPr>
          <w:spacing w:val="-5"/>
        </w:rPr>
        <w:t>Программа направлена на формирование у младших школьников пред</w:t>
        <w:softHyphen/>
      </w:r>
      <w:r>
        <w:rPr>
          <w:spacing w:val="-4"/>
        </w:rPr>
        <w:t>ставлений о языке как явлении национальной культуры и основном сред</w:t>
        <w:softHyphen/>
      </w:r>
      <w:r>
        <w:rPr>
          <w:spacing w:val="-3"/>
        </w:rPr>
        <w:t xml:space="preserve">стве человеческого общения, на осознание ими значения русского языка </w:t>
      </w:r>
      <w:r>
        <w:rPr>
          <w:spacing w:val="-4"/>
        </w:rPr>
        <w:t>как государственного языка Российской Федерации, языка межнацио</w:t>
        <w:softHyphen/>
      </w:r>
      <w:r>
        <w:rPr/>
        <w:t>нального общения.</w:t>
      </w:r>
    </w:p>
    <w:p>
      <w:pPr>
        <w:pStyle w:val="NoSpacing"/>
        <w:spacing w:before="0" w:after="0"/>
        <w:contextualSpacing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auto" w:line="240" w:before="0" w:after="200"/>
        <w:ind w:left="22" w:right="0" w:firstLine="295"/>
        <w:contextualSpacing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200"/>
        <w:ind w:left="22" w:right="0" w:firstLine="295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u w:val="single"/>
        </w:rPr>
        <w:t>4. Результаты изучения курса в  4  классе.</w:t>
      </w:r>
    </w:p>
    <w:p>
      <w:pPr>
        <w:pStyle w:val="Normal"/>
        <w:shd w:fill="FFFFFF" w:val="clear"/>
        <w:spacing w:lineRule="auto" w:line="240" w:before="0" w:after="200"/>
        <w:ind w:left="7" w:right="14" w:firstLine="28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ичностные  результаты: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чувства гордости за свою Родину, российский народ и историю России; осознание своей этнической и национальной принад</w:t>
        <w:softHyphen/>
        <w:t>лежности, формирование ценностей многонационального российского Общества; становление гуманистических и демократических ценностных ориентации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</w:t>
        <w:softHyphen/>
        <w:t>тивов учебной деятельности и формирование личностного смысла учения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| различных социальных ситуациях,\умения не создавать конфликтов и находить выходы из спорных ситуаций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, социально ориентированного взгляда на  мир в его органичном единстве и разнообразии природы, народов, культур и религий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widowControl w:val="false"/>
        <w:spacing w:lineRule="auto" w:line="240" w:before="0" w:after="200"/>
        <w:ind w:left="435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</w:t>
        <w:softHyphen/>
        <w:t>ной деятельности, поиска средств её осуществления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знаково-символических средств представления ин</w:t>
        <w:softHyphen/>
        <w:t>формации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использование речевых средств и средств для решения  коммуникативных и познавательных задач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left="720" w:right="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владение начальными сведениями о сущности и особенностях </w:t>
      </w:r>
      <w:r>
        <w:rPr>
          <w:rFonts w:cs="Times New Roman" w:ascii="Times New Roman" w:hAnsi="Times New Roman"/>
          <w:spacing w:val="-3"/>
          <w:sz w:val="24"/>
          <w:szCs w:val="24"/>
        </w:rPr>
        <w:t>объектов, процессов и явлений действительности в соответствии с со</w:t>
        <w:softHyphen/>
      </w:r>
      <w:r>
        <w:rPr>
          <w:rFonts w:cs="Times New Roman" w:ascii="Times New Roman" w:hAnsi="Times New Roman"/>
          <w:sz w:val="24"/>
          <w:szCs w:val="24"/>
        </w:rPr>
        <w:t>держанием учебного предмета «Русский язык»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Умение работать в материальной и информационной среде на</w:t>
        <w:softHyphen/>
        <w:t>чального общего образования (в том числе с учебными моделями) в с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ответствии с содержанием учебного предмета «Русский язык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 ее реализации, определять наиболее эффективные способы достижения результат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использование речевых средств и средств для решения  коммуникативных и познавательных задач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отовность слушать собеседника и вести диалог, признавать воз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ожность существования различных точек зрения и права каждого иметь </w:t>
      </w:r>
      <w:r>
        <w:rPr>
          <w:rFonts w:cs="Times New Roman" w:ascii="Times New Roman" w:hAnsi="Times New Roman"/>
          <w:spacing w:val="-5"/>
          <w:sz w:val="24"/>
          <w:szCs w:val="24"/>
        </w:rPr>
        <w:t>свою, излагать своё мнение и аргументировать свою точку зрения и оцен</w:t>
        <w:softHyphen/>
      </w:r>
      <w:r>
        <w:rPr>
          <w:rFonts w:cs="Times New Roman" w:ascii="Times New Roman" w:hAnsi="Times New Roman"/>
          <w:sz w:val="24"/>
          <w:szCs w:val="24"/>
        </w:rPr>
        <w:t>ки событий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200"/>
        <w:ind w:left="360" w:right="1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200"/>
        <w:ind w:left="360" w:right="14" w:hanging="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pacing w:lineRule="auto" w:line="240" w:before="50" w:after="0"/>
        <w:ind w:left="720" w:right="2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ормирование первоначальных представлений о единстве и мног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образии языкового и культурного пространства России, о языке как ос</w:t>
        <w:softHyphen/>
      </w:r>
      <w:r>
        <w:rPr>
          <w:rFonts w:cs="Times New Roman" w:ascii="Times New Roman" w:hAnsi="Times New Roman"/>
          <w:sz w:val="24"/>
          <w:szCs w:val="24"/>
        </w:rPr>
        <w:t>нове национального самосозн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720" w:right="22" w:hanging="36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позитивного отношения к правильной устной </w:t>
      </w:r>
      <w:r>
        <w:rPr>
          <w:rFonts w:cs="Times New Roman" w:ascii="Times New Roman" w:hAnsi="Times New Roman"/>
          <w:spacing w:val="-4"/>
          <w:sz w:val="24"/>
          <w:szCs w:val="24"/>
        </w:rPr>
        <w:t>и письменной речи как показателям общей культуры и гражданской по</w:t>
        <w:softHyphen/>
      </w:r>
      <w:r>
        <w:rPr>
          <w:rFonts w:cs="Times New Roman" w:ascii="Times New Roman" w:hAnsi="Times New Roman"/>
          <w:sz w:val="24"/>
          <w:szCs w:val="24"/>
        </w:rPr>
        <w:t>зиции челове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</w:t>
      </w:r>
      <w:r>
        <w:rPr>
          <w:rFonts w:cs="Times New Roman" w:ascii="Times New Roman" w:hAnsi="Times New Roman"/>
          <w:sz w:val="24"/>
          <w:szCs w:val="24"/>
        </w:rPr>
        <w:t>пунктуационных) и правилах речевого этике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сознание безошибочного письма как одного из проявлений соб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венного уровня культуры, применение орфографических правил и п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ил постановки знаков препинания при записи собственных и предл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женных текстов. Владение умением проверять написанно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Формирование умений опознавать и анализировать основные ед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цы языка, грамматические категории языка, употреблять языковые </w:t>
      </w:r>
      <w:r>
        <w:rPr>
          <w:rFonts w:cs="Times New Roman" w:ascii="Times New Roman" w:hAnsi="Times New Roman"/>
          <w:sz w:val="24"/>
          <w:szCs w:val="24"/>
        </w:rPr>
        <w:t>единицы адекватно ситуации речевого общ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нимание обучающимися того, что язык представляет собой явле</w:t>
        <w:softHyphen/>
        <w:t xml:space="preserve">ние национальной культуры и основное средство человеческого общения; </w:t>
      </w:r>
      <w:r>
        <w:rPr>
          <w:rFonts w:cs="Times New Roman" w:ascii="Times New Roman" w:hAnsi="Times New Roman"/>
          <w:spacing w:val="-4"/>
          <w:sz w:val="24"/>
          <w:szCs w:val="24"/>
        </w:rPr>
        <w:t>осознание значения русского языка как государственного языка Россий</w:t>
        <w:softHyphen/>
      </w:r>
      <w:r>
        <w:rPr>
          <w:rFonts w:cs="Times New Roman" w:ascii="Times New Roman" w:hAnsi="Times New Roman"/>
          <w:sz w:val="24"/>
          <w:szCs w:val="24"/>
        </w:rPr>
        <w:t>ской Федерации, языка межнационального общ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Формирование умения ориентироваться в целях, задачах, средствах </w:t>
      </w:r>
      <w:r>
        <w:rPr>
          <w:rFonts w:cs="Times New Roman" w:ascii="Times New Roman" w:hAnsi="Times New Roman"/>
          <w:spacing w:val="-4"/>
          <w:sz w:val="24"/>
          <w:szCs w:val="24"/>
        </w:rPr>
        <w:t>и условиях общения, выбирать адекватные языковые средства для успешного решения коммуникативных задач при составлении несложных моно</w:t>
        <w:softHyphen/>
      </w:r>
      <w:r>
        <w:rPr>
          <w:rFonts w:cs="Times New Roman" w:ascii="Times New Roman" w:hAnsi="Times New Roman"/>
          <w:sz w:val="24"/>
          <w:szCs w:val="24"/>
        </w:rPr>
        <w:t>логических высказываний и письменных текс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владение учебными действиями с языковыми единицами и фор</w:t>
        <w:softHyphen/>
        <w:t xml:space="preserve">мирование умения использовать знания для решения познавательных, </w:t>
      </w:r>
      <w:r>
        <w:rPr>
          <w:rFonts w:cs="Times New Roman" w:ascii="Times New Roman" w:hAnsi="Times New Roman"/>
          <w:sz w:val="24"/>
          <w:szCs w:val="24"/>
        </w:rPr>
        <w:t>практических и коммуникативных зада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своение первоначальных научных представлений о системе и </w:t>
      </w:r>
      <w:r>
        <w:rPr>
          <w:rFonts w:cs="Times New Roman" w:ascii="Times New Roman" w:hAnsi="Times New Roman"/>
          <w:spacing w:val="-1"/>
          <w:sz w:val="24"/>
          <w:szCs w:val="24"/>
        </w:rPr>
        <w:t>структуре русского языка: фонетике и графике, лексике, словообраз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ании (морфемике), морфологии и синтаксисе; об основных единицах </w:t>
      </w:r>
      <w:r>
        <w:rPr>
          <w:rFonts w:cs="Times New Roman" w:ascii="Times New Roman" w:hAnsi="Times New Roman"/>
          <w:sz w:val="24"/>
          <w:szCs w:val="24"/>
        </w:rPr>
        <w:t>языка, их признаках и особенностях употребления в речи;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u w:val="single"/>
        </w:rPr>
        <w:t>5. Содержание курса.</w:t>
      </w:r>
    </w:p>
    <w:p>
      <w:pPr>
        <w:pStyle w:val="Normal"/>
        <w:shd w:fill="FFFFFF" w:val="clear"/>
        <w:spacing w:lineRule="auto" w:line="240" w:before="50" w:after="200"/>
        <w:ind w:left="0" w:right="7" w:firstLine="288"/>
        <w:contextualSpacing/>
        <w:jc w:val="both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Фонетика и орфоэпия. </w:t>
      </w:r>
      <w:r>
        <w:rPr>
          <w:rFonts w:cs="Times New Roman" w:ascii="Times New Roman" w:hAnsi="Times New Roman"/>
          <w:spacing w:val="-3"/>
          <w:sz w:val="24"/>
          <w:szCs w:val="24"/>
        </w:rPr>
        <w:t>Различение гласных и согласных звуков. Н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хождение в слове ударных и безударных гласных звуков. Различение мяг</w:t>
        <w:softHyphen/>
        <w:t>ких и твёрдых согласных звуков, определение парных и непарных по твёр</w:t>
        <w:softHyphen/>
        <w:t xml:space="preserve">дости-мягкости согласных звуков. Различение звонких и глухих согласных звуков, определение парных и непарных по звонкости-глухости согласных </w:t>
      </w:r>
      <w:r>
        <w:rPr>
          <w:rFonts w:cs="Times New Roman" w:ascii="Times New Roman" w:hAnsi="Times New Roman"/>
          <w:spacing w:val="-4"/>
          <w:sz w:val="24"/>
          <w:szCs w:val="24"/>
        </w:rPr>
        <w:t>звуков. Определение качественной характеристики звука: гласный — с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ласный; гласный ударный — безударный; согласный твёрдый — мягкий,  парный — непарный; согласный звонкий — глухой,  парный — непарный.  Деление слов на слоги. Слогообразующая роль гласных звуков. Словесное </w:t>
      </w:r>
      <w:r>
        <w:rPr>
          <w:rFonts w:cs="Times New Roman" w:ascii="Times New Roman" w:hAnsi="Times New Roman"/>
          <w:spacing w:val="-6"/>
          <w:sz w:val="24"/>
          <w:szCs w:val="24"/>
        </w:rPr>
        <w:t>ударение и логическое (смысловое) ударение в предложениях. Словообр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ующая функция ударения. Ударение, произношение звуков и сочетаний звуков в соответствии с нормами современного русского литературного </w:t>
      </w:r>
      <w:r>
        <w:rPr>
          <w:rFonts w:cs="Times New Roman" w:ascii="Times New Roman" w:hAnsi="Times New Roman"/>
          <w:sz w:val="24"/>
          <w:szCs w:val="24"/>
        </w:rPr>
        <w:t xml:space="preserve">языка. </w:t>
      </w:r>
      <w:r>
        <w:rPr>
          <w:rFonts w:cs="Times New Roman" w:ascii="Times New Roman" w:hAnsi="Times New Roman"/>
          <w:i/>
          <w:iCs/>
          <w:sz w:val="24"/>
          <w:szCs w:val="24"/>
        </w:rPr>
        <w:t>Фонетический анализ слова.</w:t>
      </w:r>
    </w:p>
    <w:p>
      <w:pPr>
        <w:pStyle w:val="Normal"/>
        <w:shd w:fill="FFFFFF" w:val="clear"/>
        <w:spacing w:lineRule="auto" w:line="240" w:before="0" w:after="200"/>
        <w:ind w:left="14" w:right="14" w:firstLine="274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Графика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Различение звуков и букв. Обозначение на письме твёрдости и </w:t>
      </w:r>
      <w:r>
        <w:rPr>
          <w:rFonts w:cs="Times New Roman" w:ascii="Times New Roman" w:hAnsi="Times New Roman"/>
          <w:spacing w:val="-8"/>
          <w:sz w:val="24"/>
          <w:szCs w:val="24"/>
        </w:rPr>
        <w:t>мягкости согласных звуков. Использование на письме разделительных ь и ъ.</w:t>
      </w:r>
    </w:p>
    <w:p>
      <w:pPr>
        <w:pStyle w:val="Normal"/>
        <w:shd w:fill="FFFFFF" w:val="clear"/>
        <w:spacing w:lineRule="auto" w:line="240" w:before="0" w:after="200"/>
        <w:ind w:left="7" w:right="22" w:firstLine="288"/>
        <w:contextualSpacing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Установление соотношения звукового и буквенного состава слов тип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тол, конь; </w:t>
      </w:r>
      <w:r>
        <w:rPr>
          <w:rFonts w:cs="Times New Roman" w:ascii="Times New Roman" w:hAnsi="Times New Roman"/>
          <w:sz w:val="24"/>
          <w:szCs w:val="24"/>
        </w:rPr>
        <w:t>в словах с йотированными гласными е, ё, ю, я; в словах с непроизносимыми согласными.</w:t>
      </w:r>
    </w:p>
    <w:p>
      <w:pPr>
        <w:pStyle w:val="Normal"/>
        <w:shd w:fill="FFFFFF" w:val="clear"/>
        <w:spacing w:lineRule="auto" w:line="240" w:before="0" w:after="200"/>
        <w:ind w:left="7" w:right="22" w:firstLine="295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Использование небуквенных графических средств: пробела между сло</w:t>
        <w:softHyphen/>
      </w:r>
      <w:r>
        <w:rPr>
          <w:rFonts w:cs="Times New Roman" w:ascii="Times New Roman" w:hAnsi="Times New Roman"/>
          <w:sz w:val="24"/>
          <w:szCs w:val="24"/>
        </w:rPr>
        <w:t>вами, знака переноса, красной строки (абзаца), пунктуационных знаков (в пределах изученного).</w:t>
      </w:r>
    </w:p>
    <w:p>
      <w:pPr>
        <w:pStyle w:val="Normal"/>
        <w:shd w:fill="FFFFFF" w:val="clear"/>
        <w:spacing w:lineRule="auto" w:line="240" w:before="7" w:after="200"/>
        <w:ind w:left="0" w:right="29" w:firstLine="26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Знание алфавита: правильное называние букв, их последовательность. </w:t>
      </w:r>
      <w:r>
        <w:rPr>
          <w:rFonts w:cs="Times New Roman" w:ascii="Times New Roman" w:hAnsi="Times New Roman"/>
          <w:spacing w:val="-3"/>
          <w:sz w:val="24"/>
          <w:szCs w:val="24"/>
        </w:rPr>
        <w:t>Использование алфавита при работе со словарями, справочниками, ка</w:t>
        <w:softHyphen/>
      </w:r>
      <w:r>
        <w:rPr>
          <w:rFonts w:cs="Times New Roman" w:ascii="Times New Roman" w:hAnsi="Times New Roman"/>
          <w:sz w:val="24"/>
          <w:szCs w:val="24"/>
        </w:rPr>
        <w:t>талогами.</w:t>
      </w:r>
    </w:p>
    <w:p>
      <w:pPr>
        <w:pStyle w:val="Normal"/>
        <w:shd w:fill="FFFFFF" w:val="clear"/>
        <w:spacing w:lineRule="auto" w:line="240" w:before="0" w:after="200"/>
        <w:ind w:left="14" w:right="7" w:firstLine="27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ксика. </w:t>
      </w:r>
      <w:r>
        <w:rPr>
          <w:rFonts w:cs="Times New Roman" w:ascii="Times New Roman" w:hAnsi="Times New Roman"/>
          <w:sz w:val="24"/>
          <w:szCs w:val="24"/>
        </w:rPr>
        <w:t>Понимание слова как единства звучания и значения. Вы</w:t>
        <w:softHyphen/>
        <w:t xml:space="preserve">явление слов, значение которых требует уточнения. </w:t>
      </w:r>
      <w:r>
        <w:rPr>
          <w:rFonts w:cs="Times New Roman" w:ascii="Times New Roman" w:hAnsi="Times New Roman"/>
          <w:i/>
          <w:iCs/>
          <w:sz w:val="24"/>
          <w:szCs w:val="24"/>
        </w:rPr>
        <w:t>Определение значения слова по тексту или уточнение значения с помощью толкового слова</w:t>
        <w:softHyphen/>
        <w:t>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 слова (морфемика). </w:t>
      </w:r>
      <w:r>
        <w:rPr>
          <w:rFonts w:cs="Times New Roman" w:ascii="Times New Roman" w:hAnsi="Times New Roman"/>
          <w:sz w:val="24"/>
          <w:szCs w:val="24"/>
        </w:rPr>
        <w:t>Овладение понятием «родственные (одно-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</w:t>
      </w:r>
    </w:p>
    <w:p>
      <w:pPr>
        <w:pStyle w:val="Normal"/>
        <w:shd w:fill="FFFFFF" w:val="clear"/>
        <w:spacing w:lineRule="auto" w:line="240" w:before="0" w:after="200"/>
        <w:ind w:left="36" w:right="7" w:firstLine="28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рфология. </w:t>
      </w:r>
      <w:r>
        <w:rPr>
          <w:rFonts w:cs="Times New Roman" w:ascii="Times New Roman" w:hAnsi="Times New Roman"/>
          <w:sz w:val="24"/>
          <w:szCs w:val="24"/>
        </w:rPr>
        <w:t xml:space="preserve">Части речи; </w:t>
      </w:r>
      <w:r>
        <w:rPr>
          <w:rFonts w:cs="Times New Roman" w:ascii="Times New Roman" w:hAnsi="Times New Roman"/>
          <w:i/>
          <w:iCs/>
          <w:sz w:val="24"/>
          <w:szCs w:val="24"/>
        </w:rPr>
        <w:t>деление частей речи на самостоятельные и служебные.</w:t>
      </w:r>
    </w:p>
    <w:p>
      <w:pPr>
        <w:pStyle w:val="Normal"/>
        <w:shd w:fill="FFFFFF" w:val="clear"/>
        <w:spacing w:lineRule="auto" w:line="240" w:before="0" w:after="200"/>
        <w:ind w:left="29" w:right="7" w:firstLine="28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я существительное. </w:t>
      </w:r>
      <w:r>
        <w:rPr>
          <w:rFonts w:cs="Times New Roman" w:ascii="Times New Roman" w:hAnsi="Times New Roman"/>
          <w:sz w:val="24"/>
          <w:szCs w:val="24"/>
        </w:rPr>
        <w:t xml:space="preserve">Значение и употребление в речи. Различение имён существительны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душевлённых и неодушевлённых </w:t>
      </w:r>
      <w:r>
        <w:rPr>
          <w:rFonts w:cs="Times New Roman" w:ascii="Times New Roman" w:hAnsi="Times New Roman"/>
          <w:sz w:val="24"/>
          <w:szCs w:val="24"/>
        </w:rPr>
        <w:t xml:space="preserve">по вопросам кто? и что? </w:t>
      </w:r>
      <w:r>
        <w:rPr>
          <w:rFonts w:cs="Times New Roman" w:ascii="Times New Roman" w:hAnsi="Times New Roman"/>
          <w:i/>
          <w:iCs/>
          <w:sz w:val="24"/>
          <w:szCs w:val="24"/>
        </w:rPr>
        <w:t>Выделение имён существительных собственных и нарица</w:t>
        <w:softHyphen/>
        <w:t>тельных.</w:t>
      </w:r>
    </w:p>
    <w:p>
      <w:pPr>
        <w:pStyle w:val="Normal"/>
        <w:shd w:fill="FFFFFF" w:val="clear"/>
        <w:spacing w:lineRule="auto" w:line="240" w:before="0" w:after="200"/>
        <w:ind w:left="22" w:right="0" w:firstLine="28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rFonts w:cs="Times New Roman" w:ascii="Times New Roman" w:hAnsi="Times New Roman"/>
          <w:i/>
          <w:iCs/>
          <w:sz w:val="24"/>
          <w:szCs w:val="24"/>
        </w:rPr>
        <w:t>Начальная форма имени суще</w:t>
        <w:softHyphen/>
        <w:t xml:space="preserve">ствительного. </w:t>
      </w:r>
      <w:r>
        <w:rPr>
          <w:rFonts w:cs="Times New Roman" w:ascii="Times New Roman" w:hAnsi="Times New Roman"/>
          <w:sz w:val="24"/>
          <w:szCs w:val="24"/>
        </w:rPr>
        <w:t>Изменение существительных по падежам. Определение па</w:t>
        <w:softHyphen/>
        <w:t xml:space="preserve">дежа, в котором употреблено имя существительное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личение падежных и смысловых (синтаксических) вопросов.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принадлежности имён существительных к 1, 2, 3-му склонению. </w:t>
      </w:r>
      <w:r>
        <w:rPr>
          <w:rFonts w:cs="Times New Roman" w:ascii="Times New Roman" w:hAnsi="Times New Roman"/>
          <w:i/>
          <w:iCs/>
          <w:sz w:val="24"/>
          <w:szCs w:val="24"/>
        </w:rPr>
        <w:t>Словообразование имён существительных. Морфологический разбор имён существительных.</w:t>
      </w:r>
    </w:p>
    <w:p>
      <w:pPr>
        <w:pStyle w:val="Normal"/>
        <w:shd w:fill="FFFFFF" w:val="clear"/>
        <w:spacing w:lineRule="auto" w:line="240" w:before="0" w:after="200"/>
        <w:ind w:left="22" w:right="14" w:firstLine="281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я прилагательное. </w:t>
      </w:r>
      <w:r>
        <w:rPr>
          <w:rFonts w:cs="Times New Roman" w:ascii="Times New Roman" w:hAnsi="Times New Roman"/>
          <w:sz w:val="24"/>
          <w:szCs w:val="24"/>
        </w:rPr>
        <w:t>Значение и употребление в речи. Изменение прилагательных по родам, числам и падежам. Зависимость формы имени прилагательного от фор</w:t>
        <w:softHyphen/>
        <w:t xml:space="preserve">мы имени существительного. </w:t>
      </w:r>
      <w:r>
        <w:rPr>
          <w:rFonts w:cs="Times New Roman" w:ascii="Times New Roman" w:hAnsi="Times New Roman"/>
          <w:i/>
          <w:iCs/>
          <w:sz w:val="24"/>
          <w:szCs w:val="24"/>
        </w:rPr>
        <w:t>Начальная форма имени прилагательного. Словообразование имён прилагательных. Морфологический разбор имён прилагательных.</w:t>
      </w:r>
    </w:p>
    <w:p>
      <w:pPr>
        <w:pStyle w:val="Normal"/>
        <w:shd w:fill="FFFFFF" w:val="clear"/>
        <w:spacing w:lineRule="auto" w:line="240" w:before="0" w:after="200"/>
        <w:ind w:left="0" w:right="14" w:firstLine="302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имение. </w:t>
      </w:r>
      <w:r>
        <w:rPr>
          <w:rFonts w:cs="Times New Roman" w:ascii="Times New Roman" w:hAnsi="Times New Roman"/>
          <w:sz w:val="24"/>
          <w:szCs w:val="24"/>
        </w:rPr>
        <w:t xml:space="preserve">Общее представление о местоимении. </w:t>
      </w:r>
      <w:r>
        <w:rPr>
          <w:rFonts w:cs="Times New Roman" w:ascii="Times New Roman" w:hAnsi="Times New Roman"/>
          <w:i/>
          <w:iCs/>
          <w:sz w:val="24"/>
          <w:szCs w:val="24"/>
        </w:rPr>
        <w:t>Личные местои</w:t>
        <w:softHyphen/>
        <w:t>мения. Значение и употребление в речи. Личные местоимения 1, 2, 3-го лица единственного и множественного числа. Склонение личных ме</w:t>
        <w:softHyphen/>
        <w:t>стоимений.</w:t>
      </w:r>
    </w:p>
    <w:p>
      <w:pPr>
        <w:pStyle w:val="Normal"/>
        <w:shd w:fill="FFFFFF" w:val="clear"/>
        <w:spacing w:lineRule="auto" w:line="240" w:before="0" w:after="200"/>
        <w:ind w:left="0" w:right="14" w:firstLine="33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Числительное. </w:t>
      </w:r>
      <w:r>
        <w:rPr>
          <w:rFonts w:cs="Times New Roman" w:ascii="Times New Roman" w:hAnsi="Times New Roman"/>
          <w:i/>
          <w:iCs/>
          <w:sz w:val="24"/>
          <w:szCs w:val="24"/>
        </w:rPr>
        <w:t>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Normal"/>
        <w:shd w:fill="FFFFFF" w:val="clear"/>
        <w:spacing w:lineRule="auto" w:line="240" w:before="259" w:after="200"/>
        <w:ind w:left="31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ется во всех разделах курса.</w:t>
      </w:r>
    </w:p>
    <w:p>
      <w:pPr>
        <w:pStyle w:val="Normal"/>
        <w:shd w:fill="FFFFFF" w:val="clear"/>
        <w:spacing w:lineRule="auto" w:line="240" w:before="0" w:after="200"/>
        <w:ind w:left="22" w:right="0" w:firstLine="274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. Значение и употребление в речи. Неопределённая форма гла</w:t>
        <w:softHyphen/>
        <w:t xml:space="preserve">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пряжения глаголов (практическое овладение). Изменение глаголов прошедшего времени по родам и числам. </w:t>
      </w:r>
      <w:r>
        <w:rPr>
          <w:rFonts w:cs="Times New Roman" w:ascii="Times New Roman" w:hAnsi="Times New Roman"/>
          <w:i/>
          <w:iCs/>
          <w:sz w:val="24"/>
          <w:szCs w:val="24"/>
        </w:rPr>
        <w:t>Возвратные глаголы. Словообразование глаголов от других частей речи. Морфологический разбор глаголов.</w:t>
      </w:r>
    </w:p>
    <w:p>
      <w:pPr>
        <w:pStyle w:val="Normal"/>
        <w:shd w:fill="FFFFFF" w:val="clear"/>
        <w:spacing w:lineRule="auto" w:line="240" w:before="0" w:after="200"/>
        <w:ind w:left="302" w:righ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аречие. </w:t>
      </w:r>
      <w:r>
        <w:rPr>
          <w:rFonts w:cs="Times New Roman" w:ascii="Times New Roman" w:hAnsi="Times New Roman"/>
          <w:i/>
          <w:iCs/>
          <w:sz w:val="24"/>
          <w:szCs w:val="24"/>
        </w:rPr>
        <w:t>Значение и употребление в речи.</w:t>
      </w:r>
    </w:p>
    <w:p>
      <w:pPr>
        <w:pStyle w:val="Normal"/>
        <w:shd w:fill="FFFFFF" w:val="clear"/>
        <w:spacing w:lineRule="auto" w:line="240" w:before="0" w:after="200"/>
        <w:ind w:left="29" w:right="14" w:firstLine="2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лог. </w:t>
      </w:r>
      <w:r>
        <w:rPr>
          <w:rFonts w:cs="Times New Roman" w:ascii="Times New Roman" w:hAnsi="Times New Roman"/>
          <w:i/>
          <w:iCs/>
          <w:sz w:val="24"/>
          <w:szCs w:val="24"/>
        </w:rPr>
        <w:t>Знакомство с наиболее употребительными предлогами. Функция предлогов: образование падежных форм имён существитель</w:t>
        <w:softHyphen/>
        <w:t xml:space="preserve">ных и местоимений. </w:t>
      </w:r>
      <w:r>
        <w:rPr>
          <w:rFonts w:cs="Times New Roman" w:ascii="Times New Roman" w:hAnsi="Times New Roman"/>
          <w:sz w:val="24"/>
          <w:szCs w:val="24"/>
        </w:rPr>
        <w:t>Отличие предлогов от приставок.</w:t>
      </w:r>
    </w:p>
    <w:p>
      <w:pPr>
        <w:pStyle w:val="Normal"/>
        <w:shd w:fill="FFFFFF" w:val="clear"/>
        <w:spacing w:lineRule="auto" w:line="240" w:before="0" w:after="200"/>
        <w:ind w:left="310" w:righ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юз. Союзы и, а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о, </w:t>
      </w:r>
      <w:r>
        <w:rPr>
          <w:rFonts w:cs="Times New Roman" w:ascii="Times New Roman" w:hAnsi="Times New Roman"/>
          <w:sz w:val="24"/>
          <w:szCs w:val="24"/>
        </w:rPr>
        <w:t>их роль в речи.</w:t>
      </w:r>
    </w:p>
    <w:p>
      <w:pPr>
        <w:pStyle w:val="Normal"/>
        <w:shd w:fill="FFFFFF" w:val="clear"/>
        <w:spacing w:lineRule="auto" w:line="240" w:before="0" w:after="200"/>
        <w:ind w:left="302" w:righ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ица. </w:t>
      </w:r>
      <w:r>
        <w:rPr>
          <w:rFonts w:cs="Times New Roman" w:ascii="Times New Roman" w:hAnsi="Times New Roman"/>
          <w:sz w:val="24"/>
          <w:szCs w:val="24"/>
        </w:rPr>
        <w:t xml:space="preserve">Частиц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е, </w:t>
      </w:r>
      <w:r>
        <w:rPr>
          <w:rFonts w:cs="Times New Roman" w:ascii="Times New Roman" w:hAnsi="Times New Roman"/>
          <w:sz w:val="24"/>
          <w:szCs w:val="24"/>
        </w:rPr>
        <w:t>её значение.</w:t>
      </w:r>
    </w:p>
    <w:p>
      <w:pPr>
        <w:pStyle w:val="Normal"/>
        <w:shd w:fill="FFFFFF" w:val="clear"/>
        <w:spacing w:lineRule="auto" w:line="240" w:before="0" w:after="200"/>
        <w:ind w:left="14" w:right="7" w:firstLine="28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интаксис. </w:t>
      </w:r>
      <w:r>
        <w:rPr>
          <w:rFonts w:cs="Times New Roman" w:ascii="Times New Roman" w:hAnsi="Times New Roman"/>
          <w:sz w:val="24"/>
          <w:szCs w:val="24"/>
        </w:rPr>
        <w:t>Различение предложения, словосочетания, слова (осозна</w:t>
        <w:softHyphen/>
        <w:t xml:space="preserve">ние их сходства и различия,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пределение в словосочетании главного и зависимого слов при помощи вопроса. </w:t>
      </w:r>
      <w:r>
        <w:rPr>
          <w:rFonts w:cs="Times New Roman" w:ascii="Times New Roman" w:hAnsi="Times New Roman"/>
          <w:sz w:val="24"/>
          <w:szCs w:val="24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</w:t>
        <w:softHyphen/>
        <w:t>тельные.</w:t>
      </w:r>
    </w:p>
    <w:p>
      <w:pPr>
        <w:pStyle w:val="Normal"/>
        <w:shd w:fill="FFFFFF" w:val="clear"/>
        <w:spacing w:lineRule="auto" w:line="240" w:before="0" w:after="200"/>
        <w:ind w:left="14" w:right="14" w:firstLine="28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стое предложение. </w:t>
      </w:r>
      <w:r>
        <w:rPr>
          <w:rFonts w:cs="Times New Roman" w:ascii="Times New Roman" w:hAnsi="Times New Roman"/>
          <w:sz w:val="24"/>
          <w:szCs w:val="24"/>
        </w:rPr>
        <w:t xml:space="preserve">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rFonts w:cs="Times New Roman" w:ascii="Times New Roman" w:hAnsi="Times New Roman"/>
          <w:i/>
          <w:iCs/>
          <w:sz w:val="24"/>
          <w:szCs w:val="24"/>
        </w:rPr>
        <w:t>Предложения распро</w:t>
        <w:softHyphen/>
        <w:t>страненные и нераспространённые. Синтаксический анализ простого предложения с двумя главными членами.</w:t>
      </w:r>
    </w:p>
    <w:p>
      <w:pPr>
        <w:pStyle w:val="Normal"/>
        <w:shd w:fill="FFFFFF" w:val="clear"/>
        <w:spacing w:lineRule="auto" w:line="240" w:before="0" w:after="200"/>
        <w:ind w:left="7" w:right="22" w:firstLine="31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однородных членов и самостоятельное составление пред</w:t>
        <w:softHyphen/>
        <w:t xml:space="preserve">ложений с ними без союзов и с союзами и, а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о. </w:t>
      </w:r>
      <w:r>
        <w:rPr>
          <w:rFonts w:cs="Times New Roman" w:ascii="Times New Roman" w:hAnsi="Times New Roman"/>
          <w:sz w:val="24"/>
          <w:szCs w:val="24"/>
        </w:rPr>
        <w:t>Использование инто</w:t>
        <w:softHyphen/>
        <w:t>нации перечисления в предложениях с однородными членами.</w:t>
      </w:r>
    </w:p>
    <w:p>
      <w:pPr>
        <w:pStyle w:val="Normal"/>
        <w:shd w:fill="FFFFFF" w:val="clear"/>
        <w:spacing w:lineRule="auto" w:line="240" w:before="0" w:after="200"/>
        <w:ind w:left="7" w:right="22" w:firstLine="295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хождение в предложении обращения (в начале, в середине или в конце предложения).</w:t>
      </w:r>
    </w:p>
    <w:p>
      <w:pPr>
        <w:pStyle w:val="Normal"/>
        <w:shd w:fill="FFFFFF" w:val="clear"/>
        <w:spacing w:lineRule="auto" w:line="240" w:before="0" w:after="200"/>
        <w:ind w:left="22" w:right="14" w:firstLine="27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ложное предлож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(общее представление). Различение простых и сложных предложений.</w:t>
      </w:r>
    </w:p>
    <w:p>
      <w:pPr>
        <w:pStyle w:val="Normal"/>
        <w:shd w:fill="FFFFFF" w:val="clear"/>
        <w:spacing w:lineRule="auto" w:line="240" w:before="0" w:after="200"/>
        <w:ind w:left="14" w:right="29" w:firstLine="28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фография и пунктуация. </w:t>
      </w:r>
      <w:r>
        <w:rPr>
          <w:rFonts w:cs="Times New Roman" w:ascii="Times New Roman" w:hAnsi="Times New Roman"/>
          <w:sz w:val="24"/>
          <w:szCs w:val="24"/>
        </w:rPr>
        <w:t>Формирование орфографической зорко</w:t>
        <w:softHyphen/>
        <w:t>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Normal"/>
        <w:shd w:fill="FFFFFF" w:val="clear"/>
        <w:spacing w:lineRule="auto" w:line="240" w:before="0" w:after="200"/>
        <w:ind w:left="295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авил правописания и пунктуаци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ет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жи</w:t>
      </w:r>
      <w:r>
        <w:rPr>
          <w:rFonts w:cs="Times New Roman" w:ascii="Times New Roman" w:hAnsi="Times New Roman"/>
          <w:sz w:val="24"/>
          <w:szCs w:val="24"/>
        </w:rPr>
        <w:t>—ши, ча—ща, чу—щу в положении под ударение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я чк—чн, чт, нч, щн и др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ная буква в начале предложения, в именах собственны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е безударные гласные в корне сло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ые звонкие и глухие согласные в корне сло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износимые согласные;</w:t>
      </w:r>
    </w:p>
    <w:p>
      <w:pPr>
        <w:pStyle w:val="Normal"/>
        <w:shd w:fill="FFFFFF" w:val="clear"/>
        <w:spacing w:lineRule="auto" w:line="240" w:before="0" w:after="200"/>
        <w:ind w:left="29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©   непроверяемые гласные и согласные в корне слова (на ограниченном перечне слов); непроверяемые буквы-орфограммы гласных и согласных звуков в корне слова ©   гласные и согласные в неизменяемых на письме приставк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ьные ъ и 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гкий знак после шипящих на конце имён существительных </w:t>
      </w:r>
      <w:r>
        <w:rPr>
          <w:rFonts w:cs="Times New Roman" w:ascii="Times New Roman" w:hAnsi="Times New Roman"/>
          <w:i/>
          <w:iCs/>
          <w:sz w:val="24"/>
          <w:szCs w:val="24"/>
        </w:rPr>
        <w:t>(речь, рожь, мышь);</w:t>
      </w:r>
    </w:p>
    <w:p>
      <w:pPr>
        <w:pStyle w:val="Normal"/>
        <w:shd w:fill="FFFFFF" w:val="clear"/>
        <w:spacing w:lineRule="auto" w:line="240" w:before="0" w:after="200"/>
        <w:ind w:left="36" w:right="0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ш   соединительные о и е, в сложных словах (самолёт, вездеход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суффиксах имен существительных (ключик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ключика, за</w:t>
        <w:softHyphen/>
        <w:t xml:space="preserve">мочек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замочк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падежные окончания имён существительных (кроме суще</w:t>
        <w:softHyphen/>
        <w:t>ствительных на -мя, -ий, -ье, -ия, -ов, -ин);</w:t>
      </w:r>
    </w:p>
    <w:p>
      <w:pPr>
        <w:pStyle w:val="Normal"/>
        <w:shd w:fill="FFFFFF" w:val="clear"/>
        <w:spacing w:lineRule="auto" w:line="240" w:before="0" w:after="200"/>
        <w:ind w:left="22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&gt;   безударные падежные окончания имён прилагательны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240" w:before="0" w:after="0"/>
        <w:ind w:left="720" w:right="432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именами существительными; ©   раздельное написание предлогов с личными местоимения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частицы не с глагол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после шипящих на конце глаголов во 2-м лице единствен</w:t>
        <w:softHyphen/>
        <w:t xml:space="preserve">ного числа </w:t>
      </w:r>
      <w:r>
        <w:rPr>
          <w:rFonts w:cs="Times New Roman" w:ascii="Times New Roman" w:hAnsi="Times New Roman"/>
          <w:i/>
          <w:iCs/>
          <w:sz w:val="24"/>
          <w:szCs w:val="24"/>
        </w:rPr>
        <w:t>(читаешь, учишь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гкий знак в глаголах в сочетании </w:t>
      </w:r>
      <w:r>
        <w:rPr>
          <w:rFonts w:cs="Times New Roman" w:ascii="Times New Roman" w:hAnsi="Times New Roman"/>
          <w:b/>
          <w:bCs/>
          <w:sz w:val="24"/>
          <w:szCs w:val="24"/>
        </w:rPr>
        <w:t>-ть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езударные личные окончания глагол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другими слов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конце предложения: точка, вопросительный и восклицательные зна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(запятая) в предложениях с однородными член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пятая при обращении в предложениях;</w:t>
      </w:r>
    </w:p>
    <w:p>
      <w:pPr>
        <w:pStyle w:val="Normal"/>
        <w:shd w:fill="FFFFFF" w:val="clear"/>
        <w:spacing w:lineRule="auto" w:line="240" w:before="0" w:after="200"/>
        <w:ind w:left="14" w:righ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ш   запятая между частями в сложном предложении.</w:t>
      </w:r>
    </w:p>
    <w:p>
      <w:pPr>
        <w:pStyle w:val="Normal"/>
        <w:shd w:fill="FFFFFF" w:val="clear"/>
        <w:spacing w:lineRule="auto" w:line="240" w:before="0" w:after="200"/>
        <w:ind w:left="22" w:right="7" w:firstLine="28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речи. </w:t>
      </w:r>
      <w:r>
        <w:rPr>
          <w:rFonts w:cs="Times New Roman" w:ascii="Times New Roman" w:hAnsi="Times New Roman"/>
          <w:sz w:val="24"/>
          <w:szCs w:val="24"/>
        </w:rPr>
        <w:t>Осознание ситуации общения: с какой целью, с кем и где происходит общение?</w:t>
      </w:r>
    </w:p>
    <w:p>
      <w:pPr>
        <w:pStyle w:val="Normal"/>
        <w:shd w:fill="FFFFFF" w:val="clear"/>
        <w:spacing w:lineRule="auto" w:line="240" w:before="0" w:after="200"/>
        <w:ind w:left="14" w:right="7" w:firstLine="30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овладение диалогической формой речи. Выражение соб</w:t>
        <w:softHyphen/>
        <w:t>ственного мнения, его аргументация с учётом ситуации общения. Овладе</w:t>
        <w:softHyphen/>
        <w:t>ние умениями ведения разговора (начать, поддержать, закончить разговор, привлечь внимание и т. п.). Овладение нормами речевого этикета в ситу</w:t>
        <w:softHyphen/>
        <w:t>ациях учебного и бытового общения (приветствие, прощание, извинение, благодарность, обращение с просьбой), в том числе при обращении с по</w:t>
        <w:softHyphen/>
        <w:t>мощью средств ИКТ.</w:t>
      </w:r>
    </w:p>
    <w:p>
      <w:pPr>
        <w:pStyle w:val="NoSpacing"/>
        <w:spacing w:before="0" w:after="0"/>
        <w:contextualSpacing/>
        <w:rPr>
          <w:b/>
          <w:b/>
          <w:bCs/>
        </w:rPr>
      </w:pPr>
      <w:r>
        <w:rPr/>
        <w:t>Практическое овладение монологической формой речи. Умение строить устное монологическое высказывание на определённую тему с использо</w:t>
        <w:softHyphen/>
        <w:t>ванием разных типов речи (описание, повествование, рассуждение).</w:t>
      </w:r>
      <w:r>
        <w:rPr>
          <w:b/>
          <w:bCs/>
        </w:rPr>
        <w:t xml:space="preserve"> </w:t>
      </w:r>
    </w:p>
    <w:p>
      <w:pPr>
        <w:pStyle w:val="NoSpacing"/>
        <w:spacing w:before="0" w:after="0"/>
        <w:contextualSpacing/>
        <w:rPr/>
      </w:pPr>
      <w:r>
        <w:rPr>
          <w:b/>
          <w:bCs/>
        </w:rPr>
        <w:t xml:space="preserve">Текст. </w:t>
      </w:r>
      <w:r>
        <w:rPr/>
        <w:t>Признаки текста. Смысловое единство предложений в тексте. Заглавие текста.</w:t>
      </w:r>
    </w:p>
    <w:p>
      <w:pPr>
        <w:pStyle w:val="NoSpacing"/>
        <w:spacing w:before="0" w:after="0"/>
        <w:contextualSpacing/>
        <w:rPr/>
      </w:pPr>
      <w:r>
        <w:rPr/>
        <w:t>Последовательность предложений в тексте.</w:t>
      </w:r>
    </w:p>
    <w:p>
      <w:pPr>
        <w:pStyle w:val="NoSpacing"/>
        <w:spacing w:before="0" w:after="0"/>
        <w:contextualSpacing/>
        <w:rPr/>
      </w:pPr>
      <w:r>
        <w:rPr/>
        <w:t>Последовательность частей текста (абзацев).</w:t>
      </w:r>
    </w:p>
    <w:p>
      <w:pPr>
        <w:pStyle w:val="NoSpacing"/>
        <w:spacing w:before="0" w:after="0"/>
        <w:contextualSpacing/>
        <w:rPr/>
      </w:pPr>
      <w:r>
        <w:rPr/>
        <w:t>Комплексная работа над структурой текста: озаглавливание, корректи</w:t>
        <w:softHyphen/>
        <w:t>рование порядка предложений и частей текста (абзацев).</w:t>
      </w:r>
    </w:p>
    <w:p>
      <w:pPr>
        <w:pStyle w:val="NoSpacing"/>
        <w:spacing w:before="0" w:after="0"/>
        <w:contextualSpacing/>
        <w:rPr/>
      </w:pPr>
      <w:r>
        <w:rPr/>
        <w:t xml:space="preserve">План текста. Составление планов к заданным текстам. </w:t>
      </w:r>
      <w:r>
        <w:rPr>
          <w:i/>
          <w:iCs/>
        </w:rPr>
        <w:t>Создание соб</w:t>
        <w:softHyphen/>
        <w:t>ственных текстов по предложенным и самостоятельно составленным планам.</w:t>
      </w:r>
    </w:p>
    <w:p>
      <w:pPr>
        <w:pStyle w:val="NoSpacing"/>
        <w:spacing w:before="0" w:after="0"/>
        <w:contextualSpacing/>
        <w:rPr/>
      </w:pPr>
      <w:r>
        <w:rPr/>
        <w:t>Типы текстов: описание, повествование, рассуждение, их особенности.</w:t>
      </w:r>
    </w:p>
    <w:p>
      <w:pPr>
        <w:pStyle w:val="NoSpacing"/>
        <w:spacing w:before="0" w:after="0"/>
        <w:contextualSpacing/>
        <w:rPr/>
      </w:pPr>
      <w:r>
        <w:rPr/>
        <w:t>Знакомство с жанрами письма и поздравления.</w:t>
      </w:r>
    </w:p>
    <w:p>
      <w:pPr>
        <w:pStyle w:val="NoSpacing"/>
        <w:spacing w:before="0" w:after="0"/>
        <w:contextualSpacing/>
        <w:rPr/>
      </w:pPr>
      <w:r>
        <w:rPr/>
        <w:t>Создание собственных текстов и корректирование заданных текстов с учётом точности, правильности, богатства и выразительности письмен</w:t>
        <w:softHyphen/>
        <w:t xml:space="preserve">ной речи; </w:t>
      </w:r>
      <w:r>
        <w:rPr>
          <w:i/>
          <w:iCs/>
        </w:rPr>
        <w:t>использование в текстах синонимов и антонимов.</w:t>
      </w:r>
    </w:p>
    <w:p>
      <w:pPr>
        <w:pStyle w:val="NoSpacing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/>
        <w:t>Знакомство с основными видами изложений и сочинений (без заучи</w:t>
        <w:softHyphen/>
        <w:t xml:space="preserve">вания учащимися определений): </w:t>
      </w:r>
      <w:r>
        <w:rPr>
          <w:i/>
          <w:iCs/>
        </w:rPr>
        <w:t>изложение подробное и выборочное, изложение с элементами сочинения; сочинение-повествование, сочи</w:t>
        <w:softHyphen/>
        <w:t>нение-описание, сочинение-рассуждение.</w:t>
      </w:r>
    </w:p>
    <w:p>
      <w:pPr>
        <w:pStyle w:val="Normal"/>
        <w:shd w:fill="FFFFFF" w:val="clear"/>
        <w:spacing w:lineRule="auto" w:line="240" w:before="0" w:after="200"/>
        <w:ind w:left="14" w:right="0" w:firstLine="29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0" w:right="0" w:firstLine="14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сихолого-педагогическая характеристика ученического коллектива</w:t>
      </w:r>
    </w:p>
    <w:p>
      <w:pPr>
        <w:pStyle w:val="Normal"/>
        <w:spacing w:lineRule="auto" w:line="240" w:before="0" w:after="200"/>
        <w:ind w:left="0" w:right="0" w:firstLine="14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 б класса.</w:t>
      </w:r>
    </w:p>
    <w:p>
      <w:pPr>
        <w:pStyle w:val="Normal"/>
        <w:spacing w:lineRule="auto" w:line="240" w:before="0" w:after="200"/>
        <w:ind w:left="0" w:right="0" w:firstLine="14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before="0" w:after="0"/>
        <w:contextualSpacing/>
        <w:rPr/>
      </w:pPr>
      <w:r>
        <w:rPr/>
        <w:t>В классе учится 21 человек. Из них девочек 11, мальчиков 10.</w:t>
      </w:r>
    </w:p>
    <w:p>
      <w:pPr>
        <w:pStyle w:val="NoSpacing"/>
        <w:spacing w:before="0" w:after="0"/>
        <w:contextualSpacing/>
        <w:rPr/>
      </w:pPr>
      <w:r>
        <w:rPr/>
        <w:t xml:space="preserve">В начале 2014-2015уч. года в классный коллектив прибыли 2 человека, мальчик и девочка. </w:t>
      </w:r>
    </w:p>
    <w:p>
      <w:pPr>
        <w:pStyle w:val="NoSpacing"/>
        <w:spacing w:before="0" w:after="0"/>
        <w:contextualSpacing/>
        <w:rPr/>
      </w:pPr>
      <w:r>
        <w:rPr/>
        <w:t>В основном учащиеся учатся на «хорошо», но выделяется и несколько более слабых учеников по сравнению с большинством ( Иванюшенков Д., Кротова А., Белокуров Т.)</w:t>
      </w:r>
    </w:p>
    <w:p>
      <w:pPr>
        <w:pStyle w:val="NoSpacing"/>
        <w:spacing w:before="0" w:after="0"/>
        <w:contextualSpacing/>
        <w:rPr/>
      </w:pPr>
      <w:r>
        <w:rPr/>
        <w:t>Уровень сформированности  познавательной и учебной мотивации в основном  достаточно высокий.</w:t>
      </w:r>
    </w:p>
    <w:p>
      <w:pPr>
        <w:pStyle w:val="NoSpacing"/>
        <w:spacing w:before="0" w:after="0"/>
        <w:contextualSpacing/>
        <w:rPr/>
      </w:pPr>
      <w:r>
        <w:rPr/>
        <w:t xml:space="preserve">Работоспособность класса, в целом, средняя. У нескольких учащихся  ниже среднего. </w:t>
      </w:r>
    </w:p>
    <w:p>
      <w:pPr>
        <w:pStyle w:val="NoSpacing"/>
        <w:spacing w:before="0" w:after="0"/>
        <w:contextualSpacing/>
        <w:rPr/>
      </w:pPr>
      <w:r>
        <w:rPr/>
        <w:t xml:space="preserve">В коллективе есть лидеры (как среди мальчиков, так и среди девочек), признанные самим же учебным коллективом. </w:t>
      </w:r>
    </w:p>
    <w:p>
      <w:pPr>
        <w:pStyle w:val="NoSpacing"/>
        <w:spacing w:before="0" w:after="0"/>
        <w:contextualSpacing/>
        <w:rPr/>
      </w:pPr>
      <w:r>
        <w:rPr/>
        <w:t>Есть один ученик – с трудом находит контакты с ребятами,   прибыл в класс в начале прошлого года ( Белокуров Т.)  Причина – психологические особенности, низкие коммуникативные навыки, неправильно сформированные понятия о дружбе и взаимопонимании, завышенная самооценка.</w:t>
      </w:r>
    </w:p>
    <w:p>
      <w:pPr>
        <w:pStyle w:val="NoSpacing"/>
        <w:spacing w:before="0" w:after="0"/>
        <w:contextualSpacing/>
        <w:rPr/>
      </w:pPr>
      <w:r>
        <w:rPr/>
        <w:t>Психологический климат в классе хороший, ребята дружелюбны, открыты,  стремятся к взаимопомощи и взаимовыручке.</w:t>
      </w:r>
    </w:p>
    <w:p>
      <w:pPr>
        <w:pStyle w:val="NoSpacing"/>
        <w:spacing w:before="0" w:after="0"/>
        <w:contextualSpacing/>
        <w:rPr/>
      </w:pPr>
      <w:r>
        <w:rPr/>
        <w:t>Конфликтные ситуации в коллективе возникают крайне редко, в основном из-за  недонимания друг друга и сравнительно небольшого для их возраста опыта общения.</w:t>
      </w:r>
    </w:p>
    <w:p>
      <w:pPr>
        <w:pStyle w:val="NoSpacing"/>
        <w:spacing w:before="0" w:after="0"/>
        <w:contextualSpacing/>
        <w:rPr/>
      </w:pPr>
      <w:r>
        <w:rPr/>
        <w:t>Отношение к учебной деятельности  у большинства положительное.</w:t>
      </w:r>
    </w:p>
    <w:p>
      <w:pPr>
        <w:pStyle w:val="NoSpacing"/>
        <w:spacing w:before="0" w:after="0"/>
        <w:contextualSpacing/>
        <w:rPr/>
      </w:pPr>
      <w:r>
        <w:rPr/>
        <w:t>Учащиеся в основном  имеют адекватную самооценку, несколько человек завышенную.</w:t>
      </w:r>
    </w:p>
    <w:p>
      <w:pPr>
        <w:pStyle w:val="NoSpacing"/>
        <w:spacing w:before="0" w:after="0"/>
        <w:contextualSpacing/>
        <w:rPr/>
      </w:pPr>
      <w:r>
        <w:rPr/>
        <w:t>Характеристика класса получена с опорой на данные наблюдения, изучение продуктов деятельности.</w:t>
      </w:r>
    </w:p>
    <w:p>
      <w:pPr>
        <w:pStyle w:val="NoSpacing"/>
        <w:spacing w:before="0" w:after="0"/>
        <w:contextualSpacing/>
        <w:rPr/>
      </w:pPr>
      <w:r>
        <w:rPr/>
        <w:t>Рабочая программа составлена   с учетом данных  психолого-педагогической характеристики учебного коллектива.</w:t>
      </w:r>
    </w:p>
    <w:p>
      <w:pPr>
        <w:pStyle w:val="NoSpacing"/>
        <w:spacing w:before="0" w:after="0"/>
        <w:contextualSpacing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200"/>
        <w:ind w:left="0" w:right="1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Материально – техническое обеспечение учебного процесс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200"/>
        <w:ind w:left="0" w:right="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нигопечатны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рабочих  программ к УМК «Школа России» 1-4 классы. Изд.: Просвещение, 2011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П. Русский язык. 4 класс. Учеб. для образовательных учреждений/  В.П.  Канакина,  В.Г. Горецкий. – М.: Просвещение, 2014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Мы. Русский язык. 4  класс/ Сост. В.В. Никифорова- М.ВАКО, 2014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ева Л.П. Тесты по русскому языку. 4  класс. В 2ч. – М. Издательство «Экзамен», 2013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акина Т.Л., Столярова  С.А. Итоговые  тесты по русскому языку для 4  класса- М.Издательство «Ювента», 2013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а О.И. Поурочные разработки по русскому языку: 4 класс. – М.: ВАКО, 2013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П., Щеголева Г.С. Русский язык. Сборник диктантов и самостоятельных работ. 1-4 классы: пособие для учителей общеобразовательных учрежден.- М.: Просвещение, 2012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нова О.Б. Мои достижения. Итоговые комплексные работы. 4 класс. / О.Б.Логинова, С.Г. Яковлева; под ред. О.Б. Логиновой – М.: Просвещение 2010.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е задачи в начальной школе: пособие для учителя/ под редакцией А.Б.Воронцова. – М.: Просвещение, 2011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сеев И.А. контроль и оценка результатов обучения: 1-4 классы. – М.: ВАКО, 2010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начального общего образования/ под редакцией   Г.С. Ковалевой, О.Б. Логиновой. – 3-е изд. – М.: Просвещение, 2011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остижения планируемых результатов в начальной школе. Система заданий. В 3 частях. / под ред. Г.С. Ковалевой, О.Б. Логиновой. – 3 – е изд. – М.: Просвещение, 2011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200"/>
        <w:ind w:left="0" w:right="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чатные пособ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left="108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таблиц для начальной школы  по обучению грамоте для  1 класс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200"/>
        <w:ind w:left="0" w:right="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хнические средства обучения.</w:t>
      </w:r>
    </w:p>
    <w:p>
      <w:pPr>
        <w:sectPr>
          <w:footerReference w:type="default" r:id="rId2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left="927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left="927" w:right="14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агнитофон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left="927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– плеер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left="927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left="36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предметных картинок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left="360" w:right="1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ное полотн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200"/>
        <w:ind w:left="0" w:right="1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Электронное приложение к учебнику В. П. Канакиной,  В.Г. Горецкого</w:t>
      </w:r>
    </w:p>
    <w:p>
      <w:pPr>
        <w:sectPr>
          <w:type w:val="continuous"/>
          <w:pgSz w:orient="landscape" w:w="16838" w:h="11906"/>
          <w:pgMar w:left="1701" w:right="850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18" w:leader="none"/>
        </w:tabs>
        <w:spacing w:lineRule="auto" w:line="240" w:before="0" w:after="200"/>
        <w:ind w:left="0" w:right="14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414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03"/>
        <w:gridCol w:w="1397"/>
        <w:gridCol w:w="1678"/>
        <w:gridCol w:w="1959"/>
        <w:gridCol w:w="4049"/>
        <w:gridCol w:w="2096"/>
        <w:gridCol w:w="2"/>
        <w:gridCol w:w="516"/>
        <w:gridCol w:w="14"/>
        <w:gridCol w:w="14"/>
        <w:gridCol w:w="14"/>
        <w:gridCol w:w="21"/>
        <w:gridCol w:w="90"/>
        <w:gridCol w:w="14"/>
        <w:gridCol w:w="69"/>
        <w:gridCol w:w="7"/>
        <w:gridCol w:w="34"/>
        <w:gridCol w:w="7"/>
        <w:gridCol w:w="2"/>
        <w:gridCol w:w="2"/>
        <w:gridCol w:w="1352"/>
        <w:gridCol w:w="2"/>
      </w:tblGrid>
      <w:tr>
        <w:trPr>
          <w:trHeight w:val="311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ное содержание.</w:t>
            </w:r>
          </w:p>
        </w:tc>
        <w:tc>
          <w:tcPr>
            <w:tcW w:w="8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</w:t>
            </w:r>
          </w:p>
        </w:tc>
        <w:tc>
          <w:tcPr>
            <w:tcW w:w="80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96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80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7" w:hRule="atLeast"/>
        </w:trPr>
        <w:tc>
          <w:tcPr>
            <w:tcW w:w="127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(13) (1.09-                      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 «Русский язык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-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обознач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ки. Памятки.  Словари.  Разборы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представление об особенностях учебника. Познакомить с с страницами учебник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познавательной цели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ценивание качества и уровня усвоения материал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Установление связи между целью учебной деятельности и её мотивом </w:t>
            </w:r>
          </w:p>
        </w:tc>
        <w:tc>
          <w:tcPr>
            <w:tcW w:w="8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09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. Формулы вежлив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. Изречение. Волшебные слов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круга знаний о лексике, фонетике, орфографии, словообразовании, морфологии, синтаксису, культуре речи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анализ, сравнение, классификация объектов по выделенным признакам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 материала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на основе социальных и личностных ценностей</w:t>
            </w:r>
          </w:p>
        </w:tc>
        <w:tc>
          <w:tcPr>
            <w:tcW w:w="8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09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и его пла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Пла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. Главная мысл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представление об особенностях текста, как единицы речи; уметь распознавать повествовательные, описательные тексты, тексты-рассуждения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 синтез; осознанное и произвольное построение речевого высказывания в устной и письменной форме; построение логической цепи рассужде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учебной задачи, оценивание качества и уровня усвоения материала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09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писывать текст по плану и выполнять  грамматические зад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 осознанное и произвольное построение речевого высказывания в устной и письменной форм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учебной задачи, оценивание качества и уровня усвоения материала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rPr>
                <w:rFonts w:eastAsia="Calibri"/>
              </w:rPr>
            </w:pPr>
            <w:r>
              <w:rPr/>
              <w:t xml:space="preserve">Освоение личностного смысла учения, желания продолжить учебу. </w:t>
            </w:r>
          </w:p>
          <w:p>
            <w:pPr>
              <w:pStyle w:val="NoSpacing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09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Типы текс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-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ов.  Вопросы. Повествовательные, описательные тексты, тексты-рассуж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повествовательные, описательные тексты, тексты-рассуждения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 синтез; осознанное и произвольное построение речевого высказывания в устной и письменной форме; построение логической цепи рассужде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учебной задачи, оценивание качества и уровня усвоения материала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увствовать красоту и выразительность речи.</w:t>
            </w:r>
          </w:p>
        </w:tc>
        <w:tc>
          <w:tcPr>
            <w:tcW w:w="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09</w:t>
            </w:r>
          </w:p>
        </w:tc>
        <w:tc>
          <w:tcPr>
            <w:tcW w:w="1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как единица ре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-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лово. Предложение. Переносное знач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онятия о слове, предложении, тексте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роение логической цепи рассужден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учебной задачи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на основе социальных и личностных ценностей</w:t>
            </w:r>
          </w:p>
        </w:tc>
        <w:tc>
          <w:tcPr>
            <w:tcW w:w="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.09</w:t>
            </w:r>
          </w:p>
        </w:tc>
        <w:tc>
          <w:tcPr>
            <w:tcW w:w="1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 и по интон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-1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вествовательное. Побудительное. Вопросительное. Восклицательны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ить знания о предложении, уметь распознавать предложения по цели высказывания и интонации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классификация объектов по выделенным признакам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 в соответствии с задачами и условиями коммуникаци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учебной задачи; оценивание качества и уровня усвоения материа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.09</w:t>
            </w:r>
          </w:p>
        </w:tc>
        <w:tc>
          <w:tcPr>
            <w:tcW w:w="1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. Обращ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6-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. Обращ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идеть обращение в устной и письменной речи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роение логической цепи рассужден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 постановка учебной задачи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1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едложения. Главные и второстепенные члены предло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8-1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сно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лежащее. Сказуемо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редложе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главные и второстепенные члены предложения; разбирать предложения по член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мысловое чтени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рефлексия способов и условия действия, контроль и оценка процесса и результата деятельности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выбор на основе социальных и личностных ценностей</w:t>
            </w:r>
          </w:p>
        </w:tc>
        <w:tc>
          <w:tcPr>
            <w:tcW w:w="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  <w:tc>
          <w:tcPr>
            <w:tcW w:w="1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ные и нераспространенные предлож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ные нераспространенные. Главные член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главные и второстепенные члены предложения; разбирать предложения по член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классификация объектов по выделенным признакам; моделирование; преобразование модели с целью выявления общих законов, определяющих данную предметную область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учебной задачи, сличение способа действия и его результата с заданным эталоно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1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текста по вопрос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Текс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головок. Части. Тип. Тема. Главная мысль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илистически точно передавать содержание текста; уметь употреблять в письменной речи предложения с однородными членам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иск и выделение необходимой информации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 материала 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выбор на основе социальных и личностных ценностей</w:t>
            </w:r>
          </w:p>
        </w:tc>
        <w:tc>
          <w:tcPr>
            <w:tcW w:w="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2-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 и зависимое слов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станавливать связь слов в словосочетании, составлять словосочетания и выделять их из предложения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 моделирование; преобразование модели с целью выявления общих законов, определяющих данную предметную област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учебной задачи, сличение способа действия и его результата 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выбор на основе социальных и личностных ценностей</w:t>
            </w:r>
          </w:p>
        </w:tc>
        <w:tc>
          <w:tcPr>
            <w:tcW w:w="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с грамматическим заданием №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лово. Предлож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под диктовку и выполнять  грамматические задания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 самостоятельное выделение и формулирование познавательной цел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лушать и слышать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учебной задачи, оценивание качества и уровня усвоения материа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4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е (9) (                               )</w:t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допущенными в диктанте. Понятие об однородных членах предлож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6-2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днородные член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нтонация перечисле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однородные члены; оформлять предложения; произносить с интонацией перечисл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предложения в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анализ, сравнени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 контроль, коррекция, оценка действий партн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учебной задачи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</w:tc>
        <w:tc>
          <w:tcPr>
            <w:tcW w:w="1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однородных членов предложения. Знаки препинания в предложениях с однородными член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висимые слов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меть употреблять в речи предложения с однородными член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ить знания о знаках препинания в русском языке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иск и выделение необходимой информации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 материа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И.И. Левитана «Золотая осень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продукц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печатл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«Золото» осени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меть употреблять в речи предложения с однородными членами, составлять текст – описание картин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 осознанное  построение речевого высказывания в устной и письменной форм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 владение монологической и диалогической формами речи в соответствии с грамматическими и синтаксическими нормами родного язык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оставление плана и последовательности действий; сличение способа действия и его результата; внесение необходимых дополнений и корректив в план и способ действия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идеть красоту природы, любить Родину.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однородными член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2-3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юзы. Однородные члены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простые и сложные предложения. Расставлять знаки препинания  в сложном предложении и предложении с однородными членами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 в зависимости от конкретных условий; анализ, сравнение, классификация объектов по выделенным признакам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 контроль, коррекция, оценка действий партнер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 материа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1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Похвальное слово знакам препинания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. Мнение. Сообщени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простые и сложные предложения. Расставлять знаки препинания  в сложном предложении и предложении с однородными членам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иск и выделение необходимой информации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 материа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4.09</w:t>
            </w:r>
          </w:p>
        </w:tc>
        <w:tc>
          <w:tcPr>
            <w:tcW w:w="1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 предложения. Связь между простыми предложениями в составе слож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6-3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рамматическая осно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Части сложного предложе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предложений, корректировать предложения, содержащие смысловые и грамматические  ошибк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анализ, сравнени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 контроль, коррекция, оценка действий партн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учебной задачи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5.09</w:t>
            </w:r>
          </w:p>
        </w:tc>
        <w:tc>
          <w:tcPr>
            <w:tcW w:w="1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 и предложение с однородными член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8-3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остое и сложное предложение. Запята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предложений, корректировать предложения, содержащие смысловые и грамматические  ошибки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 в зависимости от конкретных условий; анализ, сравнение, классификация объектов по выделенным признакам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 материа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увствовать красоту и выразительность речи.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1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9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Текс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головок. Части.  Тема. Главная мысль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илистически точно передавать содержание текста; уметь употреблять в письменной речи предложения с однородными членам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сознанное и произвольное построение речевого высказывания в устной и письменной форм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оставление плана и последовательности действий; контроль и оценка процесса и результата деятельности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выбор на основе социальных и личностных ценностей</w:t>
            </w:r>
          </w:p>
        </w:tc>
        <w:tc>
          <w:tcPr>
            <w:tcW w:w="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Предложение» №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едлож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. Однородные члены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под диктовку и выполнять  грамматические задания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и в зависимости от конкретных услов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лушать и слышать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интере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изучению языка.</w:t>
            </w:r>
          </w:p>
        </w:tc>
        <w:tc>
          <w:tcPr>
            <w:tcW w:w="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4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Слово в языке и речи (18) (                               )</w:t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допущенными в диктанте. Слово и его лексическое знач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2-4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лово. Лексическое значение. Толковый словарь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точнить и углубить представление о лексическом значении слова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анализ, сравнение, классификация объектов по выделенным признакам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учебной задачи, оценивание качества и уровня усвоения материала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выбор на основе социальных и личностных ценностей</w:t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1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. Прямое и переносное значения слов. Заимствованные слова. Устаревшие с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4-4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сическое знач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. Прямое и переносное значения. Заимствованные слова. Устаревшие с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очнить и углубить представлени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однозначных и многозначных словах, о прямом и переносном значении слов, об антонимах и синонимах, о тематических группах слов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 в зависимости от конкретных условий; классификация объектов по выделенным признакам; выдвижение гипотез и их обоснование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 матери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, антонимы, омони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сическое знач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, антонимы, омони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ять слова, значение которых требует уточнения. Работать с лингвистическими словаря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анализ, сравнение, классификация объектов по выделенным признакам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учебной задачи, оценивание качества и уровня усвоения материала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интере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изучению язы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10</w:t>
            </w:r>
          </w:p>
        </w:tc>
        <w:tc>
          <w:tcPr>
            <w:tcW w:w="1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 Обобщение знаний о лексических группах сл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ойчивые сочетания сл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ть с лингвистическими словаря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 самостоятельное выделение и формулирование познавательной цел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 контроль, коррекция, оценка действий партн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учебной задачи, оценивание качества и уровня усвоения материа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интере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изучению языка.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.10</w:t>
            </w:r>
          </w:p>
        </w:tc>
        <w:tc>
          <w:tcPr>
            <w:tcW w:w="1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Распознавание значимых частей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1-5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начимые части сл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днокоренные слов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бирать слова по составу; знать морфемный состав слова и роль каждой значимой ча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 самостоятельное выделение и формулирование познавательной цел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 постановка учебной задачи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е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овершенствованию речи.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1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. Распознавание значимых частей сло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начимые части сл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днокоренные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рень, приставка, суффикс, окончание, осн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бирать слова по составу; знать морфемный состав слова и роль каждой значимой част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анализ, сравнение, классификация объектов по выделенным признака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заданным эталонном; оценивание качества и уровня усвоения материа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1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Распознавание значимых частей с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днокоренные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рень, приставка, суффикс, окончание, осн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бирать слова по составу; знать морфемный состав слова и роль каждой значимой част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 в зависимости от конкретных условий; классификация объектов по выделенным признакам; выдвижение гипотез и их обоснование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: договари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иходить к общему решению в совмест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 матери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выбор на основе социальных и личностных ценностях.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1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корнях сл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6-5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вук. Гласный. Согласный. Орфографический словарь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однокоренные слова, подбирать однокоренные слова разных частей речи; уметь проверять написание безударных гласных, парных согласных, непроизносимых согласных в корнях слов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иск и выделение необходимой информации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 в соответствии с задачами и условиями коммуникаци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учебной задачи; оценивание качества и уровня усво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корнях слов, удвоенных согласных в корня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9-6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вук. Гласный. Согласный. Орфографический словарь. Корен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и последовательно излагать текст; исправлять ошибки в своей работ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классификация объектов по выделенным признакам; выдвижение гипотез и их обосновани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: договари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иходить к общему решению в совмест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 матери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интере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изучению языка.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6.10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суффик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1-6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иставка.  Предлог. Суффикс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ть приставки и предлоги; упражнение в написании слов с предлогами и приставками, с суффиксам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, представленную в разных форма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ы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х, пытаться принимать иную точку зрения, быть готовым корректировать свою точку зр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руг своего незнания. Планировать работу по изучению нового материала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этическое оценивание усваиваемого содержания, обеспечивающее личностный выбор на основе социальных и личностных ценностей.</w:t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16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твердый и мягкий зна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4-6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твердый знак.  Мягкий знак. показатель мягкости. Женский род. Существительно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том, что показывает разделительный мягкий знак, перед какими буквами пишется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иск и выделение необходимой информации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 в соответствии с задачами и условиями коммуникаци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учебной задачи; оценивание качества и уровня усво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выбор на основе социальных и личностных ценностей.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1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Морфологические признаки частей ре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7-6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части речи. Морфологические признак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самостоятельные и служебные части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существительное, определять род имен существитель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познавательной цели; осознанное и произвольное построение речевого высказывания в устной и письменной форме; построение логической цепи рассуждений; доказательство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 материала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интере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изучению языка.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существительных и имен прилагатель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Склонение. Род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клонять имена существительные по падеж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существенные признаки прилагательного как части речи; уметь изменять имена прилагательные по родам; писать родовые окончания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анализ, сравнение, классификация объектов по выделенным признакам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задавать вопрос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 материа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выбор на основе социальных и личностных ценностей.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. Глаго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0-7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еопределенная форма. Врем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мена собственны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меть рас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навать глаголы, имена числительные. Изменять глаголы по временам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классификация объектов по выделенным признакам; выдвижение гипотез и их обосновани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: договари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иходить к общему решению в совмест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учебной задачи; оценивание качества и уровня усвоения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этическое оценивание усваиваемого содержания, обеспечивающее личностный выбор на основе социальных и личностных ценностях.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3.10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 как часть ре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3-7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еизменяемая ча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изнак действ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часть речи. Каким членом предложения является наречие. Какие окончания имеет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, представленную в разных форма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ы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х, пытаться принимать иную точку зрения, быть готовым корректировать свою точку зр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руг своего незнания. Планировать работу по изучению нового материала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интере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изучению языка.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отзыв по  картине 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нецова «Иван Царевич на Сером волке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продукц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печатление. Отзы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меть употреблять в речи предложения с однородными членами, составлять текст – описание картин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сознанное и произвольное построение речевого высказывания в устной и письменной форме; смысловое чтение; контроль и оценка процесса и результата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оставление плана и последовательности действий; внесение необходимых дополнений и корректив в план и способ действ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ареч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5-7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уффик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нтоним. Окончание. Соединительная гласна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орфографическую зорк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части речи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, представленную в разных форма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ы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х, пытаться принимать иную точку зрения, быть готовым корректировать свою точку зр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круг своего незнания.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интере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изучению языка.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8.10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Части речи»№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. Предложение. Интонация.  Самостоятельные части речи. Морфологические признак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, в какой степени закрепился навык правописания; уметь оформлять предложения, писать слова без пропусков букв. Обозначать твердые и мягкие согласные, разделительный ь, писать звонкие и глухие согласные, безударные гласны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и в зависимости от конкретных услов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9.10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14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Имя существительное (40)     (                              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76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в диктанте. Распознавание падежей имен существитель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клон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адежи. Вспомогательные слова. Вопросы. Признаки падежных форм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падеж имен существительных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познавательной цели; умение читать данные таб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ской формами реч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 материала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.10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спознавании именительного, родительного, винительного падежей неодушевленных имен существитель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ный вопрос. Неодушевленное имя существительное. Главные члены предложе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имен существительных в именительном падеже; родительном. винительном. Уметь определять падеж; выделять главные члены предложения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познавательной цели; анализ, сравнение, классификация объектов по выделенным признакам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й формами реч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пособность к мобилизации сил и энергии, к волевому усили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1.10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спознавании одушевленных имен существительных в родительном , винительном и в дательном падеж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изнаки падежа. Предлоги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имен существительных в родительном, дательном, винительном падеже; уметь определять падеж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знаково-символических средств представления ин</w:t>
              <w:softHyphen/>
              <w:t>форма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отовность слушать собеседника и вести диалог, признавать воз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ожность существования различных точек зрения и права каждого имет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вою точку зр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6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 ее реализа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2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1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спознавании имен существительных в творительном и предложном падеж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8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пределение значения падежа. Словосочетания. Олицетворени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имен существительных в творительном и предложном  падеже; уметь определять падеж; отрабатывать приемы распознавания падежей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ностью принимать и сохранять цели и задачи учеб</w:t>
              <w:softHyphen/>
              <w:t>ной деятельности, поиска средств её осуществл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излагать своё мнение и аргументировать свою точку зрения и оц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 событ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62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.1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4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ведений о падежах и приемах их распознавания. Несклоняемые имена существитель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лоняемые имена существительные. Употребление падежей в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адеж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падеж имен существительных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и в зависимости от конкретных услов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отовность слушать собеседника и вести диалог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флексия способов и условий действия, контроль  оценка процесса и результатов деятельности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этическое оценивание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.1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клонения имен существительных (общее представление). 1-е склонение имен существитель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ри группы скло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од, оконч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клонять имена существительны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деление и формулирование познавательной цели; анализ объектов с целью выделения их признаков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данным эталоном; внесение необходимых дополнений и корректив в план и способ действия; оценивание качества и уровня усвоения материа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спознавании имен существительных 1-го скло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дарные и безударные оконча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тип склонения имен существительных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и в зависимости от конкретных услов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отовность слушать собеседника и вести диалог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данным эталоном; внесение необходимых дополнений и корректив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А.А.  Пластова «Первый снег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речи. Впечатление от картины. Текст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тему рисунка, озаглавливать его, анализировать содержание и составлять текст, отражающий содержание рисунка; уметь правильно строить предложения и употреблять их в реч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сознанное и произвольное построение речевого высказывания в устной и письменной форм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оставление плана и последовательности действий; контроль и оценка процесса и результата деятельности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е склонение имен существитель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ужской и средний род. Нулевое окончани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тип склонения имен существитель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познавательной цели; анализ объектов с целью выделения их признаков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данным эталоно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3.1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спознавании падежа имён существительных 2-го скло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дарные и безударные оконча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по алгоритму определения склонения имен существительных в косвенных падежах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познавательной цели; умение читать данные таб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отовность слушать собеседника и вести диалог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несение необходимых дополнений и корректив в план и способ действия; оценивание качества и уровня усвоения материа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е склонение имен существитель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9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Женский род. Нулевое окончани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тип склонения имен существительных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познавательной цели; анализ объектов с целью выделения их признаков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оставление плана и последовательности действий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спознавании падежа имён существительных 3-го скло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9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дарные и безударные оконча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по алгоритму определения склонения имен существительных в косвенных падежах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познавательной цели; умение читать данные таб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отовность слушать собеседника и вести диалог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несение необходимых дополнений и корректив в план и способ действ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склонения. Алгоритм определения склонения имени существитель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лгоритм. Склонения. Род. Окончани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 по алгоритму определения склонения имен существительных в косвенных падежах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познавательной цели; умение читать данные таб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отовность слушать собеседника и вести диалог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несение необходимых дополнений и корректив в план и способ действия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6.1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речи. Тема Главная мысль План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илистически точно передавать содержание текст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 построение речевого высказывания в устной и письменной форм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 владение монологической и диалогической формами реч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оставление плана и последовательности действий; контроль и оценка процесса и результата деятельности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 мир в его органичном единстве и разнообразии природы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7.1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Падежные окончания имён существительных 1, 2 и 3-го склонения единственного числа. Способы проверки .102-1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клонение. Окончания. Способы провер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дарные и безударные оконча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ударные и безударные окончания имен существительных; отрабатывать навык склонения и умения определять склонение имен существительных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труктурирование знаний;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выражать свои мысли в соответствии с задачами и условиями коммуникаци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данным эталоном; оценивание качества и уровня усвоения матери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тельный и винительный падеж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-10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изнаки определения падежей. Склонение. Члены предложе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правописания имен существительных в именительном и винительном падеж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анализ, сравнение, классификация объектов по выделенным признакам; синтез; умение работать с таблица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ушать и слышать товарищ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несение необходимых дополнений и корректив в план и способ действия; оценивание качества и уровня усвоения матери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существительных в родительном падеж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1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клон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изнаки определения падеж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авописания имен существительны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правописания имен существительных в родительном падеж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выражать свои мысли в соответствии с задачами и условиями коммуникаци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оставление плана и последовательности действий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, родительный и винительный падежи одушевлённых имён существитель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-1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душевленные имена существительные. Признаки определения падеж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авописания имен существитель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правописания одушевленных  имен существительных в именительном, родительном и винительном падеж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деление и формулирование цел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данным эталоно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отивированная установка на хорошего ученика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1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ен существительных в дательном падеж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1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опросы. Предлоги. Оконча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правописания безударных окончаний имен существительных в дательном падеж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познавательной цели; анализ объектов с целью выделения их призна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несение необходимых дополнений и корректив в план и способ действия; оценивание качества и уровня усвоения материа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1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ен существительных в родительном и дательном падеж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1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равописания имен существительных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клон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изнаки определения паде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правописания безударных окончаний имен существительных в родительном дательном падежах; уметь распознавать падеж и склонени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анализ, сравнение, классификация объектов по выделенным признакам; построение логической цепи рассуждений; доказательство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ушать и слышать других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 материала  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1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ен существительных в родительном и дательном падежа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-11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изнаки определения падеж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равописания оконч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правописания безударных окончаний имен существительных в родительном дательном падежах; уметь распознавать падеж и склонени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анализ, сравнение, классификация объектов по выделенным признакам; построение логической цепи рассуждений; доказательство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ушать и слышать других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 материала  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Установле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.1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ен существительных в творительном падеж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11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опросы. Предлоги. Оконч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падеж и склонение имен существительных; знать особенности правописания падежных окончаний имен существительных в творительном падеж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познавательной цели; выбор наиболее эффективных способов решения задач в зависимости от конкретных условий; анализ, сравнение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 контроль, коррекция, оценка действий партнер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учебной задачи, сличение способа действия и его результата с заданным эталонном; оценивание качества и уровня усвоения материа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.1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окончаний имен существительных в творительном падеж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-12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изнаки определения падеж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равописания оконч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падеж и склонение имен существительных; знать особенности правописания падежных окончаний имен существительных в творительном падеж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анализ, сравнение, классификация объектов по выделенным признакам; выдвижение гипотез и их обоснова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 оценивание качества и уровня усвоения матери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.1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ен существительных в предложном падеж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-12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опросы. Предлоги. Оконч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оль в предложении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падеж и склонение имен существительных; знать особенности правописания падежных окончаний имен существительных в предложном падеж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анализ объектов с целью выделения их призна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несение необходимых дополнений и корректив в план и способ действия;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.1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окончаний имен существительных в предложном падеж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-1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изнаки определения падеж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равописания оконч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падеж и склонение имен существительных; знать особенности правописания падежных окончаний имен существительных в предложном падеж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познавательной цели; анализ объектов с целью выделения их призна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несение необходимых дополнений и корректив в план и способ действия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отивированная установка на хорошего ученика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ён существительных во всех падежа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12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опросы. Предлоги. Оконч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авописания оконч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изнаки определения падежей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падеж и склонение имен существительных; знать особенности правописания падежных окончаний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 построение логической цепи рассуждений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пределение последовательности промежуточных целей с учетом конечного результата;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правописании безударных падежных окончаний имен существительны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-12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авописания оконч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изнаки определения падежей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падеж и склонение имен существительных; знать особенности правописания падежных окончаний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познавательной цели; анализ объектов с целью выделения их призна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несение необходимых дополнений и корректив в план и способ действ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В.А. Тропинина «Кружевниц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картину описательного характера и создавать по ней текс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роение речевого высказывания в устной и письменной форм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нормами родного язык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оставление плана и последовательности действий; контроль и оценка процесса и результата деятельности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7.1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безударных падежных окончаний имен существитель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-1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опросы. Предлоги. Оконч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авописания оконч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изнаки определения падежей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падеж и склонение имен существительных; знать особенности правописания падежных окончаний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 построение логической цепи рассуждений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контроль, коррекция, оценка действий партнер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редвосхищение результата и уровня усвоения, его временных характеристик; оценивание качества и уровня усвоения материа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8.1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Правописание безударных падежных окончаний имен существительных в единственном числе» №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Контроль знаний и ум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авописания оконч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под диктовку и выполнять  грамматические задания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и в зависимости от конкретных услов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пособность к мобилизации сил и энергии, к волевому усили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отивированная установка на хорошего ученика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диктанта. Повторе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изнаки определения падежей. Вопросы. Предлоги. Оконч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и исправлять ошиб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падеж и склонение имен существительных; знать особенности правописания падежных окончаний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и в зависимости от конкретных услов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данным эталоном; оценивание качества и уровня усвоения материа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существительных во множественном чис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-13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ножественное числ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изнаки определения падежей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число имен существительных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познавательной цели; поиск и выделение необходимой информаци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данным эталоном;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1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падеж имён существительных множественного чис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-13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онч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авописания оконч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число и падеж имен существительных именительного падежа во множественном числ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данным эталоном; оценивание качества и уровня усво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1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 имён существительных множественного чис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-1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ножественное числ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онч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авописания оконч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число и падеж имен существительных родительного падежа во множественном числ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и в зависимости от конкретных услов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пособность к мобилизации сил и энергии, к волевому усили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5.12</w:t>
            </w:r>
          </w:p>
        </w:tc>
        <w:tc>
          <w:tcPr>
            <w:tcW w:w="1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существительных множественного числа в родительном падеже. Родительный и винительный падежи имён существительных множественного чис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-13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онч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авописания оконч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динаковые оконча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прием распознавания падежей имен существительных во множественном числ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анализ, сравнение, классификация объектов по выделенным признакам; синтез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; сличение способа действия и его результата с данным эталоном;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6.1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2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, творительный, предложный падежи имён существительных множественного чис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-1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онч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авописания оконч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число и падеж имен существительных во множественном числ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и в зависимости от конкретных услов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пособность к мобилизации сил и энергии, к волевому усили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9.1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речи. Главная мысль. Памятк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илистически точно передавать содержание описательного текст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сознанное и произвольное построение речевого высказывания в устной и письменной форм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оставление плана и последовательности действий; внесение необходимых дополнений и  корректив в план и способ действ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 мир в его органичном единстве и разнообразии природы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.1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Правопи-сание па-дежных окончаний имен суще-ствитель-ных в единствен-ном и множе-ственном числ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истематизации знаний. Оконч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авописания оконч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и исправлять ошибки в своей работе; отрабатывать навык определения числа, падежа и склонения имен существительных; уметь проводить морфологический разбор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труктурирование знаний; выбор наиболее эффективных способов решения задачи в зависимости от конкретных услов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вносить коррективы в ответы други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данным эталоном;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1.1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дежных окончаний имен существительных в единственном и множественном числ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обенности правописания оконч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трабатывать навык определе-ния числа, паде-жа и склонения имен существи-тельных; уметь проводить мор-фологический разбор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ые: структурирование знаний; выбор наиболее эффектив-ных способов решения задачи в зави-симости от конкретных услов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ммуникативные: умение вносить коррективы в ответы други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гулятивные: сличение способа действия и его результата с данным эталоном; выделение и осознание того, что уже усвоено и что еще под-лежит усвоению, оценивание качеств и уровня усво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-лью учебной дея-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-1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истематизации знаний. Оконч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авописания оконч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и исправлять ошибки в своей работе; отрабатывать навык определения числа, падежа и склонения имен существительных; уметь проводить морфологический разбор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анализ, сравнение, классификация объектов по выделенным признакам; синтез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данным эталоном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3.0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14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Имя прилагательное (31)  (                            )</w:t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как часть ре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разование имен прилагательных. Полная и краткая формы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части реч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познавательной цел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оставление плана и последовательности действий;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4.0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3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 число имён прилагатель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, число. Вопросы. Оконча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число и род  имен прилагательных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анализ объектов с целью выделения их призна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контроль, коррекция, оценка действий партнер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редвосхищение результата и уровня усвоения, его временных характеристик; оценивание качества и уровня усвоения материала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5.0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груш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речи. Главная мысль. Описани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тему рисунка, озаглавливать его, анализировать содержание и составлять текст, отражающий содержание рисунка; уметь правильно строить предложения и употреблять их в реч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рефлексия способов и условия действия,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несение необходимых дополнений и  корректив в план и способ действ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6.0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деж имени прилагательного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зменение по падежам. единственное число. Род. Число. Падеж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падеж имени прилагательного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иск и выделение необходимой информации; работа с таблиц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ушать и слышать товарищ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данным эталоном; оценивание качества и уровня усво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на тему «Чем мне запомнилась картина В.А. Серова «Мика Морозов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речи. Репродукция. Портрет. Описани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картину описательного характера и создавать по ней текс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сознанное и произвольное построение речевого высказывания в устной и письменной форм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с нормами родного язык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оставление плана и последовательности действ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.0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я. Склонение имён прилагательных мужского и среднего рода в единственном чис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Безударное падежное окончани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род, число, падеж имен прилагательных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моделирование; преобразование модели с целью выявления общих законов, определяющих данную предметную область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 инициатив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заданным эталоном;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1.0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прилагательных мужского и среднего рода в именительном падеж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форма имени прилагательного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окончания имен прилагательных мужского и среднего рода в именительном падеж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цел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 инициативное сотрудничество с учителем и сверстникам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заданным эталоном; оценивание качества и уровня усвоения материа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2.0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прилагательных мужского и среднего рода в родительном падеж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онч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авописания оконч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окончания имен прилагательных мужского и среднего рода в родительном падеж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рефлексия способов и условия действия,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несение необходимых дополнений и  корректив в план и способ действ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3.0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прилагательных мужского и среднего рода в дательном падеж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онч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авописания оконч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и правописания имен прилагательных мужского и среднего рода в дательном  падеже; уметь распознавать падеж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цел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 инициативное сотрудничество с учителем и сверстникам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заданным эталоном;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тельный, винительный, родительный падеж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онч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авописания оконч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правописания имен прилагательных мужского и среднего рода в именительном, родительном, дательном, винительном  падежах; уметь распознавать падеж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формулирование познавательной цели; поиск и выделение необходимой информ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 в соответствии с задачами и условиями коммуникаци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е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овершенствованию речи.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прилагательных мужского и среднего рода в творительном и предложном падежа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зменение по падежам. единственное число. Род. Число. Падеж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правописания имен прилагательных мужского и среднего рода в творительном и предложном падежах; уметь распознавать падеж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анализ объектов с целью выделения их признаков; работа со схема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контроль, коррекция, оценка действий партнер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редвосхищение результата и уровня усвоения, его временных характеристик; оценивание качества и уровня усвоения материала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8.0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окончаний имен прилагательных мужского и среднего ро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адеж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авописания оконч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описание безударных падежных окончаний имен прилагательных женского рода; уметь распознавать род, число, падеж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иск и выделение необходимой информации; работа с таблиц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ушать и слышать товарищ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данным эталоном; оценивание качества и уровня усво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9.0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очное изложение описательного текст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речи. Описани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илистически точно передавать содержание описательного текст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сознанное и произвольное построение речевого высказывания в устной и письменной форм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с нормами родного языка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оставление плана и последовательности действ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е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овершенствованию речи.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.0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злож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авописания оконч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и исправлять ошибки в своей работе; уметь писать окончания имен прилагательных мужского и среднего рода единственного числ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и в зависимости от конкретных услов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деление и осознание того, что уже усвоено и что еще подлежит усвоению, оценивание качеств и уровня усвоения материала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0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прилагательных женского ро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клонение. Падежи. Оконча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клонять имена прилагательные женского рода, определять их паде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; анализ, сравнение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заданным эталонном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0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и винительный падежи имён прилагательных женского ро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онч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авописания оконч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описание безударных падежных окончаний имен прилагательных женского рода в именительном и винительном падежах; уметь распознавать род, число, падеж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анализ, сравнение, классификация объектов по выделенным признакам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 матери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Установле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0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, дательный, творительный и предложный падежи имен прилагательных женского ро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ский род. Особенности правописания оконч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имена прилагательные женского рода в родительном, дательном, творительном  и предложном падежах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; анализ, сравнение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заданным эталоном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0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и творительный падежи имен прилагательных женского ро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нижная и поэтическая речь.  научная и деловая. Варианты окончаний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 винительный и творительный падежи; выявлять сходство и различия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моделирование; преобразование модели с целью выявления общих законов, определяющих данную предметную область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 в соответствии с задачами и условиями коммуникаци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 материа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е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овершенствованию речи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.0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авописании падежных окончаний имен прилагатель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авописания оконч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адежи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имена прилагательные женского рода; распознавать падеж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анализ, сравнение, классификация объектов по выделенным признакам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 матери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.0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описательного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речи. Описани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илистически точно передавать содержание описательного текст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сознанное и произвольное построение речевого высказывания в устной и письменной форм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оставление плана и последовательности действ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.0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Правописание падежных окончаний имён прилагатель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онч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авописания оконч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находить и исправлять ошибки в своей работе; уметь писать падежные окончания имен прилагательных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и в зависимости от конкретных услов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несение необходимых дополнений и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.0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прилагательных во множественном чис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ножественное число. правописание окончаний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падеж имен прилагательных во множественном числ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 классификация объектов по выделенным признакам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данным эталоно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2.0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отзыв по картине Н.К. Рериха «Заморские гост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речи. Описание. Репродукц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меть определять тему картины, описывать картину, раскрывать замысел художника, передавать свое отношение к картин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роение речевого высказывания в устной и письменной форм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оставление плана и последовательности действ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 мир в его органичном единстве и разнообразии природы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и винительный падежи имен прилагательных множественного чис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опросы. Падежи. правописание окончаний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ходства и различия именительного и винительного падежей имен прилагательных множественного числ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иск и выделение необходимой информаци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 умение с достаточной полнотой и точностью выражать свои мысл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данным эталоном; оценивание качества и уровня усвоения материала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4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и предложный падежи имен прилагательных множественного чис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опросы. Падежи. правописание окончаний. Множественное число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правописания имен прилагательных в родительном и предложном падежах во множественном числ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и в зависимости от конкретных услов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ушать и слышать други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несение необходимых дополнений и корректив в план и способ действия;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7.0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Имя прилагательно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ножественное число. Вопросы. Падежи. правописание окончаний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д имен существительных в тексте, выделять окончания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труктурирование знан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несение необходимых дополнений и  корректив в план и способ действия;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8.0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Имя прилагательное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ножественное число.  Правописание окончаний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число, род, падеж имен прилагательных, правильно писать окончания имен прилагательных в единственном и во множественном числ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и в зависимости от конкретных услов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9.0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го диктант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Имя прилагательное». Проверка знаний 4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речи. Описание. Репродукц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меть определять тему картины, описывать картину, раскрывать замысел художника, передавать свое отношение к картин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роение речевого высказывания в устной и письменной форм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оставление плана и последовательности действ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.0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отзыв по картине И.Э. Грабаря «Февральская лазурь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авописание окончаний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число, род, падеж имен прилагательных, правильно писать окончания имен прилагательных в единственном и во множественном числе. Уметь применять полученные знания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 структурирование знаний; выбор наиболее эффективных способов решения задачи в зависимости от конкретных услов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данным эталоном; внесение необходимых дополнений и  корректив;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03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я. Повторе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опросы. Падежи. Правописание окончаний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под диктовку и выполнять  грамматические задания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отивированная установка на хорошего ученика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03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авописание окончаний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и исправлять ошибки в своей работе, повторить изученное об имени прилагательном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труктурирование знаний; выбор наиболее эффективных способов решения задачи в зависимости от конкретных услов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03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14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Местоимение (9) (                               )</w:t>
            </w:r>
          </w:p>
        </w:tc>
      </w:tr>
      <w:tr>
        <w:trPr>
          <w:trHeight w:val="93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как часть ре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оль местоимений в реч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местоимения как части речи, уметь распознавать местоимения среди других частей реч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иск и выделение необходимой информ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редвосхищение результата и уровня усвоения, его временных характеристик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03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ицо. Число. Грамматические признаки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нать грамматические признаки местоимений, уметь определять их число и лицо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е выделение и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пределение последовательности промежуточных целей с учетом конечного результата;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.03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личных местоимений 1-го и 2-го лица по падежа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естоимение. Лицо. Число. Род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описание местоимений; определять лицо, число и род местоимений, уметь изменять личные местоимения 1-го и 2-го лица по падежам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труктурирование знан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несение необходимых дополнений и  корректив в план и способ действ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.03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личных местоимений 3-го лица по падеж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адеж. Вопрос.  Число. Лицо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дельно писать местоимения с предлогами; определять лицо, род, число местоимений, изменять местоимения 3-го лица по падеж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иск и выделение необходимой информации;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учебной задачи; сличение способа действия и его результата с данным эталоном;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.03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личных местоимений по падеж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естоимение. Лицо. Число. Род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описание местоимений; определять лицо, число и род местоимений, изменять местоимения по падежам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2.03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9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повествовательного текста с элементами описа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речи. Повествование. Элементы описа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илистически точно передавать содержание текста; уметь употреблять в письменной речи предложения с однородными членам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сознанное и произвольное построение речевого высказывания в устной и письменной форме; смысловое чтени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оставление плана и последовательности действ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3.03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Обобщение по теме «Местоимени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естоимение. Падеж. Вопрос.  Число. Лицо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и исправлять ошибки в своей работе; редактировать текс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труктурирование знан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слушать и слышать товарище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данным эталоном; внесение необходимых дополнений и  корректив в план и способ действ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Местоимение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естоимение. Число. Род. Лицо. Падеж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под диктовку и выполнять  грамматические задания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и в зависимости от конкретных услов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отивированная установка на хорошего ученика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7.03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диктанта. Повтор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ообщение. Личные местоимения. Разбор. Часть речи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и исправлять ошибки в своей работе, повторить изученное о местоимени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и в зависимости от конкретных услов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8.03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14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Глагол (32)  (                                     )</w:t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лаголов в язык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7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лаголы. Роль в пейзажных зарисовках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части речи, рассказывать о глаголе как части речи по план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деление и формулирование познавательной цел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 в соответствии с задачами и условиями коммуникаци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 матери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9.03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ремя глагол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точно употреблять в речи глаголы, правильно определять время глагол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дведение под понятие; выдвижение гипотез и их обосновани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 в соответствии с задачами и условиями коммуникаци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; оценивание качества и уровня усвоения матери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.03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ая форма глаго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лагол. Вопро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пределённая форм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глаголов неопределенной формы, уметь распознавать глаголы в неопределенной форме, ставить вопросы к ним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и в зависимости от конкретных услов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3.03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ая форма глаго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Вопро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пределённая форм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глаголов неопределенной формы, уметь распознавать глаголы в неопределенной форме, ставить вопросы к ни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иск и выделение необходимой информаци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данным эталоном;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4.03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7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ремя глагола. Вопросы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меть образовывать разные временные формы глагол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5.03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повествовательного текста по цитатному план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речи Цитатный план. Повествование. однородные члены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илистически точно передавать содержание текста; уметь употреблять в письменной речи предложения с однородными членам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мысловое чтени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оставление плана и последовательности действ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6.03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. Спряжение глагол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пряжение. Лицо. Число. Врем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и исправлять ошибки в своей работе; редактировать текст. Уметь спрягать глаголы в настоящем и будущем времен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 в зависимости от конкретных условий; анализ, сравнение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 материала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е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овершенствованию речи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7.03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пряжение. Лицо. Число. Врем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прягать глаголы в настоящем и будущем времени, определять лицо и число глаголо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 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иск и выделение необходимой информаци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данным эталоном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.03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е лицо глаголов настоящего и будущего времени в единственном чис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ремя. Лицо. Личные оконча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мягкий знак в окончаниях глаголов  2-го лица единственного числ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оставление плана и последовательности действ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1.03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И.И. Левитана «Весна. Большая вод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речи. репродукция. План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меть определять тему картины, описывать картину, раскрывать замысел художника, передавать свое отношение к картин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сознанное и произвольное построение речевого высказывания в устной и письменной форм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оставление плана и последовательности действ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04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яжение глаголов настоящего времен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8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пряжение. Лицо. Число. Ударные и безударные личные оконча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окончания глаголов I и II спряжения настоящего времен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иск и выделение необходимой информации; анализ, сравнение. синтез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 контроль, коррекция, оценка действий партн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рефлексия способов и условия действия, контроль и оценка процесса и результата деятельности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04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яжение глаголов будущего времен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Будущее время. Спряжение. Лицо. Число. Ударные и безударные личные оконча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окончания глаголов I и II спряжения будущего времен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е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овершенствованию речи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04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словицы и поговорки. Словари. окончания глаголо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нать словари и сборники пословиц и поговорок. Подготовить к выполнению проектной работы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и формулирование проблемы, самостоятельное создание алгоритмов деятельности при решении проблемы творческого и поискового характера; применение методов информационного поиска, в том числе с помощью компьютерных средст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 контроль, коррекция, оценка действий партнер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увствовать красоту и выразительность речи.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в настоящем и будущем времен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пряжение. Оконча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спряжение глаголов по неопределенной форме. Уметь различать окончания глаголов I и II спряжения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и формулирование проблемы; поиск и выделение необходимой информации; построение логической цепи рассуждений; доказательство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данным эталоном; оценивание качества и уровня усвоения материа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в настоящем и будущем времен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ичные оконч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пряжение. Неопределенная форм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спряжение глаголов по неопределенной форме, правильно ставить вопросы к глаголам, писать безударные личные окончания глаголо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несение необходимых дополнений и корректив в план и способ действия; способность к мобилизации сил и энергии, к волевому усили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в настоящем и будущем времен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9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ичные оконч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пряжение. Неопределенная форм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спряжение глаголов по неопределенной форме, правильно ставить вопросы к глаголам, писать безударные личные окончания глаголо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иск и выделение необходимой информации; анализ, сравнение. синтез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 контроль, коррекция, оценка действий партн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рефлексия способов и условия действия, контроль и оценка процесса и результата деятельности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е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овершенствованию речи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в настоящем и будущем времен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пряжение. Неопределенная форм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ичные оконч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спряжение глаголов по неопределенной форме, правильно ставить вопросы к глаголам, писать безударные личные окончания глаголо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и формулирование проблемы; построение логической цепи рассуждений; доказательство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данным эталоном;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ные глагол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-1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озвратные глаголы. Мягкий знак. Вопрос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знавать возвратные глаголы среди других форм глагола, правильно произносить и писать возвратные глагол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анализ, сравнение, классификация объектов по выделенным признакам; синтез; подведение под понятие; построение логической цепи рассужден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умение с достаточной полнотой и точностью выражать свои мысли в соответствии с задачами и условиями коммуникации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личение способа действия и его результата с данным эталоном; оценивание качества и уровня усво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ЛМПЛЕКСНАЯ РА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-тся и -ться в возвратных глагола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1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озвратные глагол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опрос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ягкий зна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писать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ся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вратных глаголах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и формулирование проблемы; построение логической цепи рассужден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данным эталоном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е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овершенствованию речи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-тся и -ться в возвратных глагола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-10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озвратные глагол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опрос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ягкий зна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писать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ся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вратных глаголах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иск и выделение необходимой информации; анализ, сравнение. синтез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 контроль, коррекция, оценка действий партн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рефлексия способов и условия действия, контроль и оценка процесса и результата деятельности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Составление рассказа по серии картин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речи. Текст. Рисунок. Связь частей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меть составлять текст по сюжетным рисункам и плану. Уметь писать окончания глаголо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сознанное и произвольное построение речевого высказывания в устной и письменной форм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инициативное сотрудничество с учителем и сверстниками; контроль, коррекция, оценка действий партнера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оставление плана и последовательности действий; внесение необходимых дополнений и корректив в план и способ действ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3.04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в прошедшем времен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1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время. Род. Числ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род глаголов прошедшего времени по окончанию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; поиск и выделение необходимой информации; анализ, сравнение, классификация объектов по выделенным признакам; синтез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лушать и слышать других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 материа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е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овершенствованию ре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4.04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родовых окончаний глаголов в прошедшем времен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вые окончания. Прошедшее время. Род. Числ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меть распознавать глагольные формы прошедшего времени, правильно писать родовые окончания глаголов в прошедшем времен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нализ, сравнение, классификация объектов по выделенным признакам; синтез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лушать и слышать других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ценивание качества и уровня усвоения материа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Установление связи между целью учебной деятельности и её мотивом; 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ого суффикса в глаголах прошедшего времен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уффикс. Правописание. Неопределенная форм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исать безударные суффиксы перед суффиксо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лаголах прошедшего времен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постановка и формулирование проблемы; построение логической цепи рассужден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данным эталоном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8.04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№7  по теме «Глагол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лагол. Окончания. Орфограммы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исать под диктовку и выполнять  грамматические задания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выбор наиболее эффективных способов решения задачи в зависимости от конкретных услов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нициативное сотрудничество с учителе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способность к мобилизации сил и энергии, к волевому усилию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Мотивированная установка на хорошего ученика 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9.04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повествовательного текста по вопрос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речи. Текст. Связь частей. Вопросы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илистически точно передавать содержание текста; уметь употреблять в письменной речи предложения с однородными членам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сознанное и произвольное построение речевого высказывания в устной и письменной форм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оставление плана и последовательности действ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.04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диктанта. Повторе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лагол. Окончания. Орфограммы. Спряжени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и исправлять ошибки в своей работе, повторить изученное о глагол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рефлексия способов и условий действия, контроль  оценка процесса и результатов деятельности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05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Глагол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1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лагол. Окончания. Орфограммы. Спряжени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зменять глаголы по временам и обосновывать написание безударных окончаний глаголо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.05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Глагол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1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лагол. Окончания. Орфограммы. Спряжени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зменять глаголы по временам и обосновывать написание безударных окончаний глаголо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несение необходимых дополнений и  корректив в план и способ действия;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.05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повествовательного 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речи. Текст. Связь частей. повествовани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тему текста, составлять план текста, определять главную мысль каждой части, передавать содержание текста по вопросам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сознанное и произвольное построение речевого высказывания в устной и письменной форм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оставление плана и последовательности действ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.05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знаний по теме «Глагол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лагол. Окончания. Орфограммы. Спряжени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под диктовку и выполнять  грамматические задания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и в зависимости от конкретных услов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заданным эталоном;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отивированная установка на хорошего ученика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2.05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ложения, тестовой работы. Повторе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рок повторения и обобщ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и исправлять ошибки в своей работе; редактировать текст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и в зависимости от конкретных условий; рефлексия способов и условий действия, контроль  оценка процесса и результатов деятельност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личение способа действия и его результата с данным эталоном;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3.05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14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(18) (                                  )</w:t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. Речь. Текст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-1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ормы речи. Язык и речь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личать типы текстов, определять тему и основную мысль текст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сознанное и произвольное построение речевого высказывания в устной и письменной форме; выбор наиболее эффективных способов решения задачи в зависимости от конкретных условий;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деление и осознание того, что уже усвоено и что еще подлежит усвоению, оценивание качеств и уровня усвоения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4.05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46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(+155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и словосочет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1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едложение. Словосочетани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виды предложений выделять словосочетания из предложений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труктурирование знаний; выбор наиболее эффективных способов решения задачи в зависимости от конкретных услов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 контроль, коррекция, оценка действий партнер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и словосочет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2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едложение. Словосочетани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нать признаки однородных членов предложения, уметь находить главные и второстепенные члены предложения, распознавать однородные члены предложения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сознанное и произвольное построение речевого высказывания в устной и письменной форм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 контроль, коррекция, оценка действий партнер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и словосочет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-12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едложение. Словосочетани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нать признаки распространенных и нераспространенных, простых и сложных предложений, находить главные и второстепенные члены предложения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труктурирование знаний; выбор наиболее эффективных способов решения задачи в зависимости от конкретных услов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 контроль, коррекция, оценка действий партнер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Установле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рок обобщения и систематизации знан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ять представление о лексическом значении слова, об однозначных и многозначных словах, о прямом и переносном значении слов, об антонимах и синонимах, о тематических группах сло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труктурирование знаний; выбор наиболее эффективных способов решения задачи в зависимости от конкретных услов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 контроль, коррекция, оценка действий партнер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е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овершенствованию ре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на тему «Мои впечатления от картины И.И. Шишкина «Рожь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речи. репродукция. План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меть определять тему картины, описывать картину, раскрывать замысел художника, передавать свое отношение к картин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сознанное и произвольное построение речевого высказывания в устной и письменной форме; смысловое чтени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оставление плана и последовательности действ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9.05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(+160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131 Состав с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-1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Части слова. Разбор по составу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ять представление о лексическом значении слова, об однозначных и многозначных словах, о прямом и переносном значении слов, об антонимах и синонимах, о тематических группах сл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труктурирование знан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.05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ный диктан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рфограммы. Правописа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под диктовку и выполнять  грамматические задания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ые: выбор наиболее эффективных способов решения задачи в зависимости от конкретных услов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ммуникативные: инициативное сотрудничество с учителе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гулятивные: способность к мобилизации сил и энергии, к волевому усили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отивированная установка на хорошего ученика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1.05</w:t>
            </w:r>
          </w:p>
        </w:tc>
        <w:tc>
          <w:tcPr>
            <w:tcW w:w="1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(+163+164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диктанта. Повторение Состав с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1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рфограммы. Правописание. Части слова. Разбор по составу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меть находить и исправлять ошибки в своей работе, повторить изученно. Закреплять знания о правописании приставок и предлого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ые: выбор наиболее эффективных способов решения задачи в зависимости от конкретных услов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ммуникативные: владение монологической и диалогической формами речи в соответствии с грамматическими и синтаксическими нормами родного язы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гулятивные: сличение способа действия и его результата с заданным эталоном; внесение необходимых дополнений и корректив в план и способ действия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2.05</w:t>
            </w:r>
          </w:p>
        </w:tc>
        <w:tc>
          <w:tcPr>
            <w:tcW w:w="1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-13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Части слова. Разбор по составу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нать орфограммы в корне слова, уметь правильно писать слова с орфограммами в корн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труктурирование знан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лушать и слышать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оставление плана и последовательности действ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целью учебной деятельности и её мотивом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-13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Части речи. Вопросы. Значени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части речи и правильно их употреблять, распознавать орфограммы в словах разных частей речи и обосновывать их написани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труктурирование знан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1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(165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-13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Части речи. Вопросы. Значени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части речи и правильно их употреблять, распознавать орфограммы в словах разных частей речи и обосновывать их написани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и в зависимости от конкретных услов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е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овершенствованию ре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6.05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повествовательного текста по цитатному план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речи Цитатный план. Повествовани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илистически точно передавать содержание текста; уметь употреблять в письменной речи предложения с однородными член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осознанное и произвольное построение речевого высказывания в устной и письменной форм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ладение монологической и диалогической формами речи в соответствии с грамматическими и синтаксическими нормами родного язык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оставление плана и последовательности действ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7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-143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изложения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Части речи. Вопросы. Значени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и исправлять ошибки в своей работе; редактировать текст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труктурирование знаний; выбор наиболее эффективных способов решения задачи в зависимости от конкретных услов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 контроль, коррекция, оценка действий партнер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деление и осознание того, что уже усвоено и что еще подлежит усвоению, оценивание качеств и уровня усвоения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Установле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вязи между целью учебной деятельности и её мотивом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7.05</w:t>
            </w:r>
          </w:p>
        </w:tc>
        <w:tc>
          <w:tcPr>
            <w:tcW w:w="1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08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(169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-14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вуки. Буквы. Гласные. Согласны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нать звуки русского языка, уметь обозначать их буквам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структурирование знани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Установле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вязи между целью учебной деятельности и её мотивом</w:t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8.05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 галактике Частей Речи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рок применения знаний и умен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при решении нестандартных задач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бор наиболее эффективных способов решения задачи в зависимости от конкретных услов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инициатив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выделение и осознание того, что уже усвоено и что еще подлежит усвоению, оценивание качеств и уровня усво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е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овершенствованию ре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9.05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</w:r>
    </w:p>
    <w:sectPr>
      <w:footerReference w:type="default" r:id="rId3"/>
      <w:type w:val="nextPage"/>
      <w:pgSz w:orient="landscape" w:w="16838" w:h="11906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Tahom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15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30"/>
        </w:tabs>
        <w:ind w:left="15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5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7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9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1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3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5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70"/>
        </w:tabs>
        <w:ind w:left="657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C1">
    <w:name w:val="c1"/>
    <w:basedOn w:val="DefaultParagraph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"/>
      <w:b/>
      <w:bCs/>
      <w:color w:val="365F91"/>
      <w:sz w:val="28"/>
      <w:szCs w:val="28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Arial Unicode MS" w:cs="Times New Roman"/>
      <w:sz w:val="24"/>
      <w:szCs w:val="24"/>
      <w:shd w:fill="FFFFFF" w:val="clear"/>
      <w:lang w:eastAsia="ru-RU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Times New Roman" w:hAnsi="Times New Roman" w:eastAsia="Arial Unicode MS" w:cs="Times New Roman"/>
      <w:sz w:val="24"/>
      <w:szCs w:val="24"/>
      <w:lang w:eastAsia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Msolistparagraph">
    <w:name w:val="msolist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  <w:lang w:val="en-US" w:bidi="en-US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7">
    <w:name w:val="c27"/>
    <w:basedOn w:val="Normal"/>
    <w:qFormat/>
    <w:pPr>
      <w:spacing w:before="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before="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13:00Z</dcterms:created>
  <dc:creator>Trask</dc:creator>
  <dc:description/>
  <dc:language>en-US</dc:language>
  <cp:lastModifiedBy>234</cp:lastModifiedBy>
  <dcterms:modified xsi:type="dcterms:W3CDTF">2015-05-23T06:02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