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ое планирование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ология, 1 класс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9"/>
        <w:gridCol w:w="1276"/>
        <w:gridCol w:w="812"/>
        <w:gridCol w:w="39"/>
        <w:gridCol w:w="1559"/>
        <w:gridCol w:w="1134"/>
        <w:gridCol w:w="1985"/>
        <w:gridCol w:w="4497"/>
        <w:gridCol w:w="1954"/>
        <w:gridCol w:w="1164"/>
        <w:gridCol w:w="1206"/>
      </w:tblGrid>
      <w:tr>
        <w:trPr>
          <w:trHeight w:val="293" w:hRule="atLeast"/>
        </w:trPr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ема 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рока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Кол-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шаемые проблемы</w:t>
            </w:r>
          </w:p>
        </w:tc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анируемые результаты (в соответствии с ФГОС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>
          <w:trHeight w:val="676" w:hRule="atLeast"/>
        </w:trPr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н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едметные результат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УД: регулятивные (</w:t>
            </w:r>
            <w:r>
              <w:rPr>
                <w:b/>
                <w:szCs w:val="24"/>
              </w:rPr>
              <w:t>Р</w:t>
            </w:r>
            <w:r>
              <w:rPr>
                <w:szCs w:val="24"/>
              </w:rPr>
              <w:t>.);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знавательные ( </w:t>
            </w:r>
            <w:r>
              <w:rPr>
                <w:b/>
                <w:szCs w:val="24"/>
              </w:rPr>
              <w:t>П</w:t>
            </w:r>
            <w:r>
              <w:rPr>
                <w:szCs w:val="24"/>
              </w:rPr>
              <w:t>.);</w:t>
            </w:r>
          </w:p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коммуникативные( </w:t>
            </w:r>
            <w:r>
              <w:rPr>
                <w:b/>
                <w:szCs w:val="24"/>
              </w:rPr>
              <w:t>К</w:t>
            </w:r>
            <w:r>
              <w:rPr>
                <w:szCs w:val="24"/>
              </w:rPr>
              <w:t>.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Личностные результаты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ИРОДНАЯ  МАСТЕРСКАЯ (8 часов)</w:t>
            </w:r>
          </w:p>
        </w:tc>
      </w:tr>
      <w:tr>
        <w:trPr>
          <w:trHeight w:val="416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Рукотворный и природный  мир города и села (урок-игра)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Что нас окружает? Что в мире сделано человеком, а что возникло и существует без его участия. Какая разница между окружающим пространством города и села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Город, село, естественная природа, рукотворный ми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Научиться  различать мир естественной природы и рукотворный мир; понимать, что рукотворный мир создает человек для своего удобств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4"/>
              </w:rPr>
              <w:t>Р</w:t>
            </w:r>
            <w:r>
              <w:rPr>
                <w:sz w:val="20"/>
                <w:szCs w:val="24"/>
              </w:rPr>
              <w:t>.- принимать  и сохранять цели и задачи учебной деятельности, находить средства для ее осуществления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4"/>
              </w:rPr>
              <w:t>П</w:t>
            </w:r>
            <w:r>
              <w:rPr>
                <w:sz w:val="20"/>
                <w:szCs w:val="24"/>
              </w:rPr>
              <w:t xml:space="preserve">.- </w:t>
            </w:r>
            <w:r>
              <w:rPr>
                <w:iCs/>
                <w:sz w:val="20"/>
                <w:szCs w:val="24"/>
              </w:rPr>
              <w:t>слушать, понимать и выполнять предлагаемое задание; наблюдать предметы окружающего мира, связи человека с природой и предметным миром; сравнивать и классифицировать предметы по их происхождению (природное или рукотворное); мотивировать выбор.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  <w:lang w:val="ru-RU"/>
              </w:rPr>
              <w:t xml:space="preserve">К.-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  <w:lang w:val="ru-RU"/>
              </w:rPr>
              <w:t xml:space="preserve">Участвовать в коллективном обсуждении учебной проблемы, </w: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ru-RU"/>
              </w:rPr>
              <w:t>использовать речь для регуляции своего действ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Обращение внимания детей на необходимость бережного отношения к природе, окружающему материальному пространству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05.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 земле, на воде и в воздухе. (урок-игр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Какие машины и как помогают человеку?  Что такое транспорт? Где работают транспортные машин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>Транс порт, виды транспорта- наземный, воздушный, вод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Научиться различать виды транспорта по среде, в которой они работают; понимать функциональное на значение транспортных средств (пассажирский, грузовой, специальный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Р.- </w: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ru-RU"/>
              </w:rPr>
              <w:t xml:space="preserve">Организовывать свое рабочее место   под руководством учителя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4"/>
              </w:rPr>
              <w:t>П</w:t>
            </w:r>
            <w:r>
              <w:rPr>
                <w:sz w:val="20"/>
                <w:szCs w:val="24"/>
              </w:rPr>
              <w:t xml:space="preserve">.- </w:t>
            </w:r>
            <w:r>
              <w:rPr>
                <w:iCs/>
                <w:sz w:val="20"/>
                <w:szCs w:val="24"/>
              </w:rPr>
              <w:t>слушать, понимать и выполнять предлагаемое задание; наблюдать технические объекты окружающего мира; называть функциональное назначение транспортных средств; делать выводы о наблюдаемых явлениях.</w:t>
            </w:r>
          </w:p>
          <w:p>
            <w:pPr>
              <w:pStyle w:val="Normal"/>
              <w:ind w:hanging="0"/>
              <w:rPr>
                <w:iCs/>
                <w:sz w:val="20"/>
                <w:szCs w:val="24"/>
              </w:rPr>
            </w:pPr>
            <w:r>
              <w:rPr>
                <w:b/>
                <w:iCs/>
                <w:sz w:val="20"/>
                <w:szCs w:val="24"/>
              </w:rPr>
              <w:t>К</w:t>
            </w:r>
            <w:r>
              <w:rPr>
                <w:iCs/>
                <w:sz w:val="20"/>
                <w:szCs w:val="24"/>
              </w:rPr>
              <w:t>.-</w:t>
            </w:r>
            <w:r>
              <w:rPr>
                <w:sz w:val="20"/>
                <w:szCs w:val="24"/>
              </w:rPr>
              <w:t xml:space="preserve"> слушать и понимать речь других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 xml:space="preserve">Развитие навыков сотрудничества со взрослы ми и сверстника ми в различных социальных ситуациях, умение не создавать конфликты и находить выходы из спорных ситуаций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2.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рода и творчество. Природные материалы (урок-экскурсия)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Для чего нужны растения? Можно ли из растений изготавливать красивые картинки, составлять цифр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емена, плоды, природ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Узнать о возможности использования природного материала своего края в творчестве; научиться различать и называть природный материал ближайшего окружения, подбирать материалы 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с помощью учителя объяснять выбор наиболее подходящих для выполнения задания материалов и инструментов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</w:t>
            </w:r>
            <w:r>
              <w:rPr>
                <w:iCs/>
                <w:sz w:val="20"/>
                <w:szCs w:val="20"/>
              </w:rPr>
              <w:t xml:space="preserve"> слушать, понимать и выполнять предлагаемое задание ;наблюдать и отбирать природные материалы; называть известные природные материалы; объяснять </w:t>
            </w:r>
            <w:r>
              <w:rPr>
                <w:sz w:val="20"/>
                <w:szCs w:val="20"/>
              </w:rPr>
              <w:t xml:space="preserve">свой выбор предметов </w:t>
            </w:r>
            <w:r>
              <w:rPr>
                <w:iCs/>
                <w:sz w:val="20"/>
                <w:szCs w:val="20"/>
              </w:rPr>
              <w:t>; делать выводы о наблюдаемых явлениях.</w:t>
            </w:r>
          </w:p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 участвовать в диалоге на уроке и в жизненных ситуациях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еобходимость бережного отношения к природ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Cs w:val="20"/>
              </w:rPr>
              <w:t>19.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Листья  и фантазии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ли листья имеют одинаковую форму? Какой формы бывают листь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, цвет, размер, групп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аучиться  использовать разную форму листьев для воплощения  своих творческих фантазий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Организовывать свое рабочее место   под руководством учителя; объяснять выбор наиболее подходящих для выполнения задания материалов и инструментов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.- </w:t>
            </w:r>
            <w:r>
              <w:rPr>
                <w:iCs/>
                <w:sz w:val="20"/>
                <w:szCs w:val="20"/>
              </w:rPr>
              <w:t xml:space="preserve">слушать, понимать и выполнять предлагаемое задание ;наблюдать и отбирать природные материалы; называть известные природные материалы; объяснять </w:t>
            </w:r>
            <w:r>
              <w:rPr>
                <w:sz w:val="20"/>
                <w:szCs w:val="20"/>
              </w:rPr>
              <w:t xml:space="preserve">свой выбор предметов </w:t>
            </w:r>
            <w:r>
              <w:rPr>
                <w:iCs/>
                <w:sz w:val="20"/>
                <w:szCs w:val="20"/>
              </w:rPr>
              <w:t>; делать выводы о наблюдаемых явлениях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iCs/>
                <w:sz w:val="20"/>
                <w:szCs w:val="20"/>
              </w:rPr>
              <w:t>К</w:t>
            </w:r>
            <w:r>
              <w:rPr>
                <w:iCs/>
                <w:sz w:val="20"/>
                <w:szCs w:val="20"/>
              </w:rPr>
              <w:t>.-</w:t>
            </w:r>
            <w:r>
              <w:rPr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Развитие творческих способностей, воображен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Формирование чувства гордости за свою Родину, обращение внимания детей на необходимость бережного отношения к природ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0"/>
              </w:rPr>
            </w:pPr>
            <w:r>
              <w:rPr>
                <w:szCs w:val="20"/>
              </w:rPr>
              <w:t>26.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мена и фантазии.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динаковые ли семена у разных растений? Какие по форме бывают веточки? Что можно изобразить с помощью семян, плодов и веток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лод, семена, ветки, апплик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Узнать о возможности использования природного материала своего края для составления образов животных и цветов, научиться различать и называть плоды и семена растений, подбирать материалы  для воплощения своих идей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Организовывать свое рабочее место   под руководством учителя; объяснять выбор наиболее подходящих для выполнения задания материалов и инструментов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</w:t>
            </w:r>
            <w:r>
              <w:rPr>
                <w:iCs/>
                <w:sz w:val="20"/>
                <w:szCs w:val="20"/>
              </w:rPr>
              <w:t xml:space="preserve"> слушать, понимать и выполнять предлагаемое задание; </w:t>
            </w:r>
            <w:r>
              <w:rPr>
                <w:sz w:val="20"/>
                <w:szCs w:val="20"/>
              </w:rPr>
              <w:t>наблюдать плоды и  семена различных растений; называть известные растения и их семена; узнавать семена в композициях, делать выводы.</w:t>
            </w:r>
          </w:p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.- слушать и понимать речь других, допускать существование различных точек зрения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Развитие творческих способностей, воображения, наблюдения, сравнения, классификации, обобщения как средств интеллектуальной адаптации. Обращение внимания детей на  бережное отношение к природ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0"/>
              </w:rPr>
            </w:pPr>
            <w:r>
              <w:rPr>
                <w:szCs w:val="20"/>
              </w:rPr>
              <w:t>03.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Композиция из листьев. Что такое композиция?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понятием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« композиц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ак создать красивую композицию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омпози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ознакомиться с понятием « Композиция» на основе наблюдения и сравнения  аппликационных изображений. Размечать лист основы, подбирать листья, составлять композицию и приклеивать ее детали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принимать особенности организации рабочего места , рационально располагать материалы и инструменты, осуществлять контроль в форме сличения своей работы с заданным образцом, оценивать результат своей деятельност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наблюдать и называть особенности композиций; ориентироваться в материале на страницах учебника;  находить ответы на вопросы, используя учебник и свой жизненный опыт.</w:t>
            </w:r>
          </w:p>
          <w:p>
            <w:pPr>
              <w:pStyle w:val="Normal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вступать в диалог (отвечать на вопросы, задавать вопросы, уточнять непонятное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Формирование эстетических потребностей, ценностей и чувств, развитие доброжелательности,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0"/>
              </w:rPr>
            </w:pPr>
            <w:r>
              <w:rPr>
                <w:szCs w:val="20"/>
              </w:rPr>
              <w:t>10.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Орнамент из листьев. Что такое орнамент? 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рнамент». Любое ли расположение листьев создает орнамен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рнамен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знакомиться с понятием  «Орнамент» на основе наблюдения и сравнения  аппликационных изображений, научиться отбирать парные листья и составлять из них орнамент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рационально организовывать свое рабочее место   под руководством учителя; контролировать  последовательность действий на уроке, оценивать результаты своей деятельност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наблюдать особенности орнамента, сравнивать, узнавать, анализировать, открывать новые знания и практические умения через пробное действие.</w:t>
            </w:r>
          </w:p>
          <w:p>
            <w:pPr>
              <w:pStyle w:val="Normal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Выслушивать ответ товарища, оценивать правильность выполнения задания в доброжелательной форм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Формирование целостного, социально ориентированного взгляда на мир в его ограниченном единстве и разнообразии природы. Формирование эстетических потребностей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0"/>
              </w:rPr>
            </w:pPr>
            <w:r>
              <w:rPr>
                <w:szCs w:val="20"/>
              </w:rPr>
              <w:t>17.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родные материалы. Как их соединить? (урок-игра)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Что может стать материалом для соединения различных деталей? Как соединить разные детал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оединительный матери ал, де таль, пластилин, вата , к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аучиться соединять объемные природные материалы с плоскими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работать с опорой на инструкционную карту, оценивать результаты своей деятельности и свои знания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наблюдать, сравнивать, анализировать, ориентироваться в материалах учебника, делать выводы, отбирать необходимый для работы материал, освоить способ решения проблем творческого и поискового характер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-слушать и понимать речь других, допускать существование различных точек зр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Интеллектуальная адаптация- формирование умений обобщать, сравнивать, выделять проблему. Формирование эстетических ценностей, развитие понимания и сопереживания чувствам других людей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0"/>
              </w:rPr>
            </w:pPr>
            <w:r>
              <w:rPr>
                <w:szCs w:val="20"/>
              </w:rPr>
              <w:t>24.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ПЛАСТИЛИНОВАЯ МАСТЕРСКАЯ (4 часа)</w:t>
            </w:r>
          </w:p>
        </w:tc>
      </w:tr>
      <w:tr>
        <w:trPr>
          <w:trHeight w:val="76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Cs/>
                <w:iCs/>
                <w:sz w:val="24"/>
              </w:rPr>
              <w:t>Материалы для лепки. Что может пластилин?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урок-игр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акое главное свойство пластилина?  Из чего еще можно лепи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ластилин, глина, ст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лучить расширенные представления о пластических материалах, выяснить технологические свойства пластилина и его возможности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рационально располагать материалы и инструменты на парте, организовывать рабочее место, называть то новое, что освоено, оценивать результаты своей деятельности, работать в определенной последовательности с пошаговым контролем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называть свойства материала и выделять главное, понимать поставленную цель, находить ответы на вопросы, используя материал учебника и свой опыт, открывать новое знание через практическое исследование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.- Участвовать </w:t>
            </w:r>
            <w:r>
              <w:rPr>
                <w:bCs/>
                <w:sz w:val="20"/>
                <w:szCs w:val="20"/>
              </w:rPr>
              <w:t>в коллективном обсуждении учебной проблем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отивация к творческому труду, к работе на результат, бережное отношение к материальным и духовным ценностям, уважительное отношение к людям труд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07.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мастерской кондитера. Как работает мастер?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ознакомиться с профессией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«Кондитер», узнать, можно ли сделать пирожное из пластилина, и из каких частей оно состои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ондитер, мастер, изделие, детали, осн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олучить общее представление об готовом изделии и его конструкции, познакомить с работой кондитер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организовывать рабочее место, оценивать результат своей деятельности, принимать и сохранять учебную задачу, соблюдать последовательность действий на уроке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использовать свойства пластилина в работе, понимать поставленную цель и находить способы ее решения, ориентироваться в учебнике, изготавливать изделие с опорой на рисунк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 - использовать речь для регуляции своего действ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Овладение начальными навыками адаптации в динамично изменяющемся и развивающемся мире. Формирование умения планировать предстоящую практическую работу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4.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 море. Какие цвета и формы у морских обитателей?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то живет в море? Что такое цветосочетан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орские обитатели, цветосочет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Расширить и закрепить представление об изделии и его конструкции, научиться определять конструктивные особенности изделий и технологию их изготовлений. Познакомиться с цветосочетаниями .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.- принимать и удерживать учебную задачу, организовывать  рабочее место, оценивать результат своей деятельности, осуществлять пошаговый контроль 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использовать свойства пластилина в практической работе, понимать поставленную цель и отделять известное от неизвестного, переносить известные знания на новый вид работы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- адекватно использовать речь для планирования и регуляции своей 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необходимости бережного отношения к окружающей при роде, формирование эстетических потребностей, ценностей и чувств, развитие доброжела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1.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Наши проекты. Аквариум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ыполнить проектное задание в груп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роект, аквариу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Научиться применять ранее полученные знания и умения, касающиеся материалов, конструкций и технологий, при выполнении группового задания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.- </w:t>
            </w:r>
            <w:r>
              <w:rPr>
                <w:rStyle w:val="FontStyle24"/>
                <w:sz w:val="20"/>
                <w:szCs w:val="20"/>
              </w:rPr>
              <w:t>Корректировать свою деятельность и деятельность партнёра при изготовлении изделия; проводить оценку и самооценку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24"/>
                <w:b/>
                <w:sz w:val="20"/>
                <w:szCs w:val="20"/>
              </w:rPr>
              <w:t>П</w:t>
            </w:r>
            <w:r>
              <w:rPr>
                <w:rStyle w:val="FontStyle24"/>
                <w:sz w:val="20"/>
                <w:szCs w:val="20"/>
              </w:rPr>
              <w:t>.-</w:t>
            </w:r>
            <w:r>
              <w:rPr>
                <w:sz w:val="20"/>
                <w:szCs w:val="20"/>
              </w:rPr>
              <w:t xml:space="preserve"> придумывать и предлагать свои варианты деталей рыбок, водорослей по форме, цвету, осваивать умение переносить известные знания и умения (свойства пластилина) на схожие виды работ; использовать свойства пластилина в практической работе, находить ответы на вопросы, используя материал учебника и свой опыт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вступать в диалог (отвечать на вопросы, задавать вопросы, уточнять непонятное), умение договариваться и помогать друг другу 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Формирование чувства удовлетворения от сделанного и созданного для родных, друзей и других людей. Развитие навыков сотрудничества со взрослыми и сверстниками в различных социальных ситуациях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8.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БУМАЖНАЯ МАСТЕРСКАЯ  (16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астерская Деда Мороза и Снегурочки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Что особенного в новогоднем празднике? Можно ли самим сделать новогодние украшения? Как сделать их красивыми и аккуратным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овый год, украшения, подвес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вторить правила работы с ножницами, освоить способ склеивания бумажных деталей с помощью ватных палочек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сравнивать раскладку предметов на рабочем месте, находить сходства и различия, оценивать результат своей деятельности, осуществлять последовательность действий на уроке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.- </w:t>
            </w:r>
            <w:r>
              <w:rPr>
                <w:bCs/>
                <w:sz w:val="20"/>
                <w:szCs w:val="20"/>
              </w:rPr>
              <w:t>запоминать правила техники безопасности работы с ножницами; открывать новое знание и практическое умение через пробные упражнения (точечное склеивание концов полосок и самих полосок), изготавливать изделия с опорой на рисунки.</w:t>
            </w:r>
          </w:p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Cs/>
                <w:sz w:val="20"/>
                <w:szCs w:val="20"/>
              </w:rPr>
              <w:t xml:space="preserve">.- работать в группе,  </w:t>
            </w:r>
            <w:r>
              <w:rPr>
                <w:sz w:val="20"/>
                <w:szCs w:val="20"/>
              </w:rPr>
              <w:t>слушать и понимать речь других, допускать существование различных точек зр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Осознание своей этнической и национальной принадлежности, ценности многонационального российского общества. Формирование целостного, социально ориентированного взгляда на мир и уважительного отношени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05.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ши проекты. Скоро Новый год!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роверка умения использовать личный опыт и знания прошлых уроков в работе, аналогичной предыдущ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роектное зад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рименить ранее полученные знания по изготовлению бумажных полосок и деталей из них, знания о конструктивных особенностях изделий в работе, схожей с предыдущей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 xml:space="preserve">.-  принимать и сохранять учебную задачу, </w:t>
            </w:r>
            <w:r>
              <w:rPr>
                <w:sz w:val="20"/>
                <w:szCs w:val="20"/>
              </w:rPr>
              <w:t>оценивать результат своей деятельности (качество изделия).</w:t>
            </w:r>
          </w:p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использовать ранее приобретенные знания для выполнения задания, устанавливать аналогии в конструкции деталей, находить ответы на вопросы, используя материал учебника и личный опыт, изготавливать изделия с опорой на рисунки , отбирать материал по цвету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Cs/>
                <w:sz w:val="20"/>
                <w:szCs w:val="20"/>
              </w:rPr>
              <w:t xml:space="preserve">.- изготавливать детали композиции и объединять их в единую композицию, договариваться  и помогать друг другу в совместной работе, </w:t>
            </w:r>
            <w:r>
              <w:rPr>
                <w:sz w:val="20"/>
                <w:szCs w:val="20"/>
              </w:rPr>
              <w:t>понимать важность коллективной работы, контролировать свои действия при совместной работ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Установка на безопасный и здоровый образ жизни, мотивация к творческому труду, развитие навыков сотрудничества со сверстниками, формирование эстетических потребностей и ценностей, доброжелательности и эмоциональной отзывчивост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2.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Cs/>
                <w:iCs/>
                <w:szCs w:val="24"/>
              </w:rPr>
              <w:t>Бумага. Какие у неё есть секреты?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акими свойствами обладает бумага? Для чего придумали разные виды бумаг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иды бумаги: писчая, книжная, фотобумага, газетная, цветная, рисовальн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ыяснить значение бумаги в жизни человека, познакомиться с разновидностями бумаги, изделиями, которые изготовлены из бумаги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поддерживать порядок на рабочем месте в процессе работы, убирать рабочее место в конце работы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сравнивать разные виды материала, находить сходства и различия, переносить известные знания и умения (свойства пластилина) на схожие виды работ (исследование свойств бумаги), ориентироваться в материале на страницах учебника, делать выводы, обобщать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вступать в диалог (отвечать на вопросы, задавать вопросы, уточнять непонятное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Формирование навыков самообслуживания, установка на безопасный и здоровый образ жизни, мотивация к творческому труду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9.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Бумага и картон. Какие секреты у картона? 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ыяснение свойств картона и его на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артон, упаков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знакомиться с разновидностями картона, изделиями, которые из него изготовлены; исследовать свойства разных видов картон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организовывать рабочее место, понимать смысл инструкции учителя и принимать учебную задачу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сравнивать, находить сходства и различия, ориентироваться в материале учебника, открывать новое через практическое исследование, делать выводы, обобщать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Участвовать в коллективном обсуждении учебной проблем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сознание необходимости бережного отношения к  деревьям, книгам, тетрадям. Практическая и интеллектуальная адаптация учащихс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6.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Cs/>
                <w:iCs/>
                <w:sz w:val="24"/>
              </w:rPr>
              <w:t>Оригами. Как сгибать и складывать бумагу?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ак изготовить игрушку из листа бумаги, не применяя никаких инструментов? Как выполнить качественное сгибание бумаг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ригами, сгиб, линия сгиб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аучиться при менять полученные знания о свойствах бумаги и картона в собственной  творческой  деятельности, познакомиться с техникой Оригами. Освоить приемы сгибания и складывания. Прием точечного наклеивания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организовывать рабочее место, поддерживать порядок на нем во время работы, убирать в конце,  осуществлять визуальный контроль сложенных деталей, оценивать результат своей деятельност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- объяснять использование бумаги и картона, </w:t>
            </w:r>
            <w:r>
              <w:rPr>
                <w:bCs/>
                <w:sz w:val="20"/>
                <w:szCs w:val="20"/>
              </w:rPr>
              <w:t>открывать новое знание и практическое умение через пробные упражнения (придание формы деталям путём складывания и сгибания, отбирать необходимый материал для композиций, изготавливать изделие с опорой на рисунки, находить ответы на вопросы, используя разнообразную информацию (учебник, личный опыт, материал урока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Cs/>
                <w:sz w:val="20"/>
                <w:szCs w:val="20"/>
              </w:rPr>
              <w:t>.- уметь договариваться и помогать друг другу при совместной работ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сознание разнообразия культур. Формирование уважительного отношения к истории и культуре других народо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6.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битатели пруда. Какие секреты у оригами?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ак по одной базовой форме изготовить разные издели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Аппликация, базовая форма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«Двойной треугольник», основа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знакомиться с базовой формой оригами « Двойной треугольник», составлять композиции из деталей, применять полученные знания о свойствах бумаги и картона 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организовывать рабочее место, поддерживать порядок на нем во время работы, убирать в конце,  осуществлять визуальный контроль сложенных деталей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.- объяснять использование бумаги и картона, </w:t>
            </w:r>
            <w:r>
              <w:rPr>
                <w:bCs/>
                <w:sz w:val="20"/>
                <w:szCs w:val="20"/>
              </w:rPr>
              <w:t>открывать новое знание и практическое умение через пробные упражнения (придание формы деталям путём складывания и сгибания, отбирать необходимый материал для композиций, изготавливать изделие с опорой на рисунки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участвовать в диалоге на уроке и в жизненных ситуациях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смысление бережного отношения к окружающему природному пространству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3.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Животные зоопарка. Одна основа, а сколь ко фигу рок?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ак по одной базовой форме изготовить разные издели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Аппликация, базовая форма, основа  «Рыб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знакомиться с базовой формой оригами«Рыбка», составлять ком позиции из дета лей, применять полученные знания о свойствах бумаги и картона в собственной творческой деятельности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организовывать рабочее место, поддерживать порядок на нем во время работы, убирать в конце,  осуществлять визуальный контроль сложенных деталей, оценивать результат своей деятельност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.- объяснять использование бумаги и картона, </w:t>
            </w:r>
            <w:r>
              <w:rPr>
                <w:bCs/>
                <w:sz w:val="20"/>
                <w:szCs w:val="20"/>
              </w:rPr>
              <w:t>открывать новое знание и практическое умение через пробные упражнения (придание формы деталям путём складывания и сгибания, отбирать необходимый материал для композиций, изготавливать изделие с опорой на рисунки, находить ответы на вопросы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участвовать в диалоге на уроке и в жизненных ситуациях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смысление бережного отношения к окружающему природному пространству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30.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аша армия родная.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Для чего каждой стране нужна армия? Какая техника в разных родах войс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Армия, техника, род войск, Отече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лучить представление о 23 февраля-  Дне защитника отечества, о родах войск, защищающих небо, землю, водное пространство. Закрепить знания об аппликации, совершенствовать умение выполнять складывание заготовок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организовывать рабочее место, поддерживать порядок на нем во время работы, убирать в конце,  осуществлять визуальный контроль сложенных деталей, соблюдать последовательность действий,  оценивать результат своей деятельност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использовать ранее приобретенные знания в практической работе, понимать поставленную цель, отделять известное от неизвестного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Оценивать свои достижения и достижения своих одноклассников. Формулировать собственное мнение и позицию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сознание необходимости уважительного отношения к воинам и ветеранам армии, формирование чувства гордости за свою родину, российский народ и историю Росс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06.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ожницы. Что ты о них знаешь?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ыяснить устройство и предназначение ножниц. Правила работы с ножниц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Режущий инструмент, конструкция, моза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знакомиться с понятиями режущий инструмент, конструкция, с профессиями мастеров, использующих разные виды ножниц в своей работе. Узнать правила работы с ножницами, освоить основной прием работы с ними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организовывать свое рабочее место под руководством учителя, определять цель учебного задания, контролировать свои действия в процессе его выполнения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</w:t>
            </w:r>
            <w:r>
              <w:rPr>
                <w:iCs/>
                <w:sz w:val="20"/>
                <w:szCs w:val="20"/>
              </w:rPr>
              <w:t xml:space="preserve"> соотносить профессии людей и инструменты, с которыми они работают; исследовать конструктивные особенности ножниц; открывать новые знания и умения – правила безопасного пользования ножницами и их хранения, приём резания ножницами; </w:t>
            </w:r>
            <w:r>
              <w:rPr>
                <w:sz w:val="20"/>
                <w:szCs w:val="20"/>
              </w:rPr>
              <w:t>искать информацию в приложении учебника (памятки).</w:t>
            </w:r>
          </w:p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слушать собеседника, излагать своё мнение, осуществлять совместную практическую деятель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уважительного отношения к людям труда, работникам разных профессий.  Установка на безопасный и здоровый образ жизн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.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есенний праздник 8 марта. Как сделать пода рок-портре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ак резать по размеченным линиям: прямой, кривой и ломанной?  Как придать закрученную форму полоске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. Портр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своить приемы резания ножницами по линиям, приемы вытягивания, накручивания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исследовать и сравнивать приёмы резания ножницами по разным линиям; отбирать необходимые материалы для композиций, изготавливать изделия с опорой на рисунки и памятк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адекватно использовать речь для планирования и регуляции своей 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оспитывать понимание роли матери в жизни каждого человека, уважительное отношение девочкам и женщина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7.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аблон. Для чего он нужен?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Что такое шаблон? Как размечать детали по шаблон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Шаблон, деталь, приспособление, размет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знакомиться с новыми понятиями, правилами  экономичной разметки по шаблону. Совершенствовать умение резать, наклеивать, собирать композицию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Принимать учебную задачу урока, работать в определенной последовательности, осуществлять  пошаговый контроль, оценивать результат своей деятельности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.- исследовать материалы и отбирать те, из которых могут быть изготовлены шаблоны; сравнивать приёмы разметки деталей по шаблонам разных форм; </w:t>
            </w:r>
            <w:r>
              <w:rPr>
                <w:iCs/>
                <w:sz w:val="20"/>
                <w:szCs w:val="20"/>
              </w:rPr>
              <w:t xml:space="preserve">открывать новые знания и умения – приёмы разметки деталей по </w:t>
            </w:r>
            <w:r>
              <w:rPr>
                <w:sz w:val="20"/>
                <w:szCs w:val="20"/>
              </w:rPr>
              <w:t>шаблонам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Слушать собеседника, излагать своё мнение, осуществлять совместную практическую деятельность, анализировать свою деятель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чувства удовлетворенности от сделанного самостоятельно, установка на безопасный и здоровый образ жизни.  Формирование начальных навыков адаптаци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06.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Бабочки. Как изготовить их из листа бумаги?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ак из прямоугольного листа бумаги получить квадрат и другие формы? Как выполнить складывание приемом гофр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Прием складывания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«гармошкой» или «гофрир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аучиться получать квадрат из прямоугольного листа, а также изготавливать овальную форму. Научиться складывать «гармошкой». Познакомиться с соединением деталей с помощью проволоки. Познакомиться с приемом разрезания листа по сгибу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организовывать свое рабочее место под руководством учителя, определять цель учебного задания, контролировать свои действия в процессе его выполнения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сравнивать конструктивные особенности схожих изделий и технологии их изготовления; сравнивать приёмы разметки деталей по шаблонам, складыванием; формы деталей бабочек с геометрическими формами; открывать новые знания и умения через пробные упражнения (приёмы формообразования складыванием бумажной заготовки гармошкой)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вступать в диалог (отвечать на вопросы, задавать вопросы, уточнять непонятное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нимание необходимости бережного отношения к природе, формирование эстетических потребностей и ценностей, доброжелательности и эмоциональной отзывчивост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3.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рнамент в полосе. Для чего нужен орнамент?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Для чего нужен орнамент? Что может рассказать орнамент на издел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рна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Учиться составлять орнаменты из деталей разных геометрических форм, совершенствовать приемы раз метки деталей по шаблону, резания ножницами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организовывать рабочее место, поддерживать порядок на нем во время работы, убирать в конце,  осуществлять визуальный контроль приготовленных  деталей, соблюдать последовательность действий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наблюдать и сравнивать образцы орнаментов, выполненных в разных техниках, из разных материалов; осваивать умение работать по готовому плану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Cs/>
                <w:sz w:val="20"/>
                <w:szCs w:val="20"/>
              </w:rPr>
              <w:t xml:space="preserve">.-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Формирование уважительного отношения к истории и культуре своего и других народо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0.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есна. Какие краски у весны?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акие краски у весны? Как изобразить весну с помощью аппликац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Деталь, шаблон, компози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овершенствовать умение размечать по шаблону, составлять композиции, наклеивать на поверхность. Совершенствовать приемы вырезания ножницами по прямым и кривым линиям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исследовать и сравнивать приёмы резания ножницами по разным линиям; отбирать необходимые материалы для композиций, изготавливать изделия с опорой на рисунки и памятк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адекватно использовать речь для планирования и регуляции своей 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смысление необходимости бережного отношения к окружающей природе, формирование эстетических потребностей, ценностей и чувств, развитие добро желательности,  отзывчивост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3.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астроение весны. Что такое колорит?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Что такое колорит? Как передать настроение весн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олорит, цветосочет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овершенствовать умение размечать по шаблону, составлять композиции, наклеивать на поверхность. Совершенствовать приемы вырезания ножницами по прямым и кривым линиям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.- </w:t>
            </w:r>
            <w:r>
              <w:rPr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учебную задачу урока и стремиться её выполнить. Осуществлять контроль в форме сличения своей работы с заданным эталоном. Подготавливать своё рабочее место, рационально размещать материалы и инструменты, соблюдать технику безопасной работы инструментам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переносить известные знания и умения на схожие виды работ, выбирать оптимальный способ для выполнения  задач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Выслушивать ответ товарища, оценивать правильность выполнения задания в доброжелательной форм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нимание необходимости бережного отношения к природе. Формирование умения чувствовать красоту природы во всех ее проявлениях. Проявление эмоциональной отзывчивост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.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</w:tr>
      <w:tr>
        <w:trPr>
          <w:trHeight w:val="282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аздники и традиции весны. Какие они?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акие праздники отмечают весной? Что такое коллаж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Роспись, коллаж- художественная тех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лучить представление о раз ной художественной технике, научиться подбирать матери алы, приклеивать тканные материалы на картон. Совершенствовать приемы вырезания ножницами по прямым и кривым линиям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организовывать рабочее место, поддерживать порядок на нем во время работы, убирать в конце,  осуществлять визуальный контроль приготовленных  деталей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осваивать умение использовать ранее приобретённые знания и умения в практической работе (разметка по шаблону, резание ножницами, наклеивание бумажных деталей); отбирать необходимые материалы для композиций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- слушать собеседника, излагать своё мнение, осуществлять совместную практическую деятельность, анализировать свою деятель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сознание своей этнической и национальной принадлежности, ценности многонационального российского общества. Формирование целостного социально ориентированного взгляда на ми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.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1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ТЕКСТИЛЬНАЯ МАСТЕРСКАЯ (</w:t>
            </w:r>
            <w:r>
              <w:rPr>
                <w:b/>
                <w:szCs w:val="20"/>
                <w:lang w:val="en-US"/>
              </w:rPr>
              <w:t xml:space="preserve">4 </w:t>
            </w:r>
            <w:r>
              <w:rPr>
                <w:b/>
                <w:szCs w:val="20"/>
              </w:rPr>
              <w:t>часа )</w:t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Мир тканей. Для чего нужны ткани?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Что такое ткани? Какие они бывают? Для чего нужны ткан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Ткань, лоскут, модель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знакомиться  с видами тканей и их применением, выявить характерные особенности материалов, исследовать свойства некоторых видов ткани, научиться завязывать узелок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поддерживать порядок на рабочем месте в процессе работы, убирать рабочее место в конце работы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сравнивать разные виды материала, находить сходства и различия, переносить известные знания и умения ( свойства пластилина) на схожие виды работ, ориентироваться в материале на страницах учебника, делать выводы, обобщать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вступать в диалог (отвечать на вопросы, задавать вопросы, уточнять непонятное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Формирование навыков самообслуживания, установка на безопасный и здоровый образ жизни, мотивация к творческому труду, уважительного отношения к труду людей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4.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гла-труженица. Что умеет игла?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акие бывают иглы? Что умеет игла и кто ее помощник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Швейные инструменты: швейная игла штопальная игла, игла для вышиван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Швейные приспособ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знакомиться с новыми понятия ми, разными видами игл, правилами хранения и безопасного использования игл и булавок. Освоить приемы отмеривания нитки и вдевание ее в иголку, прием выполнения прямого стежк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организовывать рабочее место, поддерживать порядок на нем во время работы, убирать в конце,  осуществлять визуальный контроль приготовленных  деталей, соблюдать последовательность действий,  оценивать результат своей деятельности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- наблюдать и сравнивать иглы, булавки и другие приспособления по внешнему виду и их назначению; открывать новое знание и практическое умение через пробные упражнения (отмеривание нитки для шитья, заправка нитки в иглу, приёмы выполнения строчки прямого стежка)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- использовать речь для регуляции своего действ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Овладение начальными навыками адаптации в динамично изменяющемся и развивающемся мире. Формирование умения планировать предстоящую практическую работу, контролировать самостоятельную деятельность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08.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ышивка. Для чего она нужна?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Для чего одежду украшают вышивкой? Какая бывает вышивк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ережка, канва, бахр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знакомиться с вышивкой, ее видами и назначением. Освоить умение размечать линию строчки приемом продергивания ниток (мережка) и способ обработки края изготовлением бахромы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организовывать свое рабочее место под руководством учителя, определять цель учебного задания, контролировать свои действия в процессе его выполнения, оценивать правильность выполнения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</w:t>
            </w:r>
            <w:r>
              <w:rPr>
                <w:iCs/>
                <w:sz w:val="20"/>
                <w:szCs w:val="20"/>
              </w:rPr>
              <w:t xml:space="preserve"> соотносить профессии людей и инструменты, с которыми они работают;</w:t>
            </w:r>
            <w:r>
              <w:rPr>
                <w:sz w:val="20"/>
                <w:szCs w:val="20"/>
              </w:rPr>
              <w:t xml:space="preserve"> открывать новое знание и практическое умение через пробные упражнения (отмеривание нитки , заправка её  в иглу, приёмы выполнения  прямого стежка).</w:t>
            </w:r>
          </w:p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 слушать собеседника, излагать своё мнение, осуществлять совместную практическую деятель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Формирование уважительного отношения к истории и культуре своего и других народо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5.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ямая строчка и перевивы. Для чего они нужны?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Что такое перевивы? Чем они похожи и чем различают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еревивы- волна, цепочка, змей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своить приемы выполнения строчки прямого стяжка и ее вариантов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организовывать свое рабочее место под руководством учителя, определять цель учебного задания, контролировать свои действия в процессе его выполнения, обнаруживать и исправлять ошибки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.- открывать новое знание и практическое умение через пробные упражнения (отмеривание и заправка нитки в иглу, приёмы выполнения строчки прямого стежка, получение перевивов)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.- участвовать в диалоге на уроке и в жизненных ситуациях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Формирование уважительного отношения к истории и культуре своего и других народо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2.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верка знаний и умений, полученных в 1 классе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двести итоги по курсу 1 класса - что узнали, чему научилис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Технологически опер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бобщить свои знания и умения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Р.-</w:t>
            </w:r>
            <w:r>
              <w:rPr>
                <w:sz w:val="20"/>
                <w:szCs w:val="20"/>
              </w:rPr>
              <w:t xml:space="preserve"> осуществлять итоговый и пошаговый контроль по результату;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строить сообщения в устной  форме, обобщать, отделять известное от неизвестного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К.-</w:t>
            </w:r>
            <w:r>
              <w:rPr>
                <w:sz w:val="20"/>
                <w:szCs w:val="20"/>
              </w:rPr>
              <w:t xml:space="preserve"> адекватно использовать речевые средства для эффективного решения разнообразных коммуникативных задач; формулировать собственное мнение и позицию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риентация на понимание причин успеха в  учебной  деятельности, в том числе на самоанализ и самоконтроль результата, на анализ соответствия результатов требованиям конкретной задачи; способность к самооценке 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9.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вый"/>
    <w:basedOn w:val="Normal"/>
    <w:qFormat/>
    <w:pPr>
      <w:spacing w:lineRule="auto" w:line="360"/>
      <w:ind w:firstLine="454"/>
    </w:pPr>
    <w:rPr>
      <w:color w:val="000000"/>
      <w:sz w:val="28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color w:val="000000"/>
      <w:sz w:val="22"/>
      <w:szCs w:val="2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ind w:hanging="0"/>
      <w:jc w:val="center"/>
      <w:textAlignment w:val="baseline"/>
    </w:pPr>
    <w:rPr>
      <w:rFonts w:eastAsia="Calibri"/>
      <w:b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11">
    <w:name w:val="Без интервала1"/>
    <w:basedOn w:val="Normal"/>
    <w:qFormat/>
    <w:pPr>
      <w:ind w:hanging="0"/>
      <w:jc w:val="left"/>
    </w:pPr>
    <w:rPr>
      <w:rFonts w:ascii="Calibri" w:hAnsi="Calibri" w:cs="Calibri"/>
      <w:color w:val="000000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47:00Z</dcterms:created>
  <dc:creator>учитель</dc:creator>
  <dc:description/>
  <cp:keywords/>
  <dc:language>en-US</dc:language>
  <cp:lastModifiedBy>учитель</cp:lastModifiedBy>
  <cp:lastPrinted>2017-10-19T12:17:00Z</cp:lastPrinted>
  <dcterms:modified xsi:type="dcterms:W3CDTF">2017-10-19T09:21:00Z</dcterms:modified>
  <cp:revision>3</cp:revision>
  <dc:subject/>
  <dc:title/>
</cp:coreProperties>
</file>