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>. Пояснительная записка</w:t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ind w:right="-7" w:firstLine="708"/>
        <w:jc w:val="both"/>
        <w:rPr/>
      </w:pPr>
      <w:r>
        <w:rPr>
          <w:rFonts w:cs="Times New Roman"/>
          <w:lang w:eastAsia="ru-RU"/>
        </w:rPr>
        <w:t>Рабочая программа по иностранному языку составлена на основе Примерной программы по иностранным языкам (М.: Просвещение, 2010) и Программы «Английский язык. 2-4 классы» авторов Н.И.Быковой, М.Д.Поспеловой (Москва: Просвещение, 2013).</w:t>
      </w:r>
      <w:r>
        <w:rPr>
          <w:rFonts w:cs="Times New Roman"/>
          <w:bCs/>
        </w:rPr>
        <w:t xml:space="preserve"> Программа соответствует федеральному государственному образовательному стандарту начального общего образования 2009 года и</w:t>
      </w:r>
      <w:r>
        <w:rPr>
          <w:rFonts w:cs="Times New Roman"/>
          <w:lang w:eastAsia="ru-RU"/>
        </w:rPr>
        <w:t xml:space="preserve"> </w:t>
      </w:r>
      <w:r>
        <w:rPr>
          <w:rFonts w:eastAsia="Calibri" w:cs="Times New Roman"/>
          <w:bCs/>
          <w:kern w:val="0"/>
          <w:lang w:eastAsia="en-US"/>
        </w:rPr>
        <w:t>обеспечена следующим учебно-методическим комплексом</w:t>
      </w:r>
      <w:r>
        <w:rPr>
          <w:rFonts w:eastAsia="Calibri" w:cs="Times New Roman"/>
          <w:kern w:val="0"/>
          <w:lang w:eastAsia="en-US"/>
        </w:rPr>
        <w:t>:</w:t>
      </w:r>
    </w:p>
    <w:p>
      <w:pPr>
        <w:pStyle w:val="Normal"/>
        <w:spacing w:lineRule="auto" w:line="240" w:before="0" w:after="0"/>
        <w:ind w:right="-7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 Быкова Н.И., Дули.Д., Поспелова М.Д., Эванс В. Английский язык « Английский в фокусе». Учебник для 2 класса. - М.: Просвещение, 2017.</w:t>
      </w:r>
    </w:p>
    <w:p>
      <w:pPr>
        <w:pStyle w:val="Normal"/>
        <w:spacing w:lineRule="auto" w:line="240" w:before="0" w:after="0"/>
        <w:ind w:right="-7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 Быкова Н.И., Дули.Д., Поспелова М.Д., Эванс В. Английский язык « Английский в фокусе». Рабочая тетрадь для 2 класса. - М.: Просвещение, 2017.</w:t>
      </w:r>
    </w:p>
    <w:p>
      <w:pPr>
        <w:pStyle w:val="Normal"/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бор данного УМК обусловлен тем, что учебные пособия соответствуют ФГОС НОО. </w:t>
      </w:r>
      <w:r>
        <w:rPr>
          <w:rFonts w:cs="Times New Roman" w:ascii="Times New Roman" w:hAnsi="Times New Roman"/>
          <w:sz w:val="24"/>
          <w:szCs w:val="24"/>
        </w:rPr>
        <w:t>Осно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английского языка в начальной школе направлено на достижение следующих сопутствующих целей: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изучению английского языка;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воспитание и разностороннее развитие младшего школьника средствами английского языка.</w:t>
      </w:r>
    </w:p>
    <w:p>
      <w:pPr>
        <w:pStyle w:val="Style18"/>
        <w:ind w:firstLine="360"/>
        <w:jc w:val="both"/>
        <w:rPr>
          <w:rFonts w:cs="Times New Roman"/>
        </w:rPr>
      </w:pPr>
      <w:r>
        <w:rPr>
          <w:rFonts w:cs="Times New Roman"/>
        </w:rPr>
        <w:t>Деятельностный характер 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Style18"/>
        <w:ind w:firstLine="360"/>
        <w:jc w:val="both"/>
        <w:rPr>
          <w:rFonts w:cs="Times New Roman"/>
        </w:rPr>
      </w:pPr>
      <w:r>
        <w:rPr>
          <w:rFonts w:cs="Times New Roman"/>
        </w:rPr>
        <w:t>С учётом сформулированных целей изучение предмета «Английский язык» направлено на решение следующих задач: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формирование представлений об английском языке как средстве общения, позволяющем добиваться взаимопонимания с людьми, говорящими на английском языке, узнавать новое через звучащие и письменные тексты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в общении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развитие личностных качеств младшего школьника, его внимания, памяти, мышления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развитие эмоциональной сферы детей в процессе обучающих игр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приобщение младших школьников 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Style18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развитие познавательных способностей, овладение умением координированной работы с разными компонентами УМК, умением работать в паре, в группе.</w:t>
      </w:r>
    </w:p>
    <w:p>
      <w:pPr>
        <w:pStyle w:val="Style18"/>
        <w:ind w:right="-7" w:firstLine="708"/>
        <w:jc w:val="both"/>
        <w:rPr>
          <w:rFonts w:cs="Times New Roman"/>
        </w:rPr>
      </w:pPr>
      <w:r>
        <w:rPr>
          <w:rFonts w:cs="Times New Roman"/>
        </w:rPr>
        <w:t xml:space="preserve">Срок реализации данной рабочей программы – 1 учебный год (первый год обучения). Программа разработана для учащихся 2а, 2б классов. </w:t>
      </w:r>
    </w:p>
    <w:p>
      <w:pPr>
        <w:pStyle w:val="Style18"/>
        <w:ind w:right="-7"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 соответствии с учебным планом на изучение иностранного (английского) языка во 2 классе при пятидневной учебной неделе выделено два часа в неделю. Общий объём учебного времени составляет 68 часов в год. </w:t>
      </w:r>
    </w:p>
    <w:p>
      <w:pPr>
        <w:pStyle w:val="Style18"/>
        <w:ind w:right="-7" w:firstLine="708"/>
        <w:jc w:val="both"/>
        <w:rPr>
          <w:rFonts w:cs="Times New Roman"/>
        </w:rPr>
      </w:pPr>
      <w:r>
        <w:rPr>
          <w:rFonts w:cs="Times New Roman"/>
        </w:rPr>
        <w:t>Во 2а классе обучается 24 учащихся, во 2б классе обучается 24 учащихся.</w:t>
      </w:r>
    </w:p>
    <w:p>
      <w:pPr>
        <w:pStyle w:val="Style18"/>
        <w:ind w:right="-7" w:firstLine="708"/>
        <w:jc w:val="both"/>
        <w:rPr>
          <w:rFonts w:eastAsia="Calibri" w:cs="Times New Roman"/>
        </w:rPr>
      </w:pPr>
      <w:r>
        <w:rPr>
          <w:rFonts w:cs="Times New Roman"/>
        </w:rPr>
        <w:t>Осуществляется деление детей на подгруппы.</w:t>
      </w:r>
      <w:r>
        <w:rPr>
          <w:rFonts w:eastAsia="Calibri" w:cs="Times New Roman"/>
          <w:kern w:val="0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-7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02.05.2019 года является праздничным днем, тема урока  №62 во 2а и 2б  классах  «Портфолио. Мои каникулы» перенесена на урок №63 «Проект. Праздники в России.».</w:t>
      </w:r>
    </w:p>
    <w:p>
      <w:pPr>
        <w:pStyle w:val="Normal"/>
        <w:spacing w:lineRule="auto" w:line="240" w:before="0" w:after="0"/>
        <w:ind w:right="-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09.05.2019 года является праздничным днем, тема урока  №64 во 2а и 2б классах «Сельская мышь и городская мышь» перенесена на урок №65 «Теперь я знаю»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eastAsia="Calibri" w:cs="Times New Roman" w:ascii="Times New Roman" w:hAnsi="Times New Roman"/>
          <w:b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b/>
        </w:rPr>
        <w:t xml:space="preserve">          </w:t>
      </w:r>
      <w:r>
        <w:rPr>
          <w:rFonts w:cs="Times New Roman"/>
        </w:rPr>
        <w:t>В стандартах второго поколения стандартизации подлежат ориентиры развития системы образования, рамочные требования к содержанию и организации образовательного процесса и общее описание ожидаемых индивидуальных достижений школьников, среди которых выделяются результаты достижений, подлежащие и не подлежащие итоговой оценке. В новом ФГОС основным документом, конкретизирующем и уточняющем требования стандартов к образовательным результатам  являются планируемые результаты освоения основных образовательных программ.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В данной программе в соответствии с требования стандарта  в структуре планируемых результатов отдельными разделами представлены  личностные и метапредметные результаты, поскольку их достижение обеспечивается всей совокупностью учебных предметов.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Требования стандарта к результатам освоения основных образовательных программ для предмета «Английский язык» и конкретизирующие их планируемые результаты Примерной программы  по иностранному языку с учётом ведущих целевых установок изучения данного предмета, возрастной специфики учащихся и специфики разработанного в  данной авторской программе курса английского языка. </w:t>
      </w:r>
    </w:p>
    <w:p>
      <w:pPr>
        <w:pStyle w:val="Style18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Предметные результаты </w:t>
      </w:r>
      <w:r>
        <w:rPr>
          <w:rFonts w:cs="Times New Roman"/>
        </w:rPr>
        <w:t xml:space="preserve">формируются на основе следующих требований Федерального государственного стандарта начального общего образования 2009 г.: 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1)</w:t>
        <w:tab/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2)</w:t>
        <w:tab/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5 сферам: коммуникативной, познавательной, ценностно-ориентационной, эстетической и трудовой. 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1) коммуникативные умения  в основных видах речевой деятельности (аудировании, говорении, чтении, письме); 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2) языковые средства и навыки пользования ими; 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3) социокультурная осведомлённость; 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4) общеучебные и специальные учебные умения. </w:t>
      </w:r>
    </w:p>
    <w:p>
      <w:pPr>
        <w:pStyle w:val="Style18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Style18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lang w:val="en-US"/>
        </w:rPr>
        <w:t>III</w:t>
      </w:r>
      <w:r>
        <w:rPr>
          <w:rFonts w:cs="Times New Roman"/>
          <w:b/>
          <w:bCs/>
        </w:rPr>
        <w:t>. Содержание учебного предмета</w:t>
      </w:r>
    </w:p>
    <w:p>
      <w:pPr>
        <w:pStyle w:val="Style18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8"/>
        <w:ind w:firstLine="709"/>
        <w:jc w:val="both"/>
        <w:rPr/>
      </w:pPr>
      <w:r>
        <w:rPr>
          <w:rFonts w:cs="Times New Roman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«Английский в фокусе» для учащихся 2 класса. 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ое содержан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дноклассникам, учителю (имя, возраст). Приветствие, прощание (с использованием типичных фраз английского речевого этике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лены семьи, их имена, внешность. Покупки в магазине. Одежда, обувь, основные продукты питания. Любимая еда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ейные праздники: день рожд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р моих увлече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и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ходной день (в цирке, в кукольном театре). Каникул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юбимое домашнее животно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возраст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, размер, характер, что умеет дел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р вокруг мен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й дом, квартира, комната (названия комнат, предметы мебели и интерьера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ремена го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ана / страны изучаемого языка и родная стран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сведения: наз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U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домашние питомцы и их популярные имена, блюда национальной кухни, игрушки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большие произведения детского фольклора на английском языке (рифмовки, стихи, песни, сказки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которые формы речевого и неречевого этикета англоговорящих стран в ряде ситуаций общения (во время совместной игры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9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: 68 часов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  <w:b/>
        </w:rPr>
        <w:t xml:space="preserve">             </w:t>
      </w:r>
      <w:r>
        <w:rPr>
          <w:rFonts w:cs="Times New Roman"/>
          <w:b/>
        </w:rPr>
        <w:t>Знакомство:</w:t>
      </w:r>
      <w:r>
        <w:rPr>
          <w:rFonts w:cs="Times New Roman"/>
        </w:rPr>
        <w:t xml:space="preserve"> </w:t>
      </w:r>
      <w:r>
        <w:rPr>
          <w:rFonts w:cs="Times New Roman"/>
          <w:lang w:eastAsia="ru-RU"/>
        </w:rPr>
        <w:t>Представление одноклассникам, учителю (имя, возраст). Приветствие, прощание (с использованием типичных фраз английского речевого этикета).</w:t>
      </w:r>
      <w:r>
        <w:rPr>
          <w:rFonts w:cs="Times New Roman"/>
          <w:b/>
        </w:rPr>
        <w:t xml:space="preserve"> (10 часов)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  <w:b/>
        </w:rPr>
        <w:t>Я и моя семья:</w:t>
      </w:r>
      <w:r>
        <w:rPr>
          <w:rFonts w:cs="Times New Roman"/>
        </w:rPr>
        <w:t xml:space="preserve"> члены семьи, их имена, возраст, Покупки в магазине. Одежда, обувь, основные продукты питания. Любимая еда. Цвета. Семейные праздники: день рождения, Новый год. Подарки. </w:t>
      </w:r>
      <w:r>
        <w:rPr>
          <w:rFonts w:cs="Times New Roman"/>
          <w:b/>
        </w:rPr>
        <w:t>(16 часов)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</w:rPr>
        <w:tab/>
      </w:r>
      <w:r>
        <w:rPr>
          <w:rFonts w:cs="Times New Roman"/>
          <w:b/>
        </w:rPr>
        <w:t>Мир моих увлечений.</w:t>
      </w:r>
      <w:r>
        <w:rPr>
          <w:rFonts w:cs="Times New Roman"/>
        </w:rPr>
        <w:t xml:space="preserve"> Мои любимые занятия. Виды спорта и спортивные игры. Мои любимые сказки. Выходной день (в зоопарке, цирке, парке аттракционов). Каникулы, активный отдых. </w:t>
      </w:r>
      <w:r>
        <w:rPr>
          <w:rFonts w:cs="Times New Roman"/>
          <w:b/>
        </w:rPr>
        <w:t>(14 часов)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</w:rPr>
        <w:tab/>
      </w:r>
      <w:r>
        <w:rPr>
          <w:rFonts w:cs="Times New Roman"/>
          <w:b/>
        </w:rPr>
        <w:t>Любимое домашнее животное</w:t>
      </w:r>
      <w:r>
        <w:rPr>
          <w:rFonts w:cs="Times New Roman"/>
        </w:rPr>
        <w:t xml:space="preserve">: </w:t>
      </w:r>
      <w:r>
        <w:rPr>
          <w:rFonts w:cs="Times New Roman"/>
          <w:lang w:eastAsia="ru-RU"/>
        </w:rPr>
        <w:t>имя, возраст,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цвет, размер, характер, что умеет делать.</w:t>
      </w:r>
      <w:r>
        <w:rPr>
          <w:rFonts w:cs="Times New Roman"/>
          <w:b/>
        </w:rPr>
        <w:t xml:space="preserve"> (4 часа)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</w:rPr>
        <w:tab/>
      </w:r>
      <w:r>
        <w:rPr>
          <w:rFonts w:cs="Times New Roman"/>
          <w:b/>
        </w:rPr>
        <w:t>Мир вокруг меня:</w:t>
      </w:r>
      <w:r>
        <w:rPr>
          <w:rFonts w:cs="Times New Roman"/>
        </w:rPr>
        <w:t xml:space="preserve"> мой дом, квартира, комната (названия комнат, предметы мебели и интерьера). </w:t>
      </w:r>
      <w:r>
        <w:rPr>
          <w:rFonts w:cs="Times New Roman"/>
          <w:b/>
        </w:rPr>
        <w:t>(9 часов)</w:t>
      </w:r>
    </w:p>
    <w:p>
      <w:pPr>
        <w:pStyle w:val="Style18"/>
        <w:ind w:firstLine="708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 xml:space="preserve">Времена года. </w:t>
      </w:r>
      <w:r>
        <w:rPr>
          <w:rFonts w:cs="Times New Roman"/>
          <w:lang w:eastAsia="ru-RU"/>
        </w:rPr>
        <w:t xml:space="preserve">Погода. Песни про вре6мена года. </w:t>
      </w:r>
      <w:r>
        <w:rPr>
          <w:rFonts w:cs="Times New Roman"/>
          <w:b/>
          <w:lang w:eastAsia="ru-RU"/>
        </w:rPr>
        <w:t>(5 часов)</w:t>
      </w:r>
    </w:p>
    <w:p>
      <w:pPr>
        <w:pStyle w:val="Style18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трана / страны изучаемого языка и родная страна</w:t>
      </w:r>
      <w:r>
        <w:rPr>
          <w:rFonts w:cs="Times New Roman"/>
        </w:rPr>
        <w:t xml:space="preserve">. </w:t>
      </w:r>
      <w:r>
        <w:rPr>
          <w:rFonts w:cs="Times New Roman"/>
          <w:lang w:eastAsia="ru-RU"/>
        </w:rPr>
        <w:t xml:space="preserve">Общие сведения: название </w:t>
      </w:r>
      <w:r>
        <w:rPr>
          <w:rFonts w:cs="Times New Roman"/>
          <w:i/>
          <w:lang w:val="en-US" w:eastAsia="ru-RU"/>
        </w:rPr>
        <w:t>UK</w:t>
      </w:r>
      <w:r>
        <w:rPr>
          <w:rFonts w:cs="Times New Roman"/>
          <w:i/>
          <w:lang w:eastAsia="ru-RU"/>
        </w:rPr>
        <w:t xml:space="preserve"> / </w:t>
      </w:r>
      <w:r>
        <w:rPr>
          <w:rFonts w:cs="Times New Roman"/>
          <w:i/>
          <w:lang w:val="en-US" w:eastAsia="ru-RU"/>
        </w:rPr>
        <w:t>Russia</w:t>
      </w:r>
      <w:r>
        <w:rPr>
          <w:rFonts w:cs="Times New Roman"/>
          <w:lang w:eastAsia="ru-RU"/>
        </w:rPr>
        <w:t>, домашние питомцы и их популярные имена, блюда национальной кухни, игрушки.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стран в ряде ситуаций общения (во время совместной игры). </w:t>
      </w:r>
      <w:r>
        <w:rPr>
          <w:rFonts w:cs="Times New Roman" w:ascii="Times New Roman" w:hAnsi="Times New Roman"/>
          <w:b/>
          <w:sz w:val="24"/>
          <w:szCs w:val="24"/>
        </w:rPr>
        <w:t>(10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"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Особенности организации учебного процесса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лассно-урочная деятельность. При работе на уроке учитель использует различные </w:t>
      </w:r>
      <w:r>
        <w:rPr>
          <w:rFonts w:eastAsia="Calibri" w:cs="Times New Roman" w:ascii="Times New Roman" w:hAnsi="Times New Roman"/>
          <w:i/>
          <w:sz w:val="24"/>
          <w:szCs w:val="24"/>
        </w:rPr>
        <w:t>формы и методы</w:t>
      </w:r>
      <w:r>
        <w:rPr>
          <w:rFonts w:eastAsia="Calibri" w:cs="Times New Roman" w:ascii="Times New Roman" w:hAnsi="Times New Roman"/>
          <w:sz w:val="24"/>
          <w:szCs w:val="24"/>
        </w:rPr>
        <w:t>: парные, индивидуальные, групповые. Каждый учитель вправе выбрать ту форму, которая, по его мнению, более эффективна для его учеников</w:t>
      </w:r>
    </w:p>
    <w:p>
      <w:pPr>
        <w:pStyle w:val="Normal"/>
        <w:spacing w:lineRule="auto" w:line="240" w:before="0" w:after="0"/>
        <w:ind w:right="-7" w:firstLine="708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Используемые методы обучения: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Calibri" w:cs="Times New Roman"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- по источнику знан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ктические методы: опыты, упражнения и др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глядные: иллюстрация, демонстрация, наблюдение и др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есные: объяснение, рассказ, беседа, инструктаж, лекция, дискуссия и др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книгой: чтение, конспектирование, цитирование, составление пла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еометоды: просмотр презентации, видео, контро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индивидуальными ученическими нетбуками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>- по типу познаватель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яснительно-иллюстративные мет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продуктивн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ы проблемного изл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астично поисковые мет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следовательские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i/>
          <w:sz w:val="24"/>
          <w:szCs w:val="24"/>
        </w:rPr>
        <w:t>по дидактическим целям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ы, способствующие первичному усвоению материала (беседа, чтение книг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ы, способствующие закреплению и совершенствованию знаний (практика, упражнения)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Используемые  технолог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ология деятельностного  мет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дифференциация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онно-коммуникативные техноло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ектная деятельность;   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гровые техноло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доровьесберегающие технологии.         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чебном процессе используются следующ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учебных дей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Репродуктивные действия, требующие от учащихся достижения результата, максимально близкого к образцу  (прочитать, переписать, воспроизвести и т. д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Мыслительные действия: установить причинно-следственную связь; выделить в объекте его составляющие, найти отличия и сходства; сделать вывод; выделить общее и существенн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онтролирующие действия: сверить продукт своей деятельности с образцом, целью; найти ошибку; проверить решение задачи; оценить результат своей деятельности или деятельности друг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Продуктивные действия: создание нового продукта - придумать предложение, рассказ, задачу; преобразовать данный продукт в новый: изменение порядка слов в предложении; формирование новых целей: задать вопросы к тексту, поставить вопрос к условию задачи; планирующие действия: составление плана будущего действия, рассказ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ипы и формы организации уро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Тип №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Урок открытия новых знаний, обретения новых умений и навы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Деятельностная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учить детей новым способам нахождения знания, ввести новые понятия, терми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Содержатель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формировать систему новых понятий, расширить знания учеников за счет включения новых определений, терминов, опис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труктура урока обретения новых зн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тивационный эта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тап актуализации знаний по предложенной теме и осуществление первого пробного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затруднения: в чем сложность нового материала, что именно создает проблему, поиск противореч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работка проекта, плана по выходу их создавшегося затруднения, рассмотрения множества вариантов, поиск оптимальн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выбранного плана по разрешению затруднения. Это главный этап урока, на котором и происходит "открытие" нового 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вичное закрепление нового 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ая работа и проверка по этало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ключение в систему знаний и ум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флексия, включающая в себя и рефлексию учебной деятельности, и самоанализ, и рефлексию чувств и эмо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Тип №2</w:t>
      </w:r>
      <w:r>
        <w:rPr>
          <w:rFonts w:eastAsia="Calibri" w:cs="Times New Roman" w:ascii="Times New Roman" w:hAnsi="Times New Roman"/>
          <w:b/>
          <w:sz w:val="24"/>
          <w:szCs w:val="24"/>
        </w:rPr>
        <w:t>. Урок рефлек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Деятельностная</w:t>
      </w:r>
      <w:r>
        <w:rPr>
          <w:rFonts w:eastAsia="Calibri" w:cs="Times New Roman" w:ascii="Times New Roman" w:hAnsi="Times New Roman"/>
          <w:sz w:val="24"/>
          <w:szCs w:val="24"/>
        </w:rPr>
        <w:t>: формировать у учеников способность к рефлексии коррекционно-контрольного типа, научить детей находить причину своих затруднений, самостоятельно строить алгоритм действий по устранению затруднений, научить самоанализу действий и способам нахождения разрешения конфли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Содержательная</w:t>
      </w:r>
      <w:r>
        <w:rPr>
          <w:rFonts w:eastAsia="Calibri" w:cs="Times New Roman" w:ascii="Times New Roman" w:hAnsi="Times New Roman"/>
          <w:sz w:val="24"/>
          <w:szCs w:val="24"/>
        </w:rPr>
        <w:t>: закрепить усвоенные знания, понятия, способы действия и скорректировать при необход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труктура урока-рефлексии по ФГО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тивационный эта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ктуализация знаний и осуществление первичного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индивидуальных затруднений в реализации нового знания и ум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роение плана по разрешению возникших затруднений (поиск способов разрешения проблемы, выбор оптимальных действий, планирование работы, выработка стратег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 практике выбранного плана, стратегии по разрешению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бщение выявленных затруд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самостоятельной работы и самопроверки по эталонному образ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ключение в систему знаний и ум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рефлек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труктуре урока рефлексии четвертый и пятый этап может повторяться в зависимости от сложности выявленных затруднений и их обил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Тип №3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/>
          <w:sz w:val="24"/>
          <w:szCs w:val="24"/>
        </w:rPr>
        <w:t>Урок систематизации знаний (общеметодологической направленност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Деятельност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Содержатель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учить обобщению, развивать умение строить теоретические предположения о дальнейшем развитии темы, научить видению нового знания в структуре общего курса, его связь с уже приобретенным опытом и его значение для последующе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труктура урока систематизации зн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опред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ктуализация знаний и фиксирование затруд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ка учебной задачи, целей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лана, стратегии по разрешению затруд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выбран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тап самостоятельной работы с проверкой по этало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тап рефлексии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Тип  №4</w:t>
      </w:r>
      <w:r>
        <w:rPr>
          <w:rFonts w:eastAsia="Calibri" w:cs="Times New Roman" w:ascii="Times New Roman" w:hAnsi="Times New Roman"/>
          <w:b/>
          <w:sz w:val="24"/>
          <w:szCs w:val="24"/>
        </w:rPr>
        <w:t>. Урок развивающего контро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Деятельностная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научить детей способам самоконтроля и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взаимоконтроля</w:t>
        </w:r>
      </w:hyperlink>
      <w:r>
        <w:rPr>
          <w:rFonts w:eastAsia="Calibri" w:cs="Times New Roman" w:ascii="Times New Roman" w:hAnsi="Times New Roman"/>
          <w:sz w:val="24"/>
          <w:szCs w:val="24"/>
        </w:rPr>
        <w:t>, формировать способности, позволяющие осуществлять контро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  <w:t>Содержатель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верка знания, умений, приобретенных навыков и самопроверка уче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труктура урока развивающего контро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тивационный эта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ктуализация знаний и осуществление пробного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иксирование локальных затруд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здание плана по решению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 практике выбранного п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бщение видов затруд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самостоятельной работы и самопроверки с использованием этало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задач творческого уров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флексия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Формы уроков для каждого типа урок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7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ип урока по ФГО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ормы уро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ция, путешествие, инсценировка, экспедиция, проблемный урок, экскурсия, беседа, конференция, мультимедиа-урок, игра, уроки смешанного ти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, практикум, диалог, ролевая игра, деловая игра, комбинированный у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, конференция, экскурсия, консультация, урок-игра, диспут, обсуждение, обзорная лекция, беседа, урок-суд, урок-откровение, урок-совершенств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е работы, устные опросы, викторина, смотр знаний, творческий отчет, защита проектов, рефератов, тестирование, конкурсы</w:t>
            </w:r>
          </w:p>
        </w:tc>
      </w:tr>
    </w:tbl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8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8"/>
        <w:jc w:val="both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Style18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а, б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944"/>
        <w:gridCol w:w="1242"/>
        <w:gridCol w:w="96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уро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 учащихс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. Алфави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! Как дела?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 текстами). Сравнивать нормы речевого поведения в русском и английском язык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: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-h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 песенки. Воспроизводят графически и каллиграфически корректно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английского алфавита (печатным шрифтом);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: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q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едут этикетный диалог в ситуации бытового общения; Воспроизводят наизусть текст песенки; Воспроизводят графически и каллиграфически корректно букв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i–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нглийского алфавита (печатным шрифтом);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: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-z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едут этикетный диалог в ситуации бытового общения; Воспроизводят наизусть текст песенки; Воспроизводят графически и каллиграфически корректно букв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r—z)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нглийского алфавита (печатным шрифтом);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, ch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оспроизводят графически и каллиграфически корректно основные буквосочетания (печатным шрифтом). Различают на слух и адекватно произносят все звуки английского языка.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оспроизводят графически и каллиграфически корректно основные буквосочетания (печатным шрифтом). Различают на слух и адекватно произносят все звуки английского языка.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 алфавит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оспроизводят графически и каллиграфически корректно все буквы английского алфавита; Различают на слух и адекватно произносят все звуки английского языка. Соблюдают правильное ударение в словах и фразах, интонацию в целом. 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моду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Моя семь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Соблюдают правильное ударение в словах и фразах, интонацию в целом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ём и двигаемс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правильное ударение в словах и фразах, интонацию в целом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едставляют членов своей семьи; оперируют активной лексикой в процессе общения; воспроизводят наизусть тексты рифмовок, песен; выразительно читают вслух небольшие тексты, построенные на изученном языковом матери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едставляют членов своей семьи; оперируют активной лексикой в процессе общения; воспроизводят наизусть тексты рифмовок, песен; выразительно читают вслух небольшие тексты, построенные на изученном языковом материале. Называют цвета на английском языке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1. My Home. Мой д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ике на дерев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правильное ударение в словах и фразах, интонацию в целом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…?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Чаклз?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правильное ударение в словах и фразах, интонацию в целом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анной комна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перируют активной лексикой в процессе общения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играем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 Не обращают внимания на незнакомые слова, не мешающие понимать основное содерж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 в Великобритан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Читают выразительно вслух и про себя небольшие тексты, построенные на изученном языковом матери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Телефонная бу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ышь и городская мышь 1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eastAsia="ru-RU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Читают выразительно вслух и про себя небольшие тексты, построенные на изученном языковом матери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английский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модулю 1 «Мой дом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написать буквы и звуки английского алфавита, уметь использовать языковую догадку при  чтении текста. Уметь сопоставлять английские выражения с русскими эквивален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я знаю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вторение правил и обобщение знаний. 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2. MyBirthday! Мой день рождения!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тексты в аудио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день рожд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(о любимой еде) и этикетный диалог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й шокол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-расспрос (о любимой еде) и этикетный диалог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ед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I like/ I don’t like.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 Не обращают внимания на незнакомые слова, не мешающие понимать основное содержание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а письменной речи по теме «Моя любимая ед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Праздничная шля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английский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модулю 2 «Мой день рождения»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eastAsia="ru-RU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Читают выразительно вслух и про себя небольшие тексты, построенные на изученном языковом материале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ышь и городская мышь 2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вторение правил и обобщение зн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о знакомой лексикой и конструкциями, понимать содержание. Употреблять изученную лексику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3. My Animals! Мои животные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животны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ворят о том, что умеют делать животные,оперируют активной лексикой в процессе общения.,воспроизводят наизусть текст песни,понимают на слух речь учителя, одноклассников и  небольшие доступные тексты в аудиозаписи, построенные на изученном языковом материале: краткие диалоги, рифмовки, песни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движ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прыгать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отребляют модальный глаго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can</w:t>
            </w:r>
            <w:r>
              <w:rPr>
                <w:rFonts w:cs="Times New Roman" w:ascii="Times New Roman" w:hAnsi="Times New Roman"/>
                <w:color w:val="000000"/>
              </w:rPr>
              <w:t xml:space="preserve">. Соблюдают правильное ударение в словах и фразах, интонацию в целом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ирке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Посмотри на меня!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ют (о себе, о том, что умеют делать). Оперируют активной лексикой в процессе общения.  Воспроизводят наизусть тексты рифмовок, песен. 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Питомц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цы в Росс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ворят о том, что умеют делать животные,оперируют активной лексикой в процессе общения.,воспроизводят наизусть текст песни,понимают на слух речь учителя, одноклассников и  небольшие доступные тексты в аудиозаписи, построенные на изученном языковом материале: краткие диалоги, рифмовки, песни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ышь и городская мышь 3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Читают выразительно вслух и про себя небольшие тексты, построенные на изученном языковом матери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вторение правил и обобщение зн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английский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модулю 3 «Мои животные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пропущенные слова в предложения с незнакомыми конструкциями. Писать изученные слова орфографически корректно. Находить в тексте запрошенную нформацию. Пользоваться словарем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4.MyToys! Мои игрушки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едут диалог-расспрос о принадлежности игрушек, о том, что делают в данное время, что любят делать в свободное время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места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, умений аудирования, чтения и письм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е синие гл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 Учатся употреблять оборо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ave got/ has got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обке с игр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 Соблюдают правильное ударение в словах и фразах, интонацию в це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едвежонок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's got.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Плюшевый медведь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Русская игруш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>
          <w:trHeight w:val="36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ышь и городская мышь 4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eastAsia="ru-RU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Читают выразительно вслух и про себя небольшие тексты, построенные на изученном языковом матери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я знаю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вторение правил и обобщение зн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английский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модулю 4 «Мои игрушки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пропущенные слова в предложения с незнакомыми конструкциями. Писать изученные слова орфографически корректно. Находить в тексте запрошенную информацию. Пользоваться словарем. Выделять основание для классификации слов по тематическим группам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5.  My Holidays!Мои каникулы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каникулы!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ваемся по погод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ейчас погода?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арусной лодк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, умений аудирования, чтения и письма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остров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Овладевают основными правилами чтения и орфографии, написанием наиболее употребительных слов. Соотносят графический образ слова с его звуковым образом на основе знания основных правил чт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сь с нами в лодку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облюдают правильное ударение в словах и фразах, интонацию в цел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Мои летние каникул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Праздники в Росс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льзуются основными коммуникативными типами речи (описанием, сообщением, рассказом), описывают  предмет, картинку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ышь и городская мышь 5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eastAsia="ru-RU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Читают выразительно вслух и про себя небольшие тексты, построенные на изученном языковом матери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вторение правил и обобщение зн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английский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модулю 5 «Мои каникулы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пропущенные слова в предложения с незнакомыми конструкциями. Писать изученные слова орфографически корректно. Находить в тексте запрошенную информацию. Пользоваться словарем. Выделять основание для классификации слов по тематическим групп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пропущенные слова в предложения с незнакомыми конструкциями. Писать изученные слова орфографически корректно. Находить в тексте запрошенную информацию. Пользоваться словарем. Выделять основание для классификации слов по тематическим групп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5652_vzaimokontol_i_vzaimoproverk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04:00Z</dcterms:created>
  <dc:creator>Учитель</dc:creator>
  <dc:description/>
  <dc:language>en-US</dc:language>
  <cp:lastModifiedBy>pro_sokol@mail.ru</cp:lastModifiedBy>
  <cp:lastPrinted>2013-09-19T12:50:00Z</cp:lastPrinted>
  <dcterms:modified xsi:type="dcterms:W3CDTF">2020-01-19T08:04:00Z</dcterms:modified>
  <cp:revision>2</cp:revision>
  <dc:subject/>
  <dc:title>I  Пояснительная записка</dc:title>
</cp:coreProperties>
</file>