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Times New Roman" w:hAnsi="Times New Roman" w:cs="Times New Roman"/>
          <w:b/>
          <w:b/>
          <w:sz w:val="28"/>
          <w:szCs w:val="28"/>
        </w:rPr>
      </w:pPr>
      <w:r>
        <w:rPr>
          <w:rFonts w:cs="Times New Roman" w:ascii="Times New Roman" w:hAnsi="Times New Roman"/>
          <w:b/>
          <w:sz w:val="28"/>
          <w:szCs w:val="28"/>
        </w:rPr>
        <w:t>КОЛОРИСТИКА ПРОИЗВЕДЕНИЙ В. А. САВИНА</w:t>
      </w:r>
      <w:r>
        <w:rPr>
          <w:rStyle w:val="FootnoteCharacters"/>
          <w:rStyle w:val="FootnoteAnchor"/>
          <w:rFonts w:cs="Times New Roman" w:ascii="Times New Roman" w:hAnsi="Times New Roman"/>
          <w:b/>
          <w:sz w:val="28"/>
          <w:szCs w:val="28"/>
        </w:rPr>
        <w:footnoteReference w:id="2"/>
      </w:r>
    </w:p>
    <w:p>
      <w:pPr>
        <w:pStyle w:val="ListParagraph"/>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200"/>
        <w:ind w:left="0" w:firstLine="426"/>
        <w:contextualSpacing/>
        <w:jc w:val="both"/>
        <w:rPr/>
      </w:pPr>
      <w:r>
        <w:rPr>
          <w:rFonts w:cs="Times New Roman" w:ascii="Times New Roman" w:hAnsi="Times New Roman"/>
          <w:sz w:val="28"/>
          <w:szCs w:val="28"/>
        </w:rPr>
        <w:t>Колористика литературных произведений носит огромную смысловую нагрузку и используется как средство выразительности замысла и мировоззрения, выполняя, прежде всего, функции раскрытия духовно-философского содержания и эмоционально-психологического воздействия. В произведениях коми поэта и драматурга Виктора Алексеевича Савина (1888-1943) функция эмоционально-психологического воздействия колористики выражается в социально-значимых призывах и в обязательных для выполнения правилах. Главное содержание последних сводится к необходимости трудиться и жить сознательной жизнью - «Кӧлач» (Калач, 1921), защищать родную страну - «Гӧрд звон» (Красный звон, 1918), строить новую, нравственно чистую жизнь, при которой не будет унижающего человеческое достоинство социального неравенства - «Том войтыр садьмӧй!» (Молодежь, просыпайся!, 1920) и «Май 1 лун» (Первое мая, 1926). В стихотворениях, относящихся к лирике любовной, раздается требование любить друг друга, заботиться о своей земле, живя в согласии с природой - «Аддзысян тай» (Встретишься вот.., 1921) и «Отчыд овлӧ» (Только раз бывает, 1921). Как видим, в своем творчестве В. А. Савин поднимал проблемы, сохранившие свою актуальность. Именно поэтому издание неизвестных рассказов и стихотворений коми поэта, их тщательное и глубокое изучение, объяснение колористических особенностей поэтических и прозаических произведений певца возрожденной Пармы - важные и серьезные задачи. Творчеству Виктора Алексеевича Савина посвящено большое число статей и монографий. Тем не менее, до сих пор не дано объяснение колористических особенностей его произведений в свете символики цвета и ее представлений в фольклоре и мировоззрении коми. Решению этой проблемы посвящена предлагаемая статья. Наиболее сильным эмоционально-психологическим воздействием обладает колористика рассказа «Кӧлач» (1921) и социального очерка «Пароход виччысигӧн» (В ожидании парохода, 1926). Вводная часть рассказа «Кӧлач» начинается с выявления места этого хлебобулочного изделия в жизни и мировоззрении коми людей. По мере развития сюжета калач превращается в мягкий и вкусный «инструмент» преобразования социально-политической действительности: один из героев рассказа Егор Парпонтьевич, угостив заседателей калачом, побеждает двух своих соперников и становится приказчиком деревенской, потребительской лавки. Заканчивается рассказ горестным выводом, что неужели все места в высшем государственном органе - Совете - будут распределены с помощью подкупа населения очередным новым пряником-калачом. Этот печальный вывод имеет непосредственное отношение к деятельности некоторых современных политических институтов. Следует заметить, что калач в рассказе В. А. Савина предназначен не только для продвижения Егора Парпонтьевича по служебной лестнице, но и для пробуждения у деревенских жителей (в том числе и у неактивной их части) желания трудиться. При этом следует заметить, что разбудить сознание может калач, который обязательно должен быть белого цвета. По О. И. Уляшеву, белый цвет почти всегда ассоциировался у коми с сознательной жизнью, родовой памятью, младенческой чистотой, молодостью. Видимо, поэтому в своем рассказе В. А. Савин особо подчёркивает, что белый калач поднимает настроение и заряжает aктивностью не только стариков и взрослых, но и малых детей, понуждая их жить сознательной, взрослой жизнью, что было не редкостью в коми деревнях; указанное обстоятельство позволяет говорить о том, что та роль, которая отводится В. А. Савиным белому цвету, не противоречит символике этого цвета и его основным представлениям в фольклоре и мировоззрении коми. В рассказе В. А. Савина белый цвет может быть также связан с ожиданием наступления лучшей жизни и укрепления государственности в Коми крае. Несмотря на все сказанное выше, необходимо указать на то, что белый цвет в творчестве В. А. Савина, по существу, является второстепенным и как бы выбранным наугад. Лишь в стихотворении «Весенняя ночь» (1932), которое по своему содержанию относится к любовной лирике, именно белая ночь напоминает о безвозвратно ушедшей молодости, вызывая невыразимую тоску героини; белый цвет при этом ассоциируется с абсолютным одиночеством и пустотой. Известно, что классической противоположностью белому цвету является цвет черный. Цвет этот является доминирующим в социальном очерке В. А. Савина «Пароход виччысигӧн». Благодаря черному цвету и тем образам, которые «выкрашены» в этот цвет - черным тучам и черной ночи - автору удается подчеркнуть пассивность народа коми, неверие в собственные силы. Превратив черный цвет в средство социального обличения, переживая и сочувствуя своим героям, В. А. Савин в то же время указывает на их неграмотность, поскольку известно, что цвет черный это цвет незнания. В очерке «Пароход виччысигӧн» был описан настоящий случай перевозки людей, прождавших прибытия парохода «Иртыш» целую ночь под проливным дождем. По этой причине активное обсуждение создавшегося положения разворачивалось вокруг разведенных костров; в этой связи весьма любопытным оказывается рассмотрение сочетания красно-желтого цвета с точки зрения традиционных представлений и мировоззрения народа коми. Заметим, что красный цвет находил у коми свое широкое применение при совершении похоронного обряда. Согласно О. И. Уляшеву, люди, сопровождавшие покойника, использовали в качестве оберега веревки с узлами и ткани красного цвета. О. И. Уляшев приводит также слова исследователя II. Заварина, который отмечал, что зыряне в день похорон на гроб клали красные поясочки, рыбник или каравай. О. И. Уляшев обращает внимание на то, что отголосками охранительных обрядов является современный обычай завязывать нарукавные красные (красно-черные) повязки людям, несущим гроб. В то же самое время хорошо известно, что цвет красный является жизнесущим. Именно поэтому, в образе красного костра слились воедино предчувствие возможной гибели и теплящаяся надежда на спасение. Искры надежды разгораются с еще большей силой благодаря цвету желтому. При этом следует заметить, что в представлениях коми желтый цвет обладал целым набором значений, очень часто противоположных по своей сути. В. А. Савин в своем очерке употребил такое значение желтого цвета, при котором он в поэтических представлениях коми воспринимался как божий глаз. Действительно, прекращение дождя и появление долгожданного парохода могло восприниматься героями рассмотренного очерка как вмешательство потусторонних сил, трансцендентального существа, божьего глаза. Важно отметить, что красный и желтый цвета, использованные В. А. Савиным в очерке «Пароход вичысигӧн», являются доминирующими в его творчестве. При этом можно указать на следующее важное различие: цвет красный употребляется, как правило, в стихотворениях, относящихся к революционной лирике. Цвет желтый чаще всего вводится в стихотворения, относящиеся к лирике любовной. Стихотворениями, наполненными красным цветом, являются: «Гӧрд звон», «Том войтыр, садьмой!» и «Май 1 лун». В стихотворении «Гӧрд звон» В. А. Савин призывает своих товарищей подняться на защиту родной страны и коми края. При этом беспокойство В. А. Савина за свою родину столь велико, что звон (на Руси чаще всего колокольный) приобретает красный цвет, который, в свою очередь, олицетворяет собой предстоящую борьбу с врагом; именно так активное переживание революционных событий перемежается в творчестве В. А. Савина с надеждой на заступничество неких высших сил, на помощь божьего глаза или божьей руки, хотя хорошо известно, что почтя все произведения коми поэта являются антирелигиозными. Красный цвет в рассмотренном стихотворении может символизировать собой ожидание и действенное приближение прекрасного будущего. Мысль эта находит свое подтверждение, когда вспоминаешь толкование прилагательного «красный», распространенное в XIX столетии. Согласно «Толковому словарю живого великорусского языка* В. И. Даля, помимо цвета, приведенный здесь эпитет выражает «свойство человеческого характера, раздолье, избыток и довольство, вольное житье». Именно такое значение прилагательного «красный» наиболее точно передает веселый, вольный характер Виктора Алексеевича Савина и его социальные устремления. Социальные устремления коми поэта проявляются еще ярче в стихотворениях «Том войтыр, садьмӧй!» и «Май 1 лун», в которых гордо реющее красное знамя призывает юных героев построить новую, нравственно чистую жизнь, при которой не будет унижающего человеческое достоинство социального неравенства. Следует отметить, что громкие и чересчур оптимистичные призывы, которыми наполнены рассмотренные стихотворения В. А. Савина, рождены не только и не столько социальной значимостью изображаемых и переживаемых событий, сколько психологическим ощущением начала какого-то нового, загадочного, никогда прежде не совершаемого крупного, социально-политического процесса. Сочетание удивления, надежды, в определённой степени робости и страха от происходящего с желанием скорейшей реализации намеченного является источником ярких художественных образов у зовущих народные массы и советскую молодёжь на защиту, построение ещё неустановившегося, наполовину сказочного образа жизни. Пафос этих стихотворений вызван еще и тем обстоятельством, что В. А. Савин одновременно являлся активным участником тех или иных революционных преобразований. По этой причине колористика рассмотренных произведений напрямую зависит и от социального статуса и от психологического настроя их автора. Необходимо обратить внимание на то, что движущей силой любых событий и преобразований - идет ли речь о защите родной страны от внешнего агрессора или об изменении условий жизни своего народа - так или иначе, являлась и является любовь. Почти во всех произведениях В. А. Савина герои испытывают и делятся с читателями чувством любви. Чувство это распространяется на весь окружающий мир: на завораживающую семерную природу, на домашний очаг, на беззаботно играющих детей, на красивых и трудолюбивых девушек. К любовной лирике В. А. Савина могут быть отнесены стихотворения «Югыд кодзув» (Светлая звездочка, 1919) и «Шонд</w:t>
      </w:r>
      <w:r>
        <w:rPr>
          <w:rFonts w:cs="Times New Roman" w:ascii="Times New Roman" w:hAnsi="Times New Roman"/>
          <w:sz w:val="28"/>
          <w:szCs w:val="28"/>
          <w:lang w:val="en-US"/>
        </w:rPr>
        <w:t>i</w:t>
      </w:r>
      <w:r>
        <w:rPr>
          <w:rFonts w:cs="Times New Roman" w:ascii="Times New Roman" w:hAnsi="Times New Roman"/>
          <w:sz w:val="28"/>
          <w:szCs w:val="28"/>
        </w:rPr>
        <w:t>банӧй» (Солнцеликая, 1920). Как было отмечено выше, в стихотворения, относящиеся к данному направлению, чаще всего вводится желтый цвет. В первом из представленных здесь стихотворений светлая желтая звездочка пробуждает у героя, молодого человека, желание увидеться с любимой девушкой. Именно поэтому светлой звездочкой обозначается не только отвлеченное небесное светило, но и милая, золотая девушка, своей нежностью и светом наполняющая всю жизнь влюбленного юноши, придающая этой жизни смысл. На основании содержания стихотворения «Югыд кодзув» можно высказать предположение, что обращения к звездам являлись частью любовных причитаний или традиционной любовной лирики народа коми. Если в стихотворении «Югыд кодзув» главным является чувство любви двух юных созданий, и при этом оно остается глубоко личностным, почти интимным, то в стихотворении «Шондибанӧй» это чувство выплескивается на людей всех возрастов и выражается в общечеловеческой любви к жизни. При этом важно указать на неоднозначность эпитета «солнцеликий». Этот эпитет в зависимости от ситуации, от контекста, от интонации может выражать и восторг, и удивление, сожаление и душевную боль, лёгкую иронию и саркастическую насмешку. Его можно было бы передать словом «распрекрасный», если бы не было оттенка rpyсти, словом,- «горемычный», если бы сложное понятие не содержало в себе столько сердечности и оптимизма. Такая же семантическая многоликость характерна в целом и для всей песни: она проникнута то горькими сетованиями по невозвратной молодости, то удалью, которой было предостаточно в юности. Произведение пронизывает личная тема, и здесь больше всего точек соприкосновения с традиционными жанрами коми народного творчества - свадебными плачами невесты о девичестве, ее причитаниями о своей доле. Довольно часто звучит мотив ушедшей молодости: ее, словно щепку, унесло по реке, прибило к песчаной косе, там ее засыпало, чтобы никто ее больше не увидел и не освободил. Текст «Шонд</w:t>
      </w:r>
      <w:r>
        <w:rPr>
          <w:rFonts w:cs="Times New Roman" w:ascii="Times New Roman" w:hAnsi="Times New Roman"/>
          <w:sz w:val="28"/>
          <w:szCs w:val="28"/>
          <w:lang w:val="en-US"/>
        </w:rPr>
        <w:t>i</w:t>
      </w:r>
      <w:r>
        <w:rPr>
          <w:rFonts w:cs="Times New Roman" w:ascii="Times New Roman" w:hAnsi="Times New Roman"/>
          <w:sz w:val="28"/>
          <w:szCs w:val="28"/>
        </w:rPr>
        <w:t xml:space="preserve">банӧй» в основном - импровизация, которая подчас является воспоминанием очень конкретных фактов личной биографии. В стихотворениях В. Л. Савина, относящихся к любовной лирике, наряду с цветом желтым, видное место занимают зеленый и синий цвета, иногда в сочетании с цветом черным. Колористическое объяснение зеленого цвета является весьма разнообразным. Отдельные исследователи при этом утверждают, что образ «типичного коми» ассоциируется именно с зеленым цветом, который отражает, прежде всего, неразрывную связь коми с природой, с лесом, тайгой. И, судя по любовным стихотворениям, В. А. Савин наделял зелёный цвет как раз «природными качествами». Именно поэтому у героини стихотворения «Аддзысян тай» желание любить пробуждается благодаря сочетанию черного цвета с цветом зеленым (ночи и травы). Цвет синий также неразрывно связан с природным ландшафтом коми края: в лирико-любовном стихотворении «Отчыд овлӧ». Желание петь, любить и радоваться жизни пробуждает в молодых людях сочетание синего и зеленого цвета (речной глади и зеленого луга). Важным моментом, объединяющим оба представленных здесь стихотворения, является включение героев в мир природы, изображение их в неразрывной связи с просторами коми тайги, коми земли. Можно сказать, что мир природы естественно входит в сознание героев как составная часть их личности. Рассмотренные стихотворения В. А. Савина убедительно доказывают, что чувство природы становится естественным чувством его героев. Исследование показало, что колористические особенности произведений Виктора Алексеевича Савина соответствуют символике цвета и ее представлениям в фольклоре и мировоззрении коми. В целом колористика произведений коми поэта прочно связана с народной философией и миром окружающей северной природы. Последнее утверждение подтверждается тем, что произведения В. А. Савина содержат цветовую гамму, связанную с природно-климатическими особенностями Республики Коми. В самом деле, белый цвет ассоциируется с неповторимой белизной северного снега, голубой и синий напоминают чистое небо и прозрачную воду, желтый цвет ассоциируется с сиянием солнца, красный может быть цветом утренних зорь и вечернего захода солнца. Именно поэтому, творчество В. А. Савина в определенной степени связано с одним из принципов, который является основой всей коми национальной идеи. Принцип этот предполагает наличие экологического равновесия между человеком и природой, народом и природой. Также следует заметить, что цвет красный употребляется, как правило, в стихотворениях, относящихся к революционной лирике. Цвет желтый, наряду с цветом синим, чаще всего вводится в стихотворения, относящиеся к лирике любовной. Несмотря на то, что зеленый цвет выпадал из символического цветоряда коми, в любовных стихотворениях В. А. Савина этот цвет является одним из доминирующих. Эмоционально-психологическое воздействие колористики становится наиболее ощутимым в тех произведениях В. А. Савина, в которых описаны социально-значимые проблемы и потребности коми народа («Кӧлач» и «Пароход виччысигӧн», «Гӧрд звон», «Том войтыр, садьмӧй!» и «Май 1 лун»). Предлагаемое исследование открывает возможность для изучения колористических особенностей произведений не только Виктора Алексеевича Савина, но и многих поэтов и прозаиков Республики Коми. Интересным и перспективным может оказаться сопоставление колористики коми национальной литературы с цветовой гаммой, заключенной в поэтических и прозаических произведениях русских и советских мастеров художественного слова.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rFonts w:cs="Times New Roman" w:ascii="Times New Roman" w:hAnsi="Times New Roman"/>
        </w:rPr>
        <w:t>Источники публикации статьи:</w:t>
      </w:r>
      <w:r>
        <w:rPr/>
        <w:t xml:space="preserve"> </w:t>
      </w:r>
      <w:r>
        <w:rPr>
          <w:rFonts w:cs="Times New Roman" w:ascii="Times New Roman" w:hAnsi="Times New Roman"/>
        </w:rPr>
        <w:t>Тайӧ сьылӧм — коми олом. Коми литературалы подув пуктысьяс йылысь уджъяс / В этой песне коми жизнь. Сборник трудов об основоположниках коми литературы.- Сыктывкар: ООО «Издательство «Кола», 2008. – С. 258-266; Журнал «Север». – 2006. – 7-8. – С. 125-12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TextChar">
    <w:name w:val="Footnote Text Char"/>
    <w:basedOn w:val="Style14"/>
    <w:qFormat/>
    <w:rPr>
      <w:rFonts w:ascii="Calibri" w:hAnsi="Calibri" w:cs="Calibri"/>
      <w:lang w:val="ru-RU" w:bidi="ar-SA"/>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21:18:00Z</dcterms:created>
  <dc:creator>Денис</dc:creator>
  <dc:description/>
  <cp:keywords/>
  <dc:language>en-US</dc:language>
  <cp:lastModifiedBy>Денис</cp:lastModifiedBy>
  <dcterms:modified xsi:type="dcterms:W3CDTF">2020-01-06T21:21:00Z</dcterms:modified>
  <cp:revision>1</cp:revision>
  <dc:subject/>
  <dc:title>КОЛОРИСТИКА ПРОИЗВЕДЕНИЙ В</dc:title>
</cp:coreProperties>
</file>