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А. КУРАТОВ – ТАЛАНТЛИВЫЙ СЫН НАРОДА КОМИ</w:t>
      </w:r>
      <w:r>
        <w:rPr>
          <w:rStyle w:val="FootnoteCharacters"/>
          <w:rStyle w:val="FootnoteAnchor"/>
          <w:rFonts w:cs="Times New Roman" w:ascii="Times New Roman" w:hAnsi="Times New Roman"/>
          <w:sz w:val="28"/>
          <w:szCs w:val="28"/>
        </w:rPr>
        <w:footnoteReference w:id="2"/>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pPr>
      <w:r>
        <w:rPr>
          <w:rFonts w:cs="Times New Roman" w:ascii="Times New Roman" w:hAnsi="Times New Roman"/>
          <w:sz w:val="28"/>
          <w:szCs w:val="28"/>
        </w:rPr>
        <w:t>Индийским поэтом Рабиндранатом Тагором (1881-1941), во время очередного посещения Японии, в соответствии с пересказом японского писателя Кавабата Ясунари (1899-1972), была высказана мысль о том, что «долг каждой нации проявить перед миром свою национальную сущность. Если  же  нация ничего не дала миру, это следует рассматривать как национальное преступление, это хуже смерти, и никогда не прощается человеческой историей. Нация обязана представить лучшее из того, что есть у неё. Благородная душа и есть богатство нации, а её достояние в умении,  преодолевая  свои узкие интересы, отправить всему миру приглашение принять участие в празднике её духовной культуры» [3, с. 264].</w:t>
      </w:r>
    </w:p>
    <w:p>
      <w:pPr>
        <w:pStyle w:val="Normal"/>
        <w:spacing w:lineRule="auto" w:line="240"/>
        <w:ind w:firstLine="426"/>
        <w:jc w:val="both"/>
        <w:rPr/>
      </w:pPr>
      <w:r>
        <w:rPr>
          <w:rFonts w:cs="Times New Roman" w:ascii="Times New Roman" w:hAnsi="Times New Roman"/>
          <w:sz w:val="28"/>
          <w:szCs w:val="28"/>
        </w:rPr>
        <w:t>Республика Коми может в текущем году отправить общественности финно-угорских стран  приглашение на торжество по случаю  85-той  годовщины  с  момента  первой  публикации (в 1926 году в сборнике «Коми гижысьяс» - «Коми писатели») стихов талантливого поэта, переводчика, учёного-лингвиста, обладавшего широким просветительско-философским  кругозором, - Ивана Алексеевича Куратова (1839-1875) [1], основоположника коми национальной литературы. Соблюдение исторической точности обязывает напомнить, что пять стихотворений первого коми поэта: «Зон» («Парень»), «Гöль зон» («Парень-бедняк»), «Том ныв» («Молодая девушка»), «Пöрысь» («Старик»), «Понкöд» («С собакой») были напечатаны на родном языке впервые на страницах «Вологодских губернских ведомостей» в 1865 году [2, с. 175].</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Известно, что И.А. Куратов родился 6-го - по старому стилю, 18-го – по стилю новому, июля, 1839 года, в селе Кибра, Усть-Сысольского уезда Вологодской губернии; ныне это село Куратово Сысольского района Республики Коми. </w:t>
      </w:r>
    </w:p>
    <w:p>
      <w:pPr>
        <w:pStyle w:val="Normal"/>
        <w:spacing w:lineRule="auto" w:line="240"/>
        <w:ind w:firstLine="426"/>
        <w:jc w:val="both"/>
        <w:rPr/>
      </w:pPr>
      <w:r>
        <w:rPr>
          <w:rFonts w:cs="Times New Roman" w:ascii="Times New Roman" w:hAnsi="Times New Roman"/>
          <w:sz w:val="28"/>
          <w:szCs w:val="28"/>
        </w:rPr>
        <w:t>Если рассматривать жизнь и творчество И.А. Куратова с трёх точек зрения – национальной, социальной и общечеловеческой, - то можно более или менее говорить о трёх главных периодах:  1) яренско-вологодском, 2) усть-сысольском и 3) туркестанском. Не всеми учёными Республики Коми поддерживается это мнение, но принято считать, что яренско-вологодский период в жизни поэта земли Коми был подражательным и ученическим [9, с. 7]. Повод к подобным заключениям давал сам Иван Алексеевич Куратов, когда впоследствии не без иронии писал о себе: «А.И. Гугов (псевдоним И.А. Куратова) начал писать с 13 лет, то есть тогда, когда с трудом ещё мог сдавать простейшие уроки на русском языке; но он писал по-зырянски, причём употреблял стефановскую азбуку, чтобы не подвели под розги, вычитавши воспеваемую им любовь» [5, с. 210].</w:t>
      </w:r>
    </w:p>
    <w:p>
      <w:pPr>
        <w:pStyle w:val="Normal"/>
        <w:spacing w:lineRule="auto" w:line="24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уркестанский период своей жизни и творчества И.А. Куратов принимал непосредственное участие в организации первой школы для киргизских детей. Несмотря на строжайший запрет начальства, Иван Алексеевич настойчиво рекомендовал включить преподавание киргизского языка и письма в киргизской школе. Причиной такой целеустремлённой деятельности было убеждение И.А. Куратова, в соответствии с которым просветитель из Коми края писал: «Когда есть народ, то ему нужно образование, познания же можно передать ему через его же язык. Нам нет дела до будущей участи этого языка, мы должны им пользоваться теперь, потому что он теперь есть единственный орган распространения знания». [5]  </w:t>
      </w:r>
    </w:p>
    <w:p>
      <w:pPr>
        <w:pStyle w:val="Normal"/>
        <w:spacing w:lineRule="auto" w:line="240"/>
        <w:ind w:firstLine="426"/>
        <w:jc w:val="both"/>
        <w:rPr/>
      </w:pPr>
      <w:r>
        <w:rPr>
          <w:rFonts w:cs="Times New Roman" w:ascii="Times New Roman" w:hAnsi="Times New Roman"/>
          <w:sz w:val="28"/>
          <w:szCs w:val="28"/>
        </w:rPr>
        <w:t xml:space="preserve">Подобный прагматический подход объясняется длительным не включением зырянского языка в практику межнационального, и даже, - внутринационального языкового общения. В то же самое время, в стихотворениях «Коми Кыв! Тэд Раммывлыны…», «Коми Речь! Терпи, Родная…», 1874 год, и «Коми Кыв», «Коми язык», 1857 год, Иван Алексеевич Куратов отгоняет от близкого его сердцу языка всякие небылицы и признаётся ему в любви. «Говорят, язык мой дик: / «Ну, какой же он язык!/ Чахнет, не успев развиться./ Кто же петь на нём решится?..»/ Коми так иль русский скажет, - / Глупость лишь свою покажет». Или: «Мой язык мне дорог,/ Он красив и звучен,/ Бог простит мне, если/ С ним я неразлучен/. Я ребёнком в люльке/ Слышал говор милый, - / Не забыть мне это/ До своей могилы». И словно сладостно-прощальное воспоминание звучит во втором стихотворении восемь заключительных строк: «Я любил всем сердцем,/ Свой язык чудесный,/ И на нём я первый/ Пел негромко песни. / Но другие громче / Запоют за мною - / И услышат коми/ Близкое, родное» [6, с. 79-80].  </w:t>
      </w:r>
    </w:p>
    <w:p>
      <w:pPr>
        <w:pStyle w:val="Normal"/>
        <w:spacing w:lineRule="auto" w:line="240"/>
        <w:ind w:firstLine="426"/>
        <w:jc w:val="both"/>
        <w:rPr/>
      </w:pPr>
      <w:r>
        <w:rPr>
          <w:rFonts w:cs="Times New Roman" w:ascii="Times New Roman" w:hAnsi="Times New Roman"/>
          <w:sz w:val="28"/>
          <w:szCs w:val="28"/>
        </w:rPr>
        <w:t xml:space="preserve">Иван Алексеевич Куратов был убеждён, что родная речь и язык чудесный, подобно рассветному лучу, зажгут день жизни новой, и при встрече зари этого дня его земляки будут свободно вдыхать свежесть небесной росы и любоваться солнцем ясным. В стихотворении «Пемыд» - «Тьма», написанном в 1865 году [7, с.79], содержание которого сейчас мною рассматривается, И.А. Куратов не может отыскать человека, одетого в белый цвет. Цвет белый обозначает чистоту душевных устремлений, просвещённость ума и сердца.  Поэтому день жизни новой сделает лучше не просто преодоление классового антагонизма, который невольно подразумевается в данном стихотворении. Раздвинуть тьму способно образование и просвещение, при нравственном разложении которых жить во мраке неведения и социальной апатии становится настолько тяжело, что в этой тьме разом можно задохнуться. </w:t>
      </w:r>
    </w:p>
    <w:p>
      <w:pPr>
        <w:pStyle w:val="Normal"/>
        <w:spacing w:lineRule="auto" w:line="240"/>
        <w:ind w:firstLine="426"/>
        <w:jc w:val="both"/>
        <w:rPr/>
      </w:pPr>
      <w:r>
        <w:rPr>
          <w:rFonts w:cs="Times New Roman" w:ascii="Times New Roman" w:hAnsi="Times New Roman"/>
          <w:sz w:val="28"/>
          <w:szCs w:val="28"/>
        </w:rPr>
        <w:t xml:space="preserve">Подобная тьма угрожает сегодня полной потерей предметно-значимых ориентиров. Чтобы не усугублять ситуацию, в сфере образования и просвещения, накалившуюся до самых крайних пределов, сыны и дочери Республики Коми должны жить дальше, становясь честней, добрей, и справедливей. При этом не нужно предавать забвению трудов своих поэтов-просветителей, которые жизни новой  высвечивали грани; и слепы были, быть может, но сути нравственных понятий не забывали никогда [7, с. 59]. </w:t>
      </w:r>
    </w:p>
    <w:p>
      <w:pPr>
        <w:pStyle w:val="Normal"/>
        <w:spacing w:lineRule="auto" w:line="240"/>
        <w:ind w:firstLine="426"/>
        <w:jc w:val="both"/>
        <w:rPr/>
      </w:pPr>
      <w:r>
        <w:rPr>
          <w:rFonts w:cs="Times New Roman" w:ascii="Times New Roman" w:hAnsi="Times New Roman"/>
          <w:sz w:val="28"/>
          <w:szCs w:val="28"/>
        </w:rPr>
        <w:t>Коми поэт-просветитель Иван Алексеевич Куратов, подобно герою своего стихотворения – слепому старику – познавая возможности коми народа и раскрывая собственный дар поэтического слова, «что-то ладил день-деньской». И своими трудами, по уходе из жизни этой, поспособствовал развитию  литературы и музыки, искусства скульптуры и строительства.</w:t>
      </w:r>
    </w:p>
    <w:p>
      <w:pPr>
        <w:pStyle w:val="Normal"/>
        <w:spacing w:lineRule="auto" w:line="240"/>
        <w:ind w:firstLine="426"/>
        <w:jc w:val="both"/>
        <w:rPr/>
      </w:pPr>
      <w:r>
        <w:rPr>
          <w:rFonts w:cs="Times New Roman" w:ascii="Times New Roman" w:hAnsi="Times New Roman"/>
          <w:sz w:val="28"/>
          <w:szCs w:val="28"/>
        </w:rPr>
        <w:t>В 1932 году вышел первый сборник стихов И.А. Куратова – «Гижöд чукöр» (Сочинения) под редакцией писателя И.И. Оботурова (директора Коми научно-исследовательского института), а в 100-летний юбилей со дня рождения имя основоположника коми национальной литературы было увековечено выходом из печати в 1939 году двухтомника произведений поэта, составленного историком, этнографом и литературоведом А.С. Сидоровым (1892-1953), и подготовленного к печати писателем Д. Конюховым, историком П.Г. Дорониным (1904-1967) и поэтом А.А. Вежевым [8, с. 151].</w:t>
      </w:r>
    </w:p>
    <w:p>
      <w:pPr>
        <w:pStyle w:val="Normal"/>
        <w:spacing w:lineRule="auto" w:line="24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нению исследователя В.С. Осипова, образ Ивана Алексеевича Куратова, и вообще куратовская тема, «стала излюбленной в творчестве многих коми писателей». В этом ряду сегодня можно было бы назвать повесть И. Изъюрова «Кузь туй водзын» («Перед дальней дорогой»), поэму А. Ванеева «Иван Куратов», роман-дилогию старейшины коми литературы Геннадия Фёдорова «Востым» («Зарница») и «Чужан мусянь ылын» («Вдали от родной земли») [11, </w:t>
      </w:r>
      <w:r>
        <w:rPr>
          <w:rFonts w:cs="Times New Roman" w:ascii="Times New Roman" w:hAnsi="Times New Roman"/>
          <w:sz w:val="28"/>
          <w:szCs w:val="28"/>
          <w:lang w:val="en-US"/>
        </w:rPr>
        <w:t>c</w:t>
      </w:r>
      <w:r>
        <w:rPr>
          <w:rFonts w:cs="Times New Roman" w:ascii="Times New Roman" w:hAnsi="Times New Roman"/>
          <w:sz w:val="28"/>
          <w:szCs w:val="28"/>
        </w:rPr>
        <w:t xml:space="preserve">. 21].  </w:t>
      </w:r>
    </w:p>
    <w:p>
      <w:pPr>
        <w:pStyle w:val="Normal"/>
        <w:spacing w:lineRule="auto" w:line="240"/>
        <w:ind w:firstLine="426"/>
        <w:jc w:val="both"/>
        <w:rPr/>
      </w:pPr>
      <w:r>
        <w:rPr>
          <w:rFonts w:cs="Times New Roman" w:ascii="Times New Roman" w:hAnsi="Times New Roman"/>
          <w:sz w:val="28"/>
          <w:szCs w:val="28"/>
        </w:rPr>
        <w:t>Стоит упомянуть повесть «Первые песни» Муравьёва Владимира Брониславовича, изданную в Сыктывкаре, в Коми книжном издательстве, в 1972 году. Основу повести этой составили факты биографии поэта-демократа, которые стали известными после долгих и трудных поисков. Поиски эти велись коми писателями, поэтами, литературоведами, историками.  Розыски значительно увеличили сумму знаний о личности Ивана Алексеевича Куратова по сравнению с тем периодом, когда историком и этнографом А.С. Сидоровым, летом 1923 года, в селе Визинга, на чердаке дома, были обнаружены тетради со стихами И.А. Куратова, написанными в 1857, 1860 и 1865 году, на коми-зырянском языке.</w:t>
      </w:r>
    </w:p>
    <w:p>
      <w:pPr>
        <w:pStyle w:val="Normal"/>
        <w:spacing w:lineRule="auto" w:line="24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Дальнейшее накопление знаний и их переложение на язык музыки привело к тому, что автором поэмы «Иван Куратов» (1973-го года издания), и оперы «Куратов», сыгранной на сцене музыкального театра оперы и балета города Сыктывкара 2 октября 2009 года, стал Ванеев Альберт Егорович (1933-2001) – поэт, литературовед, кандидат филологических наук. Лиризм поэмы в опере был не только сохранён, а даже усилен за счёт любовных историй трёх главных героев. В оперу из поэмы перешли ария матери при проводах Ивана Куратова на учёбу в Яренск и прощальная песня возлюбленной Ивана – Сандры. Музыку к опере написал композитор Сергей Носков [10].</w:t>
      </w:r>
    </w:p>
    <w:p>
      <w:pPr>
        <w:pStyle w:val="Normal"/>
        <w:spacing w:lineRule="auto" w:line="240"/>
        <w:ind w:firstLine="426"/>
        <w:jc w:val="both"/>
        <w:rPr/>
      </w:pPr>
      <w:r>
        <w:rPr>
          <w:rFonts w:cs="Times New Roman" w:ascii="Times New Roman" w:hAnsi="Times New Roman"/>
          <w:sz w:val="28"/>
          <w:szCs w:val="28"/>
        </w:rPr>
        <w:t xml:space="preserve">После краткого рассказа об опере «Куратов» нужно сказать несколько слов об одном из этапов достаточно длительного процесса формирования образа Ивана Алексеевича Куратова в музыке. </w:t>
      </w:r>
    </w:p>
    <w:p>
      <w:pPr>
        <w:pStyle w:val="Normal"/>
        <w:spacing w:lineRule="auto" w:line="240"/>
        <w:ind w:firstLine="426"/>
        <w:jc w:val="both"/>
        <w:rPr/>
      </w:pPr>
      <w:r>
        <w:rPr>
          <w:rFonts w:cs="Times New Roman" w:ascii="Times New Roman" w:hAnsi="Times New Roman"/>
          <w:sz w:val="28"/>
          <w:szCs w:val="28"/>
        </w:rPr>
        <w:t xml:space="preserve">Всё дело в том, что Куратовская тема ещё в конце 6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влекла А.А. Рочева. Это положило начало работе композитора. Вскоре им был написан цикл из пяти вокальных произведений». «Сьылан менам, сьылан» («Песня моя, песня»), «Шудтöмъяс» («Несчастные»), «Турöб» («Вьюга»), «Шонд</w:t>
      </w:r>
      <w:r>
        <w:rPr>
          <w:rFonts w:cs="Times New Roman" w:ascii="Times New Roman" w:hAnsi="Times New Roman"/>
          <w:sz w:val="28"/>
          <w:szCs w:val="28"/>
          <w:lang w:val="en-US"/>
        </w:rPr>
        <w:t>i</w:t>
      </w:r>
      <w:r>
        <w:rPr>
          <w:rFonts w:cs="Times New Roman" w:ascii="Times New Roman" w:hAnsi="Times New Roman"/>
          <w:sz w:val="28"/>
          <w:szCs w:val="28"/>
        </w:rPr>
        <w:t xml:space="preserve"> садьмас» («Солнце проснётся»), «Пемыд» («Тьма»). Подбор этих стихотворений помог автору музыки продемонстрировать такие стороны творчества поэта, которые ещё не становились предметом художественного исследования музыкального искусства. Средствами музыки А.А. Рочев «показал драматизм народной жизни, горечь и сочувствие поэта народу, мысли его о безмерности страданий и общем для всех конце – смерти, и, в то же время, неистребимую веру поэта в жизнь, в светлое будущее. Впервые, пожалуй, «диалектика души» поэта получила такое воплощение и «объяснение» на том языке, что может многое сказать человеку без слов и тем самым усилить эстетическое воздействие куратовской поэзии» [13, </w:t>
      </w:r>
      <w:r>
        <w:rPr>
          <w:rFonts w:cs="Times New Roman" w:ascii="Times New Roman" w:hAnsi="Times New Roman"/>
          <w:sz w:val="28"/>
          <w:szCs w:val="28"/>
          <w:lang w:val="en-US"/>
        </w:rPr>
        <w:t>c</w:t>
      </w:r>
      <w:r>
        <w:rPr>
          <w:rFonts w:cs="Times New Roman" w:ascii="Times New Roman" w:hAnsi="Times New Roman"/>
          <w:sz w:val="28"/>
          <w:szCs w:val="28"/>
        </w:rPr>
        <w:t>. 158].</w:t>
      </w:r>
    </w:p>
    <w:p>
      <w:pPr>
        <w:pStyle w:val="Normal"/>
        <w:spacing w:lineRule="auto" w:line="240"/>
        <w:ind w:firstLine="426"/>
        <w:jc w:val="both"/>
        <w:rPr/>
      </w:pPr>
      <w:r>
        <w:rPr>
          <w:rFonts w:cs="Times New Roman" w:ascii="Times New Roman" w:hAnsi="Times New Roman"/>
          <w:sz w:val="28"/>
          <w:szCs w:val="28"/>
        </w:rPr>
        <w:t>Усилить эстетически-нравственное воздействие, и, вместе с тем, утвердить одно из звеньев в коллективной памяти народа, памяти, которая, подобно памяти индивидуальной, ассоциируется с пространствами и объектами (в свете художественных воззрений итальянского архитектора Альдо Росси, 1931-1997). Именно эта задача была решена скульптором Владиславом Никаноровичем Мамченко (р. 1929) установкой в городе Сыктывкаре (в 1977 году) памятника первому коми поэту Ивану Алексеевичу Куратову [4, с. 274; 12, с. 251].</w:t>
      </w:r>
    </w:p>
    <w:p>
      <w:pPr>
        <w:pStyle w:val="Normal"/>
        <w:spacing w:lineRule="auto" w:line="240"/>
        <w:ind w:firstLine="426"/>
        <w:jc w:val="both"/>
        <w:rPr/>
      </w:pPr>
      <w:r>
        <w:rPr>
          <w:rFonts w:cs="Times New Roman" w:ascii="Times New Roman" w:hAnsi="Times New Roman"/>
          <w:sz w:val="28"/>
          <w:szCs w:val="28"/>
        </w:rPr>
        <w:t>В сознании жителей города Сыктывкара личность И.А. Куратова запечатлелась благодаря присвоению средним учебным заведениям – общеобразовательной школе № 1 с углублённым изучением отдельных предметов и гуманитарно-педагогическому колледжу – имени решительного борца с культурной отсталостью.</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Посещение памятных мест города Сыктывкара, хранящих дух времени ушедшей эпохи: улицы и литературно-мемориального музея (бывшего дома купцов Сухановых, заходил в который И.А. Куратов весьма часто), может поспособствовать приобретению понимания атмосферы жизни и эмоциональных устремлений талантливого сына народа коми - Ивана Алексеевича Куратова, представителя эпохи, навсегда ставшей для нас другой, но воспоминание о которой весьма необходимо для того, чтобы сохранить, целостно постичь национально-культурное строение нашего бытия, и суметь разобраться во всех его особенностях. </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3"/>
        </w:numPr>
        <w:tabs>
          <w:tab w:val="clear" w:pos="708"/>
          <w:tab w:val="left" w:pos="0" w:leader="none"/>
        </w:tabs>
        <w:spacing w:lineRule="auto" w:line="240"/>
        <w:ind w:left="0" w:firstLine="360"/>
        <w:jc w:val="both"/>
        <w:rPr/>
      </w:pPr>
      <w:r>
        <w:rPr>
          <w:rFonts w:cs="Times New Roman" w:ascii="Times New Roman" w:hAnsi="Times New Roman"/>
          <w:sz w:val="28"/>
          <w:szCs w:val="28"/>
        </w:rPr>
        <w:t>Ванеев А.Е. Коми поэт-демократ Иван Куратов и открытие первой киргизской школы в Пишпеке. / «Куратовские Чтения». Т. 5. – Сыктывкар: Коми книжное издательство, 1989.</w:t>
      </w:r>
    </w:p>
    <w:p>
      <w:pPr>
        <w:pStyle w:val="Normal"/>
        <w:numPr>
          <w:ilvl w:val="0"/>
          <w:numId w:val="1"/>
        </w:numPr>
        <w:tabs>
          <w:tab w:val="clear" w:pos="708"/>
          <w:tab w:val="left" w:pos="0" w:leader="none"/>
        </w:tabs>
        <w:spacing w:lineRule="auto" w:line="240"/>
        <w:ind w:left="0" w:firstLine="360"/>
        <w:jc w:val="both"/>
        <w:rPr/>
      </w:pPr>
      <w:r>
        <w:rPr>
          <w:rFonts w:cs="Times New Roman" w:ascii="Times New Roman" w:hAnsi="Times New Roman"/>
          <w:sz w:val="28"/>
          <w:szCs w:val="28"/>
        </w:rPr>
        <w:t xml:space="preserve">Ванеев А.Е. Куратов Иван Алексеевич. / Республика Коми: Энциклопедия. Т. 2. – Сыктывкар: Коми книжное издательство, 1999.       </w:t>
      </w:r>
    </w:p>
    <w:p>
      <w:pPr>
        <w:pStyle w:val="Normal"/>
        <w:numPr>
          <w:ilvl w:val="0"/>
          <w:numId w:val="1"/>
        </w:numPr>
        <w:tabs>
          <w:tab w:val="clear" w:pos="708"/>
          <w:tab w:val="left" w:pos="0" w:leader="none"/>
        </w:tabs>
        <w:spacing w:lineRule="auto" w:line="240"/>
        <w:ind w:left="0" w:firstLine="360"/>
        <w:jc w:val="both"/>
        <w:rPr/>
      </w:pPr>
      <w:r>
        <w:rPr>
          <w:rFonts w:cs="Times New Roman" w:ascii="Times New Roman" w:hAnsi="Times New Roman"/>
          <w:sz w:val="28"/>
          <w:szCs w:val="28"/>
        </w:rPr>
        <w:t xml:space="preserve">Кавабата Ясунари. Существование и открытие красоты: Пер. с языка японского Т.П. Григорьевой. – Цит. по кн.: Григорьева Т.П. Красотой Японии рождённый. – М.: «ИСКУССТВО», 1993.      </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 xml:space="preserve">Кравцова М.Д. Сыктывкар – культурный центр Коми АССР (1946-1979 годы) / История Сыктывкара. – Сыктывкар: Коми книжное издательство, 1980. </w:t>
      </w:r>
    </w:p>
    <w:p>
      <w:pPr>
        <w:pStyle w:val="Normal"/>
        <w:numPr>
          <w:ilvl w:val="0"/>
          <w:numId w:val="1"/>
        </w:numPr>
        <w:tabs>
          <w:tab w:val="clear" w:pos="708"/>
          <w:tab w:val="left" w:pos="0" w:leader="none"/>
        </w:tabs>
        <w:spacing w:lineRule="auto" w:line="240"/>
        <w:ind w:left="0" w:firstLine="360"/>
        <w:jc w:val="both"/>
        <w:rPr/>
      </w:pPr>
      <w:r>
        <w:rPr>
          <w:rStyle w:val="FootnoteCharacters"/>
          <w:rFonts w:cs="Times New Roman" w:ascii="Times New Roman" w:hAnsi="Times New Roman"/>
          <w:sz w:val="28"/>
          <w:szCs w:val="28"/>
        </w:rPr>
        <w:t xml:space="preserve"> </w:t>
      </w:r>
      <w:r>
        <w:rPr>
          <w:rFonts w:cs="Times New Roman" w:ascii="Times New Roman" w:hAnsi="Times New Roman"/>
          <w:sz w:val="28"/>
          <w:szCs w:val="28"/>
        </w:rPr>
        <w:t>Куратов И.А. Художественнöй произведениеяс. – Т. 1. – Сыктывкар: 1939.</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Куратов И.А. Коми гор. – Коми напевы. – Сыктывкар: Коми книжное издательство, 1985.</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Куратов И.А. Ой, олöм, олöм. – О, жизнь… -  Сыктывкар: Коми книжное издательство, 1989.</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Лимерова В.А. Куратов Иван Алексеевич. / Город Сыктывкар: Энциклопедия. – Сыктывкар, Издательство Коми научного центра Уральского отделения РАН, 2010.</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икушев А.К. Наш Куратов. / «Куратовские Чтения». Т. 6. – Сыктывкар: Коми книжное издательство, 1990.</w:t>
      </w:r>
    </w:p>
    <w:p>
      <w:pPr>
        <w:pStyle w:val="Normal"/>
        <w:numPr>
          <w:ilvl w:val="0"/>
          <w:numId w:val="1"/>
        </w:numPr>
        <w:tabs>
          <w:tab w:val="clear" w:pos="708"/>
          <w:tab w:val="left" w:pos="0" w:leader="none"/>
        </w:tabs>
        <w:spacing w:lineRule="auto" w:line="240"/>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тюшева Надежда. Кому улыбнулись звёзды // «Красное знамя», 10 апреля 2011 года. – Электронный ресурс: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mik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 [Дата обращения: 27.05.2018]</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Осипов В.С. Великий сын народа Коми. / «Куратовские Чтения». Т. 6. – Сыктывкар: Коми книжное издательство, 1990.</w:t>
      </w:r>
    </w:p>
    <w:p>
      <w:pPr>
        <w:pStyle w:val="Normal"/>
        <w:numPr>
          <w:ilvl w:val="0"/>
          <w:numId w:val="1"/>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Поповцева Э. Мамченко Владислав Никанорович / Республика Коми: Энциклопедия. Т. 2. - Сыктывкар: Коми книжное издательство, 1999.</w:t>
      </w:r>
    </w:p>
    <w:p>
      <w:pPr>
        <w:pStyle w:val="Normal"/>
        <w:numPr>
          <w:ilvl w:val="0"/>
          <w:numId w:val="1"/>
        </w:numPr>
        <w:tabs>
          <w:tab w:val="clear" w:pos="708"/>
          <w:tab w:val="left" w:pos="0" w:leader="none"/>
        </w:tabs>
        <w:spacing w:lineRule="auto" w:line="240" w:before="0" w:after="200"/>
        <w:ind w:left="0" w:firstLine="360"/>
        <w:jc w:val="both"/>
        <w:rPr/>
      </w:pPr>
      <w:r>
        <w:rPr>
          <w:rFonts w:cs="Times New Roman" w:ascii="Times New Roman" w:hAnsi="Times New Roman"/>
          <w:sz w:val="28"/>
          <w:szCs w:val="28"/>
        </w:rPr>
        <w:t>Шергина А.А. Образ Куратова в музыке. / «Куратовские Чтения». Т. 5. – Сыктывкар: Коми книжное издательство, 198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hd w:fill="auto" w:val="clear"/>
        <w:spacing w:before="0" w:after="230"/>
        <w:ind w:left="20" w:right="20" w:firstLine="520"/>
        <w:jc w:val="both"/>
        <w:rPr/>
      </w:pPr>
      <w:r>
        <w:rPr>
          <w:rStyle w:val="FootnoteCharacters"/>
        </w:rPr>
        <w:footnoteRef/>
      </w:r>
      <w:r>
        <w:rPr/>
        <w:t xml:space="preserve"> </w:t>
      </w:r>
      <w:r>
        <w:rPr/>
        <w:t xml:space="preserve">Источник публикации статьи: </w:t>
      </w:r>
      <w:r>
        <w:rPr>
          <w:sz w:val="20"/>
          <w:szCs w:val="20"/>
        </w:rPr>
        <w:t>Музеи и краеведение: Труды Национального музея Республики Коми. Вып. 8. Мате</w:t>
        <w:softHyphen/>
        <w:t>риалы международной научно-практической конференции «Культурное наследие и глобализация. Опыт,</w:t>
      </w:r>
      <w:r>
        <w:rPr>
          <w:rStyle w:val="21"/>
          <w:sz w:val="20"/>
          <w:szCs w:val="20"/>
        </w:rPr>
        <w:t xml:space="preserve"> </w:t>
      </w:r>
      <w:r>
        <w:rPr>
          <w:rStyle w:val="21"/>
          <w:b w:val="false"/>
          <w:sz w:val="20"/>
          <w:szCs w:val="20"/>
        </w:rPr>
        <w:t>проблемы,</w:t>
      </w:r>
      <w:r>
        <w:rPr>
          <w:b/>
          <w:sz w:val="20"/>
          <w:szCs w:val="20"/>
        </w:rPr>
        <w:t xml:space="preserve"> </w:t>
      </w:r>
      <w:r>
        <w:rPr>
          <w:sz w:val="20"/>
          <w:szCs w:val="20"/>
        </w:rPr>
        <w:t>перспективы сохранения культурных ценностей в современном ми</w:t>
        <w:softHyphen/>
        <w:t>ре»/ Отв. ред. С В Бандура, А.А. Павлов. — Сыктывкар: Коми пединститут, 2011. – С. 142-144.</w:t>
      </w:r>
    </w:p>
    <w:p>
      <w:pPr>
        <w:pStyle w:val="Footnote"/>
        <w:ind w:firstLine="426"/>
        <w:jc w:val="both"/>
        <w:rPr>
          <w:rFonts w:ascii="Times New Roman" w:hAnsi="Times New Roman" w:cs="Times New Roman"/>
        </w:rPr>
      </w:pP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2">
    <w:name w:val="Основной текст (2)_"/>
    <w:basedOn w:val="Style14"/>
    <w:qFormat/>
    <w:rPr>
      <w:sz w:val="21"/>
      <w:szCs w:val="21"/>
      <w:shd w:fill="FFFFFF" w:val="clear"/>
      <w:lang w:bidi="ar-SA"/>
    </w:rPr>
  </w:style>
  <w:style w:type="character" w:styleId="21">
    <w:name w:val="Основной текст (2) + Полужирный"/>
    <w:basedOn w:val="2"/>
    <w:qFormat/>
    <w:rPr>
      <w:b/>
      <w:bCs/>
      <w:spacing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22">
    <w:name w:val="Основной текст (2)"/>
    <w:basedOn w:val="Normal"/>
    <w:qFormat/>
    <w:pPr>
      <w:shd w:fill="FFFFFF" w:val="clear"/>
      <w:spacing w:lineRule="exact" w:line="233" w:before="840" w:after="180"/>
      <w:ind w:firstLine="520"/>
    </w:pPr>
    <w:rPr>
      <w:rFonts w:ascii="Times New Roman" w:hAnsi="Times New Roman" w:cs="Times New Roman"/>
      <w:sz w:val="21"/>
      <w:szCs w:val="21"/>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ikz.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1:13:00Z</dcterms:created>
  <dc:creator>Денис</dc:creator>
  <dc:description/>
  <cp:keywords/>
  <dc:language>en-US</dc:language>
  <cp:lastModifiedBy>Денис</cp:lastModifiedBy>
  <dcterms:modified xsi:type="dcterms:W3CDTF">2020-01-06T21:15:00Z</dcterms:modified>
  <cp:revision>1</cp:revision>
  <dc:subject/>
  <dc:title>И</dc:title>
</cp:coreProperties>
</file>