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59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МАЛЬЧИШКАМ И ДЕВЧОНКАМ,</w:t>
      </w:r>
    </w:p>
    <w:p>
      <w:pPr>
        <w:pStyle w:val="Heading4"/>
        <w:spacing w:before="40" w:after="159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А ТАКЖЕ ИХ РОДИТЕЛЯМ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2"/>
      </w:r>
    </w:p>
    <w:p>
      <w:pPr>
        <w:pStyle w:val="Heading4"/>
        <w:spacing w:before="40" w:after="159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ню: правилом выкладывания из мелких деталей различной длины и конфигурации моделей из мозаики «Золотой ключик», созданной по мотивам повести-сказки Алексея Николаевича Толстого «Золотой ключик, или Приключения Буратино», было точное перенесение изображений главных героев с бумажных листов на пластмассовые панно.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лось решить ряд математических задач.</w:t>
        <w:br/>
        <w:t>1) Рассчитать расстояние от края панно до одежды, лица, бороды, руки, ноги, головы, до главного предмета, которым был «вооружен» герой.</w:t>
        <w:br/>
        <w:t>2) Сосчитать количество разноцветных квадратиков, треугольников, двух-, трех- и односоставных палочек. Эти детали были необходимы для точного воспроизведения на панно различных частей рисунка.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работы изготавливались пластмассовые панно. Если планировались сложные композиции, панно составлялись из двух или трех пластмассовых оснований, скреплявшихся с обратной стороны специальными белыми квадратами. В мелкие дырочки этих пластмассовых сетей плотно вставлялись разнообразные детали.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сочетание красочных деталей с точным математическим их расположением оживляло картинку, наполняло ее внутренним характером и внешним динамизмом. 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ой конструктор, по-настоящему мальчишеский и поднимавший мысль в небеса, - советско-швейцарский набор «Полет», или «Медвежонок». Он был очень популярен среди школьников 70-80-х годов XX века. Последовательное, опять же математически выверенное соединение друг с другом различных пластмассовых деталей - квадратиков, треугольников, кругов, столбиков, угольников и лопастей - позволяло собирать модели не только распространенных тогда самолетов и вертолетов, но и вездеходов, луноходов, пожарных машин, мельниц и домиков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eccano.rustoys.ru/index.html?curcat=50&amp;subcat=5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вадратики и треугольники крепились горизонтально или вертикально в зависимости от технических требований построения той или иной модели. «Стекла» в кабине самолета, вертолета, двери и окна домиков и мельниц выкладывались деталями исключительно красного цвета. Остальная часть модели оставалась белого цвета. Все детали располагались к зрителям своей гладкой, «презентабельной», стороной. Зубчики каждого геометрического элемента «укрывались» во внутренней части модели, имитируя собой крючки или гвоздики, необходимые для нужд экипажа и пассажиров, владельцев жилья или работников, занятых на сельскохозяйственных объектах. Герметичность - полная заделка всех швов модели - обеспечивалась пластмассовыми столбиками разной длины, имевшими с четырех сторон  неглубокие желобки для прочного сцепления с небольшими выступами треугольной или квадратной детали. Пространство каждой модели внутри оставалось пустым. Это давало возможность спрятать в жилом пространстве домика какие-либо небольшие сладости или иные сюрпризы или использовать домик как шкатулку: домик накрывался крышей, но она, несмотря на все мои старания, не соединялась со стенами домика и оставалась разъемной. Еще можно было поставить или посадить во внутреннюю полость маленьких куколок или солдатиков - воображаемых пассажиров, пилотов либо жителей - и получить мощный толчок для нового полета детской фантазии, которая вслед за веселыми качелями вздымалась «выше ели» и «не ведала преград». </w:t>
        <w:br/>
        <w:t>И еще ряд важных моментов. Частое перебирание мелких и более крупных элементов конструктора массировало кисти рук, делало их мягче и придавало им ловкость. Целенаправленная сборка отдельных частей моделей и сведение их в единое целое способствовали развитию терпения и сосредоточенности, тренировали память и геометрическое мышление, которые довольно часто бывают нарушены у детей, страдающих детским церебральным параличом. 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стмассовая коробка с большим количеством отделений, предназначенная для аккуратного раскладывания после окончания игры всех использованных деталей, развивала в детях чувство порядка и умение запомнить изображение и функциональное назначение каждой детали.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обное описание этого конструктора и процесса сборки одной из конструкций мне удалось обнаружить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youtube.com/watch?v=Sq7nSXFF8hk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 точное отображение различных типов самолетов и вертолетов, домов и иных объектов промышленности и космической индустрии, внимательное и серьезное отношение ко всем этапам сборки каждой модели - это отличительные и неповторимые черты детского конструктора «Полет».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и цветное изображение «Грузового такси», собранного мною специально в качестве иллюстрации к данной статье.  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на таком грузовом такси и герои сказки «Золотой ключик, или Приключения Буратино», и дети из многих областей современной России дошкольного и школьного возраста, читавшие эту сказку, могут запросто переместиться на территории мирных образовательных конструкторских решений компании «Лего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руководство Центра воспитания и дополнительного образования одобрило мою инициативу по изучению применения конструкторов «Лего» с позиций развития инклюзивного образ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собрал два панно из базового набора «Лего» «Story Starter»: «Построй свою историю: Городская жизнь». Педагогические цели обучения, которые ставили перед собой создатели этого комплекта учебных материалов, были следующим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Развитие грамотности, языковых навыков, навыков рассказч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азвитие социальных и коммуникативных навыков, навыков взаимодействия и коллективной рабо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звитие навыков восприятия и творческого мыш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я моя работоспособность и целеустремленность привели к созданию двух Lego-площадок, которым я дал фантазийные названия: «Городской пейзаж» и «На лыжне».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веду общее заключение.</w:t>
        <w:br/>
        <w:t>В отличие от мозаики «Золотой ключик», панно которой можно было наполнить внутренним характером и внешним динамизмом главных героев сказки, персонажи, собранные при помощи конструктора «Лего», выходят однотипными и поэтому безликими.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ные головные уборы не оживляют лиц персонажей. Все лица являются как бы застывшими масками. Оживление не вносят даже накладные волосы различной формы. Очень трудно передать движения рук и ног. Крайне затруднительно вложить в кисти - скорее всего, в роботоподобные «клешни» - более мелкие детали: «веточку цветов» или «звезду». Непростым делом является попытка передачи природного ландшафта и животного мира. В наборе «Построй свою историю: Городская жизнь» я не встретил маленьких корабликов, машинок, трамваев, готовых изображений домов, объектов промышленности и социальной сферы. Постоянное домысливание в создании того или иного сюжета, на мой взгляд, лишает его живости и отрывает детей от действительной жиз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меня положение дел изменилось кардинальным образом, когда я в начале этого года  начал собирать часовенки, храмовые комплексы и храмы из деталей развивающего конструктора «Русь златоглавая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rlitsa.ru/pages/constructors.ht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) - уникальной развивающей игрушки, позволяющей детям знакомиться с жемчужинами русского зодчества. Данный конструктор разработан при содействии Центра духовного развития молодежи, попечителем которого является Данилов монастырь города Москвы.  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чу, что сборка моделей производится из достаточно крупных деталей белого, желтого и красного цвета, которые изготовлены из пищевого полиэтилена с натуральными пищевыми красителями. В набор также входят уже готовые оконные и дверные проемы, ограды, элементы для монтирования крыльца, крыши и маковки с крестом. Интересно, что крест является съемной деталью. При его отсутствии постройка весьма отдаленно приобретает черты восточной постройки культового тип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раницах небольшой инструкции показаны схемы основания тех храмов, которые можно возвести, используя детали того или иного конструкторского набора. Отдельные иллюстрации демонстрируют, какой вид должен приобрести храм при завершении строитель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набора конструктора меняются и размеры плато белого и зеленого цветов - фундамента постройки. Поэтому если пользователь захочет построить крупный храм, но в наборе будут присутствовать разрозненные квадраты, сцепление их друг с другом будет непрочным и весьма проблематичным. Постройка будет неустойчивой в основании и хрупкой во всем своем составе. Весьма трудным делом окажется сведение подобного храма к его купольной части, выражаясь точнее, - нахождение верного решения этой непростой зада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замечания к создателям конструктора можно указать на отсутствие в инструкции весьма важной информации - краткой истории об основных этапах развития храмового зодчества в России, описания основных форм изображенных храмов и кратких биографических сведений о том или ином архитекторе. Различные исторические факты наносятся сегодня на обертки конфет и шоколадок, мармелада и чая. Поэтому присутствие таких сведений в православном конструкторе могло бы послужить дополнительным стимулом к духовному просвещению населения Росс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юсь: детали для сборки православных храмов крупные, понятно их функциональное назначение. Эти детали легко вставляются и вынимаются из гнезд полиэтиленовых плато, а ведь именно этот этап вызывает наибольшие затруднения при использовании базового набора конструктора «Лего» «Story Starter»: «Построй свою историю: Городская жизнь». Технические проблемы подобного рода могут вызвать недовольство у молодых пользователей и резкое снижение интереса к процессу воспроизведения окружающей действительности и осмысления ее разнообразных явлений. При помощи развивающего конструктора «Русь златоглавая» человек с ограниченными возможностями здоровья сможет развить не только мелкую моторику рук. Конструктор позволяет окунуться в мир православной веры с ее неповторимыми ценностями и идеалами. Преподавателям образовательных учреждений начального и среднего звена предоставляется наглядная возможность ознакомить и учеников без отклонений в развитии, их родителей с храмами - самыми жизнеспособными и жизнеутверждающими основами православной культур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ыт построения моделей различной сложности убедил меня, человека с ограниченными возможностями здоровья, еще и в том, что конструкторская деятельность является наиболее доступным средством познания окружающего мира, который на моих глазах становится все более и более безумным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​Комментари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льга СИВЕРСКАЯ, логопед высшей квалификационной категории средней школы №118 Барнаула Алтайского края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- С большим удовольствием ознакомилась со статьей  Оксузьян Дениса Владимировича, посвященной положительной роли конструкторов в коррекционно-развивающей работе с детьми с ограниченными возможностями здоровья. Как практик, могу сказать, что сама использую конструкторы «Лего» в работе с детьми с ОВЗ дошкольного и младшего школьного возраста. Конструктор органично вписывается в коррекционную работу, так как предполагает сочетание умственных и практических действий ребенка. Тренируя пальцы, мы оказываем воздействие на кору  головного мозга – речеслуховой и речедвигательный анализаторы. Конструкторы можно включать в работу над развитием всех сторон речи: фонетики, лексики. С помощью различных видов конструкторов можно развивать фонематический слух и восприятие, можно выкладывать с ребенком схемы слов, предложений из элементов конструктора, отрабатывать значения предлогов, работать над грамматическим строем речи. В процессе работы у ребенка с ограниченными возможностями здоровья появляется возможность реализовать свои творческие потребности независимо от способностей. Следовательно, включая конструкторы в коррекционную работу, мы способствуем созданию психологического комфорта, ситуации успеха, стимулируем познавательную активность ребенка с ОВЗ, что напрямую влияет на результаты работы. Поиск новых форм и приемов обучения в наше время является  закономерным и необходимым, так как на первый план в деле воспитания и обучения детей с ОВЗ выступает задача формирования осознанного и произвольного отношения к реальности, умения ориентироваться в ситуации, переносить усвоенные знания в повседневную жизнь. Эта задача успешно реализуется только через практическую деятельность, поэтому различные конструкторы, которые можно считать неоценимыми помощниками в обучении различных категорий детей с ОВЗ: слабослышащих, глухих, детей со сниженным интеллектом, с РАС, ДЦП и д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ь данной статьи вижу в анализе возможностей, достоинств и недостатков различных видов конструкторов,  что позволяет наиболее эффективно включать их в работу, добиваясь максимально положительного результата. </w:t>
      </w:r>
    </w:p>
    <w:p>
      <w:pPr>
        <w:pStyle w:val="11"/>
        <w:keepNext w:val="true"/>
        <w:keepLines/>
        <w:shd w:fill="auto" w:val="clear"/>
        <w:spacing w:before="0" w:after="272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before="0" w:after="27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before="0" w:after="27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before="0" w:after="27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Источник публикации статьи под иным заглавием: </w:t>
      </w:r>
      <w:r>
        <w:rPr>
          <w:rStyle w:val="Time"/>
          <w:rFonts w:cs="Times New Roman" w:ascii="Times New Roman" w:hAnsi="Times New Roman"/>
          <w:sz w:val="20"/>
          <w:szCs w:val="20"/>
        </w:rPr>
        <w:t xml:space="preserve">«Учительская газета». - 19 апреля 2016 года. - №16. – Электронный ресурс: </w:t>
      </w:r>
      <w:hyperlink r:id="rId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ug.ru/archive/64660/version/print</w:t>
        </w:r>
      </w:hyperlink>
      <w:r>
        <w:rPr>
          <w:rStyle w:val="Time"/>
          <w:rFonts w:cs="Times New Roman" w:ascii="Times New Roman" w:hAnsi="Times New Roman"/>
          <w:sz w:val="20"/>
          <w:szCs w:val="20"/>
        </w:rPr>
        <w:t xml:space="preserve"> . – (Дата обращения: 05.06. 2018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1">
    <w:name w:val="Заголовок №1_"/>
    <w:basedOn w:val="Style13"/>
    <w:qFormat/>
    <w:rPr>
      <w:sz w:val="24"/>
      <w:szCs w:val="24"/>
      <w:shd w:fill="FFFFFF" w:val="clear"/>
      <w:lang w:bidi="ar-SA"/>
    </w:rPr>
  </w:style>
  <w:style w:type="character" w:styleId="Time">
    <w:name w:val="time"/>
    <w:basedOn w:val="Style13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7" w:before="0" w:after="360"/>
      <w:jc w:val="center"/>
      <w:outlineLvl w:val="0"/>
    </w:pPr>
    <w:rPr>
      <w:rFonts w:ascii="Times New Roman" w:hAnsi="Times New Roman" w:cs="Times New Roman"/>
      <w:sz w:val="24"/>
      <w:szCs w:val="24"/>
      <w:shd w:fill="FFFFFF" w:val="clear"/>
      <w:lang w:val="en-US" w:eastAsia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ccano.rustoys.ru/index.html?curcat=50&amp;subcat=51" TargetMode="External"/><Relationship Id="rId3" Type="http://schemas.openxmlformats.org/officeDocument/2006/relationships/hyperlink" Target="https://www.youtube.com/watch?v=Sq7nSXFF8hk" TargetMode="External"/><Relationship Id="rId4" Type="http://schemas.openxmlformats.org/officeDocument/2006/relationships/hyperlink" Target="http://www.gorlitsa.ru/pages/constructors.htm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g.ru/archive/64660/version/prin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2:08:00Z</dcterms:created>
  <dc:creator>Денис</dc:creator>
  <dc:description/>
  <cp:keywords/>
  <dc:language>en-US</dc:language>
  <cp:lastModifiedBy>Денис</cp:lastModifiedBy>
  <dcterms:modified xsi:type="dcterms:W3CDTF">2020-01-20T15:43:00Z</dcterms:modified>
  <cp:revision>3</cp:revision>
  <dc:subject/>
  <dc:title>МАЛЬЧИШКАМ И ДЕВЧОНКАМ,</dc:title>
</cp:coreProperties>
</file>