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РОЛЬ КОМИ ОБЛАСТНОГО ИСПОЛНИТЕЛЬНОГО КОМИТЕТА В СОЗДАНИИ УСЛОВИЙ ДЛЯ ОБУЧЕНИЯ ЛИЦ С ОГРАНИЧЕННЫМИ ВОЗМОЖНОСТЯМ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sz w:val="28"/>
          <w:szCs w:val="28"/>
        </w:rPr>
        <w:t xml:space="preserve"> </w:t>
      </w:r>
    </w:p>
    <w:p>
      <w:pPr>
        <w:pStyle w:val="Normal"/>
        <w:ind w:firstLine="567"/>
        <w:jc w:val="both"/>
        <w:rPr/>
      </w:pPr>
      <w:r>
        <w:rPr>
          <w:rFonts w:cs="Times New Roman" w:ascii="Times New Roman" w:hAnsi="Times New Roman"/>
          <w:sz w:val="28"/>
          <w:szCs w:val="28"/>
        </w:rPr>
        <w:t xml:space="preserve">В 2009 г. в Московском издательстве «АСТ» был напечатан двухтомный труд, почти в две тысячи страниц, «История России. XX век» под редакцией заведующего кафедрой истории религий Российского православного университета апостола Иоанна Богослова, профессора Андрея Борисовича Зубова. Одной из основных задач этого издания стало стремление сделать историю человеческой, вернуть русской истории человека. Поэтому на страницах книги часто встречаются воспоминания очевидцев, биографические справки, да и самые имена людей. Стремление авторского коллектива должно восприниматься как положительное, учитывая антропологическое размывание реальности существования российского этноса. Превращение почти каждого жителя нашей страны в некоего «человека без свойств», без документального подтверждения и телесности, ещё не реализованного, не идентифицированного, не явленного вменяемого субъекта; в некую самостоятельно определяемую точку сборки свободы и ответственности, в личность как странника, в навигатора в этом многообразном мире (1, С. 16-17) стало обычным явлением. Подобными странниками, людьми не то чтобы без свойств, напротив, вполне вменяемыми субъектами, наделёнными от природы различными дарованиями, однако осознанно отброшенными обществом на обочину дороги жизни, являются люди с ограниченными возможностями, российские инвалиды, невидимая страта общества, воспоминание о которой оживляется лишь в особо установленные государством календарные дни. По причине такого забвения, а также в силу изменения социокультурного фона окружающей действительности (изменения, с точки зрения введения отдельных гуманитарных понятий) русской истории следовало бы вернуть и русского инвалида. Необходимо впустить людей с ограниченными возможностями в поле исследовательского зрения российских историков. Условия для подобного возвращения уже «созданы». Многочисленные несчастные случаи, разгул природных стихий, террористические выпады, создание фондов ветеранов и инвалидов, участников международных и локальных войн, использование недоброкачественных медицинских препаратов и новейших западных технологий по омолаживанию организма и продлению жизни человека, созданию клонов, врачебные ошибки в период принятия родов, введения защитных прививок. Всё это приводит к тому, что встреч с русскими инвалидами просто не избежать, особенно при переходе этих инвалидов на «легальное положение», при обретении ими самих себя, при пробуждении их собственного самосознания и ощущения ценности собственной жизни, своих чувств, мыслей, восприятия окружающей действительности, накопленной суммы знаний. Судя по последним публикациям в средствах массовой информации Республики Коми, подобные встречи уже происходят, или произойдут в ближайшее время. К примеру, с 1 сентября 2010 г. начнётся новый учебный год для большой группы инвалидов. На первом этапе планируется охватить 50 детей с ограниченными возможностями здоровья; на этапе втором к проекту подключат следующие 50 детей. Участниками первого этапа станут школьники, не имеющие нарушений интеллектуального развития и проживающие в Сыктывкаре, Усть-Вымском, Коргкеросском, Сыктывдинском и Сысольском районах. Все участники, в недалёком будущем — и слабовидящие, будут обеспечены компьютерной техникой со специальным программным обеспечением и выходом в Интернет. Отобраны и педагоги, которые, наряду с родителями, пройдут специальное обучение (2, С. 1). Обучение и общение инвалидов друг с другом, с миром здоровых людей. Знакомство с достижениями культуры народа Коми, с наследием Русской Православной Церкви. Обретение людьми с ограниченными возможностями веры и надежды в свои собственные силы, в силы, которые помогают петь и писать стихи, создавать исторические работы. Обретение такой веры и надежды происходит при непосредственном участии Сыктывкарской и Воркутинской Епархии, Центра православной молодёжи и Сыктывкарской общественной организации «Молодая гвардия». Объявление Фондом преподобного Серафима Саровского конкурса социальных проектов «Православная инициатива», одобрение проекта «Возрождение души» Марины Сурсяковой — сотрудницы республиканской библиотеки имени Луи Брайля, позволили открыть, 11 февраля 2010 г. при этой библиотеке, расположенной в городе Сыктывкаре, духовно-просветительский центр. В церемонии открытия этого центра приняли участие министр культуры Республики Коми Владимир Юрковский, епископ Сыктывкарский и Воркутинский Питирим, читатели библиотеки и представители духовенства (3, С. 3). Несмотря на всю парадоксальность сравнения, следует обратить внимание на то, что люди с ограниченными возможностями испытывали некоторую поддержку и Коми областного исполнительного комитета в 20-30-е гг. XX века, в годы заложения основ государственности Республики Коми. Коми областной исполнительный комитет. С самого начала существования (с января 1922 г.) деятельность этого первого легитимного органа государственной власти должна была быть направлена на принятие всех мер к поднятию вверенных в его управление территорий в культурном и хозяйственном отношениях. Требование это было закреплено в Конституциях РСФСР 1918 и 1925 г., и исполнение этого требования должно было способствовать в целом «культурному возрождению Коми края» (4, С. 8, 14). И вот 30 октября 1925 г. представителем областного отдела социального обеспечения (обсобеза) на Пленуме Облисполкома был зачитан доклад (Государственное управление Республики Коми Национальный архив Республики Коми, далее — ГУРК НАРК, Ф. Р-3, On. 1, Д. 147, Л. 68-69 об. В цитатах и ссылках сохранено написание оригинала.). В средней части доклада речь шла о том, что «лучшей формой социального обеспечения является трудовое устройство инвалидов», одним из видов которого было признано «обучение и переобучение инвалидов в техникумах инвалидов и учебных заведениях НК (Народного Комиссариата) Просвещения». Именно поэтому на обучение в Техникумах НКСО (Народного комиссариата социального обеспечения СССР) в 1924 г. было отправлено 3 инвалида, а в октябре 1925 г. — 2 инвалида. Инвалидов обучали, главным образом, разным ремёслам. В 1924/1925 учебном году двое инвалидов окончили казанский техникум, причём один из инвалидов осенью 1925 г. был направлен в казанский техникум на инструкторские курсы (5, С. 100,102). Надо сказать, что по состоянию на 25 августа 1931 г. в работе областного собеса было выявлено довольно много недостатков. Здесь и не сплочённость инвалидной массы вокруг основных вопросов социального обеспечения, и перебои со снабжением инвалидов войны и семей убитых на войне продовольствием и промышленными товарами, ограничение работы лишь выдачей пенсии и пособий. Отсутствие в отдельных районах инспекторов собеса, их халатность и безответственность. Решение всех ответственных задач по коренной перестройке всей собесовской работы предусматривало и постановку обучения и переобучения инвалидов войны, труда из семей убитых на войне. Перечисленные факты были сообщены в выдержке «Из Отчётного доклада Областного СОБЕСА»; доклада, оглашённого на совещании Красных партизан, добровольцев и инвалидов гражданской войны. — ГУРК НАРК, Ф. Р-3, On. 1, Д. 355, Л. 458-460. Одним из показателей прогресса в деятельности собеса стала более успешная организация отдела слепых. До 20 человек было командировано в профтехшколы, 10 человек проходили обучение грамоте по «Брайпю». Был приобретён дом в городе Сыктывкаре под базовую школу слепых. Школа эта на тот момент обеспечивала спрос на предоставление знаний (6, С. 233). «Особое внимание обратить на глухонемых и слепых детей школьного возраста, обязав сельские советы точно их учесть и по вызову отдела народного образования направлять этих детей в соответствующие школы к началу учебного года» (7: С. 467-468). Таковым было содержание второй части пункта 2 Постановления Президиума исполнительного комитета Коми Автономной Советской Социалистической Республики «О выполнении плана всеобщего обязательного начального обучения» от 4 июля 1937 г. — ГУРК НАРК, Ф. 734, On. 1, Д. 95, Л. 162,163. Умножить приведённые факты и узнать фамилии, имена и отчества каждого ученика-инвалида. Установить особенности взаимоотношений учителей и инвалидов-учащихся. Выяснить судьбу выпускника-инвалида каждого вышеупомянутого начального и среднеспециального учебного заведения, В какой овладел специальностью, каков был размер заработной платы и какими были взаимоотношения с работодателями? Узнать, какую роль сыграл такой выпускник в общественно-политической или культурной жизни Республики Коми, способствовала ли его деятельность формированию этнической и гражданской идентичности в различных регионах Севера? Нахождение ответов на все эти, а, может быть, и многие другие вопросы, — следующий этап моего исследования, в рамках некоторого продолжения незавершённой работы по выявлению, анализу, археографической обработке, систематизации и публикации обширного комплекса исторических документов, объединённых общей темой взаимоотношения власти и общества в различных провинциях бывшего Советского Союза [8, С. 5]. В формате же настоящего сообщения можно лишь предположить следующее. 1. Меры Коми областного исполнительного комитета по созданию условий для обучения лиц с ограниченными возможностями воспринимаются как путь модернизации прежде существующего этнорегионального образования на Севере (образования, ранее доступного лишь здоровым людям). Как попытка решения проблем духовно-нравственного воспитания подрастающего поколения в период формирования новой системы деления северных регионов (в период создания Северного края, с 1929 по 1936 г.) и далее. 2. Ресурсьгэтнической педагогики были направлены в этот момент на преодоление состояния раскола гражданской идентичности, вызванного Февральской и Октябрьской революциями 1917 г., Первой мировой войной, внутренним неустройством почти всех сфер жизни общества. Нарастающей мощью строящегося советского государства, очень плохо управляемого катка, подминавшего на своём пути всё культурные и человеческие ресурсы того, или иного региона. 3. Обращение внимания на людей с ограниченными возможностями происходило, в какой-то мере, в рамках религии социальной солидарности, описанной русским этнографом В. П. Налимовым (1879-1938) при посещении Коми края: нарушение интересов одного из членов общества могло вызвать всеобщее несчастье. Поэтому инвалиды становились реальностью этноса, реальностью, от которой никто сознательно не отгораживался (хотя инвалиды и обучались в специализированных школах и техникумах, само создание этих учебных заведений и посылка инвалидов туда на обучение уже говорит о некоторой прогрессивности взглядов общества). Подобный ресурс этнопедагогики Севера используется в Республике Коми до сих пор и должен употребляться и впредь при организации мероприятий, направленных на раскрытие творческого и интеллектуального потенциала людей с ограниченными возможностя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Тульчинский Г. Л. Культурная идентичность, самозванство и новая антропология: перспективы постчеловечности // Семиозис и культура. Вып. 4: Сб.научн.ст. по маг. V Межд. конф. «Семиозис и культура: методологические проблемы современного гуманитарного знания» (17-18 апреля 2008 года) / Отв. ред. И. Е.Фадеева. Сыктывкар, 2008.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Гаева Г. В дистанционном режиме начнётся новый учебный год для большой группы детей-инвалидов из Коми // Республика. 10 февраля 2010 г.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Гаева Г. И в душах наших свет зажжётся: в республиканской библиотеке имени Луи Брайля открылся духовно-просветительский центр // Республика. 13 февраля 2010 г.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Коми облисполком в документах и материалах: (1922-1938 гг.): Т. 1. Сыктывкар, Администрация Главы Республики Коми и Правительства Республики Коми, 200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Там 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Там 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Там 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Петров А. Е. Общее собрание отделения историко-филологических наук РАН // Новая и новейшая история. 2009. № 5. </w:t>
      </w:r>
    </w:p>
    <w:p>
      <w:pPr>
        <w:pStyle w:val="Normal"/>
        <w:spacing w:before="0" w:after="200"/>
        <w:jc w:val="both"/>
        <w:rPr>
          <w:b/>
          <w:b/>
          <w:bCs/>
          <w:sz w:val="28"/>
          <w:szCs w:val="28"/>
        </w:rPr>
      </w:pPr>
      <w:r>
        <w:rPr>
          <w:b/>
          <w:bCs/>
          <w:sz w:val="28"/>
          <w:szCs w:val="2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16" w:before="0" w:after="0"/>
        <w:ind w:left="20" w:right="-100" w:firstLine="547"/>
        <w:jc w:val="both"/>
        <w:rPr>
          <w:sz w:val="20"/>
          <w:szCs w:val="20"/>
        </w:rPr>
      </w:pPr>
      <w:r>
        <w:rPr>
          <w:rStyle w:val="FootnoteCharacters"/>
        </w:rPr>
        <w:footnoteRef/>
      </w:r>
      <w:r>
        <w:rPr/>
        <w:t xml:space="preserve"> </w:t>
      </w:r>
      <w:r>
        <w:rPr>
          <w:rFonts w:cs="Times New Roman" w:ascii="Times New Roman" w:hAnsi="Times New Roman"/>
        </w:rPr>
        <w:t xml:space="preserve">Источник публикации статьи: </w:t>
      </w:r>
      <w:r>
        <w:rPr>
          <w:rFonts w:cs="Times New Roman" w:ascii="Times New Roman" w:hAnsi="Times New Roman"/>
          <w:sz w:val="20"/>
          <w:szCs w:val="20"/>
        </w:rPr>
        <w:t>Реальность этноса. Образование как фактор устойчивого развития коренных малочисленных народов Севера, Сибири и Дальнего Востока. К 80-летию Института народов Севера. - Сборник статей по материалам XII Международной научно-практической конфе</w:t>
        <w:softHyphen/>
        <w:t xml:space="preserve">ренции (Санкт-Петербург, 20-21 мая 2010 г.) / Под научн. ред. И. </w:t>
      </w:r>
      <w:r>
        <w:rPr>
          <w:rFonts w:cs="Times New Roman" w:ascii="Times New Roman" w:hAnsi="Times New Roman"/>
          <w:sz w:val="20"/>
          <w:szCs w:val="20"/>
          <w:lang w:val="en-US"/>
        </w:rPr>
        <w:t>JI</w:t>
      </w:r>
      <w:r>
        <w:rPr>
          <w:rFonts w:cs="Times New Roman" w:ascii="Times New Roman" w:hAnsi="Times New Roman"/>
          <w:sz w:val="20"/>
          <w:szCs w:val="20"/>
        </w:rPr>
        <w:t>. Набока: В 2-х ч. — Ч. I. — СПб: Изд-во РГПУ им. А. И. Герцена, 2010. — С. 289-293.</w:t>
      </w:r>
    </w:p>
    <w:p>
      <w:pPr>
        <w:pStyle w:val="Normal"/>
        <w:spacing w:lineRule="exact" w:line="216" w:before="0" w:after="0"/>
        <w:ind w:left="20" w:right="-100" w:firstLine="547"/>
        <w:jc w:val="both"/>
        <w:rPr>
          <w:sz w:val="20"/>
          <w:szCs w:val="20"/>
        </w:rPr>
      </w:pPr>
      <w:r>
        <w:rPr>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2:04:00Z</dcterms:created>
  <dc:creator>Денис</dc:creator>
  <dc:description/>
  <cp:keywords/>
  <dc:language>en-US</dc:language>
  <cp:lastModifiedBy>Денис</cp:lastModifiedBy>
  <dcterms:modified xsi:type="dcterms:W3CDTF">2020-01-06T22:06:00Z</dcterms:modified>
  <cp:revision>1</cp:revision>
  <dc:subject/>
  <dc:title>РОЛЬ КОМИ ОБЛАСТНОГО ИСПОЛНИТЕЛЬНОГО КОМИТЕТА В СОЗДАНИИ УСЛОВИЙ ДЛЯ ОБУЧЕНИЯ ЛИЦ С ОГРАНИЧЕННЫМИ ВОЗМОЖНОСТЯМИ  </dc:title>
</cp:coreProperties>
</file>