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РОЛЬ  ЖУРНАЛА  «КОМИ  МУ»  В  СОХРАНЕНИИ  И  ПОПУЛЯРИЗАЦИИ  МУЗЫКАЛЬНОГО   НАСЛЕДИЯ  НАРОДОВ  ЕВРОПЕЙСКОГО  СЕВЕРА  РОССИИ</w:t>
      </w:r>
      <w:r>
        <w:rPr>
          <w:rStyle w:val="FootnoteCharacters"/>
          <w:rStyle w:val="FootnoteAnchor"/>
          <w:rFonts w:cs="Times New Roman" w:ascii="Times New Roman" w:hAnsi="Times New Roman"/>
          <w:b/>
          <w:caps/>
          <w:sz w:val="28"/>
          <w:szCs w:val="28"/>
        </w:rPr>
        <w:footnoteReference w:id="2"/>
      </w:r>
    </w:p>
    <w:p>
      <w:pPr>
        <w:pStyle w:val="Normal"/>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both"/>
        <w:rPr/>
      </w:pPr>
      <w:r>
        <w:rPr>
          <w:rFonts w:cs="Times New Roman" w:ascii="Times New Roman" w:hAnsi="Times New Roman"/>
          <w:sz w:val="28"/>
          <w:szCs w:val="28"/>
        </w:rPr>
        <w:t>В своём ежегодном Послании Федеральному Собранию Дмитрий Анатольевич Медведев, Президент Российской Федерации, призвал не просто сохранить традиции и очень  богатое  классическое  наследие  русской  культуры, но  и  поддержал  идею  создания всекавказского  молодёжного  лагеря.  Деятельность  этого  лагеря  направлена  на  формирование  добрых  межнациональных  отношений  и  зрелого  гражданского  общества,  сбережение единого  культурного  пространства  страны  во  всём  его  многообразии.  [6, с. 19]</w:t>
      </w:r>
    </w:p>
    <w:p>
      <w:pPr>
        <w:pStyle w:val="Normal"/>
        <w:ind w:firstLine="567"/>
        <w:jc w:val="both"/>
        <w:rPr/>
      </w:pPr>
      <w:r>
        <w:rPr>
          <w:rFonts w:cs="Times New Roman" w:ascii="Times New Roman" w:hAnsi="Times New Roman"/>
          <w:sz w:val="28"/>
          <w:szCs w:val="28"/>
        </w:rPr>
        <w:t xml:space="preserve">Необходимость  формирования  добрых  межнациональных  отношений  хорошо  понималась  на  территории  Европейского  Севера  России.  Понимание  это  выражалось  через  популяризацию  жизнеутверждающих смыслов  песенных  культур  народностей  финно-угорской  группы  и  других  народов  Русского  Севера,  с одновременным  сохранением самобытных мотивов  и  музыкальных  раздумий  народа  Коми  и  схожих  с  ним  этносов.     </w:t>
      </w:r>
    </w:p>
    <w:p>
      <w:pPr>
        <w:pStyle w:val="Normal"/>
        <w:ind w:firstLine="567"/>
        <w:jc w:val="both"/>
        <w:rPr/>
      </w:pPr>
      <w:r>
        <w:rPr>
          <w:rFonts w:cs="Times New Roman" w:ascii="Times New Roman" w:hAnsi="Times New Roman"/>
          <w:sz w:val="28"/>
          <w:szCs w:val="28"/>
        </w:rPr>
        <w:t xml:space="preserve">Большую  роль  в  этом  процессе сыграл  экономический  и  краеведческий  журнал  «Коми  Му» - «Зырянский  Край»,  издававшийся  в  20-е  годы  прошлого  века  Областным  Исполнительным  Комитетом  Автономной  Области  Коми  и  Обществом  Изучения  Коми  Края.  С  1925  года  редакция  этого  издания начала публиковать  различные  песни  и  напевы  Вотяков,  населения  Печорского  побережья,  мелодии и  эпосы  Самоедов,  сообщения  о  положении  дел  по  сбору  песенного  материала  непосредственно в  Области  Коми,  а также  в  финском  литературном  обществе.  Интерес  к  этим  явлениям  прошлого  проявился  по  причине  того,  что  собирание  любого  исторического  и  этнографического  материала  вообще  было  главнейшей  целью  Общества  Изучения  Коми  Края  и  широких  слоёв  населения.  [3, с. 4] </w:t>
      </w:r>
    </w:p>
    <w:p>
      <w:pPr>
        <w:pStyle w:val="Normal"/>
        <w:ind w:firstLine="567"/>
        <w:jc w:val="both"/>
        <w:rPr/>
      </w:pPr>
      <w:r>
        <w:rPr>
          <w:rFonts w:cs="Times New Roman" w:ascii="Times New Roman" w:hAnsi="Times New Roman"/>
          <w:sz w:val="28"/>
          <w:szCs w:val="28"/>
        </w:rPr>
        <w:t xml:space="preserve">Журнал  «Коми  Му»  был  изучен  мною  в  разное  время  по  нескольким  направлениям.  В  2006  году  написано  сообщение  историко-экологического  содержания.  В  этом  сообщении  я  предпринял  попытку  рассмотреть  современные  процессы  в  сфере  экологии  - процессы  выделения  экологической  этики  идеального  и  необходимого  типов  -  случаи  оставления  природного  разнообразия  в его  первозданном  виде,  и  соответственно,  способы  его  нарушения,  -  в  контексте  устоявшегося  этнического  сознания  коми  народа  [9, с. 344-348]. </w:t>
      </w:r>
    </w:p>
    <w:p>
      <w:pPr>
        <w:pStyle w:val="Normal"/>
        <w:ind w:firstLine="567"/>
        <w:jc w:val="both"/>
        <w:rPr/>
      </w:pPr>
      <w:r>
        <w:rPr>
          <w:rFonts w:cs="Times New Roman" w:ascii="Times New Roman" w:hAnsi="Times New Roman"/>
          <w:sz w:val="28"/>
          <w:szCs w:val="28"/>
        </w:rPr>
        <w:t>В  том  же,  2006  году,  частично  на  основе  материалов  рассматриваемого  издания,  удалось  представить  формы  интеграции  гуманитарных  знаний  в  Коми  крае  (составление  русско-зырянского  словаря  Ф.  и  Н.  Поповых,  с  1827  по  1834,  и  с  1901  по  1907  год,  проведение  антропологических  изысканий,  1921  год,  и  издание  в  1928  году  «Финно-угорского  сборника»).  Все  эти  проекты  были  осуществлены  краеведами  и  исследователями  из  Коми  края  и  их  коллегами  из  Санкт-Петербургской  Академии  наук.  Благодаря  этому  в  Коми  крае  проводились  комплексные  исследования;  находили  поддержку  традиционные  и  открывались  новые  области  научных  знаний.  Всё  это способствовало  вхождению  научного  потенциала  Коми  края  в  состав  науки  общероссийской,  возникновению  многообразных  форм  интеграции  гуманитарных  знаний  [10,  с. 148-150].</w:t>
      </w:r>
    </w:p>
    <w:p>
      <w:pPr>
        <w:pStyle w:val="Normal"/>
        <w:ind w:firstLine="567"/>
        <w:jc w:val="both"/>
        <w:rPr/>
      </w:pPr>
      <w:r>
        <w:rPr>
          <w:rFonts w:cs="Times New Roman" w:ascii="Times New Roman" w:hAnsi="Times New Roman"/>
          <w:sz w:val="28"/>
          <w:szCs w:val="28"/>
        </w:rPr>
        <w:t xml:space="preserve">Спустя  два  года  было  выдвинуто  предположение  об  этнической  направленности  исторических  публикаций  журнала  «Коми  Му». О  возможности  проявления  авторами  этого  издания  напыщенного  этнического  самодовольства  и  политизации  различных  областей  гуманитарного  знания  -  филологии,  этнографии  и  фольклора. Несмотря  на  возникновение  многообразных  форм  интеграции  гуманитарных  знаний,  появились  основания  говорить о  неспособности  выстроить  стратегию  будущего  развития  выделенных  областей  вследствие  их  привязанности  к  текущим,  но  порой  быстро  изменчивым,  по  большей  части,  политическим,  потребностям  обществ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11, с. 352-354].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ей  работе   предпринята  попытка  выяснить,  каким  социально-политическим  содержанием  были  наполнены  те  песни  и  мотивы  из  этих  песен,  что  отбирались  учредителями  журнала  «Коми  Му»,  и  какими  были  формы  популяризации  и  сохранения  этого  музыкального  наследия?</w:t>
      </w:r>
    </w:p>
    <w:p>
      <w:pPr>
        <w:pStyle w:val="Normal"/>
        <w:ind w:firstLine="567"/>
        <w:jc w:val="both"/>
        <w:rPr/>
      </w:pPr>
      <w:r>
        <w:rPr>
          <w:rFonts w:cs="Times New Roman" w:ascii="Times New Roman" w:hAnsi="Times New Roman"/>
          <w:sz w:val="28"/>
          <w:szCs w:val="28"/>
        </w:rPr>
        <w:t xml:space="preserve">Начну  с  того,  что  во  втором   номере  рассматриваемого  издания   за  1925  год  была  напечатана  статья  основоположника удмуртской поэзии Удмо(у)рта  Кузебая  Герда  -  Кузьмы  Павловича  Чайникова  (1898-1937) «О  народной  поэзии  Вотяков».  </w:t>
      </w:r>
    </w:p>
    <w:p>
      <w:pPr>
        <w:pStyle w:val="Normal"/>
        <w:ind w:firstLine="567"/>
        <w:jc w:val="both"/>
        <w:rPr/>
      </w:pPr>
      <w:r>
        <w:rPr>
          <w:rFonts w:cs="Times New Roman" w:ascii="Times New Roman" w:hAnsi="Times New Roman"/>
          <w:sz w:val="28"/>
          <w:szCs w:val="28"/>
        </w:rPr>
        <w:t xml:space="preserve">Автор  статьи  привёл  три  отрывка  из  песен -  два  одно куплетных  и  пяти куплетный,  при  этом  начало  одной  песни  являлось  отрывком  из  вотяцкого  эпоса.  Объединяла  эти  отрывки  будничная  жизнь  вотяков  во  всех  их  проявлениях:  вотяки  пели  с  «непосредственной  простотой»,  по  замечанию  Удморта  Кузебая  Герда,  тогда,  когда  мать  укачивала  своего  ребёнка;  девушка  поджидала  своего  суженного;  старушка  пряла  свою  пряжу;  охотник  гонялся  за  дичью;  парень  пел,  возвращаясь  с  поля.  О  старине,  о  своём  горе,  о  своей  жизни  готовили  песни  Вотяк  или  Вотячка,  созывая  гостей  и   ожидая  дальнего  гостя.  Когда  же  гости  приезжали,  Вотяки,  сидя  друг  против  друга  за  столом,  или  встав  и,  взяв  друг  друга  за  руки,  пели  свои  бесконечные,  подобно  длинной  светлой  реке  Каме,  окрашенные  настроением  певца,  окружающей  природой  и  будничной  обстановкой,  песни.  Образный язык  этих  народных  песен  был  чрезвычайно  богат  и  сочен,  поскольку  всё  новые  и  новые  образы  и  сравнения, краски  и  оттенки  фантазия  поэта  черпала  из  неистощимого  источника  природы.  Именно  поэтому,  природа  превращалась,  как  бы,  в  живое  существо:  певец  совершенно  безыскусственно  поверял  природе,  как  другу,  свои  тревоги,  рассказывал  о  своём  горе  деревьям,  искал  у  них  утешения  и  заставлял  куковать  кукушку  и  получал  от  неё  ответ.                      </w:t>
      </w:r>
    </w:p>
    <w:p>
      <w:pPr>
        <w:pStyle w:val="Normal"/>
        <w:ind w:firstLine="567"/>
        <w:jc w:val="both"/>
        <w:rPr/>
      </w:pPr>
      <w:r>
        <w:rPr>
          <w:rFonts w:cs="Times New Roman" w:ascii="Times New Roman" w:hAnsi="Times New Roman"/>
          <w:sz w:val="28"/>
          <w:szCs w:val="28"/>
        </w:rPr>
        <w:t xml:space="preserve">Читатель  статьи  «О  народной  поэзии  Вотяков» мог  узнать  и  о  том, что  интерес  ко  всем  названным  областям  культурного  наследия  Вотяков,  глубоко  самобытного,  по  своей  сути,  привёл  к  началу этнографических  поисков,  предпринятых заграничными  учёными  -  Австро-Венгерским художником Михай  Либ  Мункачи  (1844-1900) и  финским  языковедом  и  фольклористом  Юрье  Йоосеппи Вихманом (1868-1932).  Вотяцкими  собирателями, начиная с И.С. Михеева (1876-1938) – одного из первых удмуртских просветителей,  и  заканчивая самим  К. Гердом.  Удморт  Кузебай  Герд, в этой связи,  стремился показать,  что  Вотяки  «имеют  право  на  культурное  развитие»,  доказать,  что  о  Вотяках  нельзя  думать  лишь  как  о  народе,  «предназначенном  для  вырождения  и  русификации»,  основываясь  на  том  предубеждении,  что  «никакой  вотяцкой  культуры  и  литературы  нет  и  быть  не  может».  [4, с. 27-30] </w:t>
      </w:r>
    </w:p>
    <w:p>
      <w:pPr>
        <w:pStyle w:val="Normal"/>
        <w:ind w:firstLine="567"/>
        <w:jc w:val="both"/>
        <w:rPr/>
      </w:pPr>
      <w:r>
        <w:rPr>
          <w:rFonts w:cs="Times New Roman" w:ascii="Times New Roman" w:hAnsi="Times New Roman"/>
          <w:sz w:val="28"/>
          <w:szCs w:val="28"/>
        </w:rPr>
        <w:t xml:space="preserve">В  отличие  от  Удморта  Кузебая  Герда,  рассматривавшего  «русификацию»,  замаскированную  под  словом  «интернационал»,  как  полное  пренебрежение  к  Вотякам  и  их  интересам  со  стороны  Русских  шовинистов, Л. Цивилева  предлагала  даже  смерть  В.И. Ленина  использовать  для  сохранения  музыкального  народного  наследия.  При  организации  Ленинских  уголков  предлагалось  «собрать  стихи,  частушки,  песни»,  которые  были  сложены  во  время  похорон  вождя  мировой  революции.  [14, с. 42]  </w:t>
      </w:r>
    </w:p>
    <w:p>
      <w:pPr>
        <w:pStyle w:val="Normal"/>
        <w:ind w:firstLine="567"/>
        <w:jc w:val="both"/>
        <w:rPr/>
      </w:pPr>
      <w:r>
        <w:rPr>
          <w:rFonts w:cs="Times New Roman" w:ascii="Times New Roman" w:hAnsi="Times New Roman"/>
          <w:sz w:val="28"/>
          <w:szCs w:val="28"/>
        </w:rPr>
        <w:t>Интересным  по  содержанию  являлся  раздел  «Изучение  и  развитие  национальной  музыки»  в  статье  Н. Шахова  «Зырянизация».  Со  ссылкой  на  сообщение  в  газете  «Правда»  Н. Шахов  рассказал  о  факте  обращения  представителя  Адыгейско-Черкесской  Автономной  Области  в  правление  Первого  симфонического  ансамбля Моссовета,  оркестра,  существовавшего  в  Москве  с  1922  по  1932  год,  с  просьбой  содействовать  организации  записи  и  обработки  народной  музыки  населения  края.  Фиксирование  и  художественная  обработка  черкесской  народной  музыки  было  признано  исключительно  культурно-важным  делом. Русский  пианист  А.Ф. Гедике (1877-1957),  композитор А.Н. Александров (1888-1982),  пианист, композитор С.Е. Фейнберг (1890-1962), выдающийся  советский  композитор М.Ф. Гнесин (1883-1957) и  другие.  Все  эти  гиганты  культуры  были  привлечены  к  участию  в  намеченной  акции.  В  ходе  запланированной   на  лето  1925  года  специальной  небольшой  музыкально-этнографической  экспедиции  на  Северный  Кавказ  выяснялась  возможность  использования  граммофонного  способа  записи  напевов.  После  пересказа  этого  сообщения  Н. Шахов,  в  деле  развития  музыки  народа  коми, в деле, которое  фактически  не  двигалось  с  мёртвой  точки,  в  первую  очередь,  предложил  приступить  к  собиранию  мотивов  и  изданию  сборников;  подготовке  коми  певцов  и  композиторов,  путём  командировки  их  в  соответствующие  студии.  [15, с. 103-104]</w:t>
      </w:r>
    </w:p>
    <w:p>
      <w:pPr>
        <w:pStyle w:val="Normal"/>
        <w:ind w:firstLine="567"/>
        <w:jc w:val="both"/>
        <w:rPr/>
      </w:pPr>
      <w:r>
        <w:rPr>
          <w:rFonts w:cs="Times New Roman" w:ascii="Times New Roman" w:hAnsi="Times New Roman"/>
          <w:sz w:val="28"/>
          <w:szCs w:val="28"/>
        </w:rPr>
        <w:t>Работа  по  сбору  песенного  наследия   продвигалась  крайне  тяжело  и  в финском  литературном  обществе,  образованном  доктором  медицины, фольклористом  Элиас  Ле(ё)нротом (1802-1884),  поэтом  И.Л. Рунебергом (1804-1877) и  публицистом   И.В. Снельманом (1806-1881) в  1831  году.  К  1926  году  собрано  и  напечатано  было,  по  данным  журнала  «Коми  Му»,  всего  50  тысяч  народных  песен.  Причина  этому  -  приказ  1850  года,  в  соответствии  с  содержанием  которого,  на  финском  языке  не  разрешалось  печатать  ничего,  кроме  книг  духовно-нравственной  и  сельскохозяйственной  направленности. Подобный  запрет  был  отменён  лишь  через  десять  лет,  так  что  период  с  1860  по  1880  год  считался  временем,  когда  финская  литература  встала  на  твёрдую  ногу.  [7, с. 43-44]</w:t>
      </w:r>
    </w:p>
    <w:p>
      <w:pPr>
        <w:pStyle w:val="Normal"/>
        <w:ind w:firstLine="567"/>
        <w:jc w:val="both"/>
        <w:rPr/>
      </w:pPr>
      <w:r>
        <w:rPr>
          <w:rFonts w:cs="Times New Roman" w:ascii="Times New Roman" w:hAnsi="Times New Roman"/>
          <w:sz w:val="28"/>
          <w:szCs w:val="28"/>
        </w:rPr>
        <w:t>В  пределах  же  Автономной  Области  Коми  русификация,  о  которой  шла  речь  в  статье  Удморта  Кузебая  Герда,  наряду  с  колонизацией  Ижемцами  Печорского  побережья,  затронули  и  деревню  Илью  -  небольшое  селение  на  высоком,  нагорном  берегу  Печоры.  Выражением  этого  явилось  то,  что  население  плясало  все  русские  танцы   и  пели  песни  под  балалайку.  Особыми  художественными  вариациями  отличалась  самая  любимая  песня  народа  коми  -  «Шон</w:t>
      </w:r>
      <w:r>
        <w:rPr>
          <w:rFonts w:cs="Times New Roman" w:ascii="Times New Roman" w:hAnsi="Times New Roman"/>
          <w:sz w:val="28"/>
          <w:szCs w:val="28"/>
          <w:lang w:val="en-US"/>
        </w:rPr>
        <w:t>di</w:t>
      </w:r>
      <w:r>
        <w:rPr>
          <w:rFonts w:cs="Times New Roman" w:ascii="Times New Roman" w:hAnsi="Times New Roman"/>
          <w:sz w:val="28"/>
          <w:szCs w:val="28"/>
        </w:rPr>
        <w:t xml:space="preserve">  банÖ</w:t>
      </w:r>
      <w:r>
        <w:rPr>
          <w:rFonts w:cs="Times New Roman" w:ascii="Times New Roman" w:hAnsi="Times New Roman"/>
          <w:sz w:val="28"/>
          <w:szCs w:val="28"/>
          <w:lang w:val="en-US"/>
        </w:rPr>
        <w:t>j</w:t>
      </w:r>
      <w:r>
        <w:rPr>
          <w:rFonts w:cs="Times New Roman" w:ascii="Times New Roman" w:hAnsi="Times New Roman"/>
          <w:sz w:val="28"/>
          <w:szCs w:val="28"/>
        </w:rPr>
        <w:t>» («Солнцеликая»),  созданная коми  поэтом  и  драматургом  Виктором  Алексеевичем  Савиным  (1888-1943)  в  1920  году,  и  бывшая  в  начале  стихотворением.  По  замыслу  В.А. Савина, публицистические  заметки  которого  также  неоднократно  печатались  на  страницах  журнала  «Коми Му», основной  смысл  этой  песни-стихотворения  состоял  в  том,  что  эпитет  «солнцеликий»,  в  зависимости  от  ситуации,  от  контекста,  от  интонации  мог  выражать  и  восторг,  и  удивление,  сожаление  и  душевную  боль,  лёгкую  иронию  и  саркастическую  насмешку.  Песня  эта  была  проникнута  то  горькими  сетованиями  по  невозвратной  молодости,  то  удалью,  которой  было  предостаточно  в  юности.  Мотив  ушедшей  молодости  был  сопоставим  с  традиционными  жанрами  коми  народного  творчества  -  свадебными  плачами  невесты  о  девичестве,  её  причитаниями  о  своей  доле.  [13, с. 42-43]</w:t>
      </w:r>
    </w:p>
    <w:p>
      <w:pPr>
        <w:pStyle w:val="Normal"/>
        <w:ind w:firstLine="567"/>
        <w:jc w:val="both"/>
        <w:rPr/>
      </w:pPr>
      <w:r>
        <w:rPr>
          <w:rFonts w:cs="Times New Roman" w:ascii="Times New Roman" w:hAnsi="Times New Roman"/>
          <w:sz w:val="28"/>
          <w:szCs w:val="28"/>
        </w:rPr>
        <w:t xml:space="preserve">В  песне,  записанной  в  деревне  Илья  на  Печоре,  был  нарисован,  словно  акварельными,  или,  лучше  сказать,  -  природными  красками  тот  красавец-удалец,  к  эталонам  красоты  которого  должна  была  стремиться  вся  молодёжь.  Умильные  глаза,  широкие  крепкие  плечи,  белоснежное  тело  (как  ноги  зайца),  лицо  как  у  калача,  и  губы  настолько  тонки,  как  сочни  -  один  из  видов  коми  традиционной  выпечки.  Молодец  этот  умел  сказать  уместное  слово  и  обладал  такой  же  светлой  кровью,  какая  текла  в  жителях  Великого Устюга.  В  набор  успешности  входили  и суконная  тройка,  и козловые  сапоги,  резиновые  галоши,  золотое  кольцо,  двухрядная  гармошка. Когда  владелец  подобных  семантических  знаков  шёл  по  улице,  ему  все  завидовали,  -  так  говорилось  в  рассматриваемой  песне. Зато  это  был идеал  молодого  поколения  Коми,  никуда   не  ушедшего  с  жизненной  и  исторической  сцены,  наоборот,  -  всё  настойчивее  вступавшего  в  борьбу по  отстаиванию  своих  законных  прав  на  обладание  различными  материальными  и  духовными  благами.  Однако  идеал  этот  менялся,   и  не  становился   только  идеалом  молодости  по  причине  появления  новых  напевов,  новых  слов,  присущих  определённому  местечку  или  селению. [12,  с.  38-39]      </w:t>
      </w:r>
    </w:p>
    <w:p>
      <w:pPr>
        <w:pStyle w:val="Normal"/>
        <w:ind w:firstLine="567"/>
        <w:jc w:val="both"/>
        <w:rPr/>
      </w:pPr>
      <w:r>
        <w:rPr>
          <w:rFonts w:cs="Times New Roman" w:ascii="Times New Roman" w:hAnsi="Times New Roman"/>
          <w:sz w:val="28"/>
          <w:szCs w:val="28"/>
        </w:rPr>
        <w:t xml:space="preserve">Спустя  два  года  после  начала  работы  специальной  небольшой  музыкально-этнографической  экспедиции  на  Северном  Кавказе,  в  журнале  «Коми  Му»,  в  разделе  «Краеведческая  хроника»,  двенадцатой  по  счёту,  была  названа  музыкально-этнографическая  экспедиция  собирателя и пропагандиста коми музыкального фольклора Павла Александровича Анисимова (1886-1947). Экспедиция была организована  Совнацменом  -  Советом  по  делам  национальных  меньшинств.  В  ходе  экспедиции,  начало  которой  приходилось  на  1926  год,  осуществлялась  фонографическая  запись  Коми  и  Самоедских  мелодий,  самобытных  песен  в  районе  реки  Печоры.  Руководители  этой  и  всех  остальных  девятнадцати  экспедиций,  в  соответствии  с  постановлением  Президиума  Областного  Исполнительного  Комитета,  должны  были  предоставить  отчётные  доклады  Обществу  Изучения  Коми  края  и  Обплану,  а  найденные  экспонаты  сдать  в  Коми  музей.  Подобная  отчётность  позволяла  «сосредоточить  весь  научно-исследовательский  материал  в  области  Коми».  [5, с. 49-50]    </w:t>
      </w:r>
    </w:p>
    <w:p>
      <w:pPr>
        <w:pStyle w:val="Normal"/>
        <w:ind w:firstLine="567"/>
        <w:jc w:val="both"/>
        <w:rPr/>
      </w:pPr>
      <w:r>
        <w:rPr>
          <w:rFonts w:cs="Times New Roman" w:ascii="Times New Roman" w:hAnsi="Times New Roman"/>
          <w:sz w:val="28"/>
          <w:szCs w:val="28"/>
        </w:rPr>
        <w:t>По  окончании  своей  экспедиции  П.А. Анисимов  опубликовал  статью  «Эпос  самоедов».  Вторая  часть  этой  статьи  -  дословный  текст  поэмы  (бывальщины)  «С</w:t>
      </w:r>
      <w:r>
        <w:rPr>
          <w:rFonts w:cs="Times New Roman" w:ascii="Times New Roman" w:hAnsi="Times New Roman"/>
          <w:sz w:val="28"/>
          <w:szCs w:val="28"/>
          <w:lang w:val="en-US"/>
        </w:rPr>
        <w:t>i</w:t>
      </w:r>
      <w:r>
        <w:rPr>
          <w:rFonts w:cs="Times New Roman" w:ascii="Times New Roman" w:hAnsi="Times New Roman"/>
          <w:sz w:val="28"/>
          <w:szCs w:val="28"/>
        </w:rPr>
        <w:t>б-Ябтико» - «Женатые  сыновья»,  представленный  в  вольном  переводе  переводчиков-знатоков  разговорного  самоедского  языка  -  Кузьмы  Михайловича  Вылки  и  Евгения  Алексеевича  Павлова.  Поэма  эта,  вобрав  в  себя  представление о независимом существовании духа у каждой вещи и о возможности свободного общения человека с этим духом и душой другого человека, содержала  исторический  отзвук  борьбы  всевозможных  родов  в  бытность  Юкагорского  и  Обдорского  княжеств,  сведения  о  своеобразном  быте,  нравах  и  трудовых  процессах.</w:t>
      </w:r>
    </w:p>
    <w:p>
      <w:pPr>
        <w:pStyle w:val="Normal"/>
        <w:ind w:firstLine="567"/>
        <w:jc w:val="both"/>
        <w:rPr/>
      </w:pPr>
      <w:r>
        <w:rPr>
          <w:rFonts w:cs="Times New Roman" w:ascii="Times New Roman" w:hAnsi="Times New Roman"/>
          <w:sz w:val="28"/>
          <w:szCs w:val="28"/>
        </w:rPr>
        <w:t>В  первой  же  части  своей  статьи  П.А. Анисимов  перечислил  некоторые  задачи  своей  исследовательской  работы.  В  число  этих  задач  входило:  1.  Уловление  самобытного  стиля  звучаний  самоедской  песни;  2.  Изучение  её  структуры,  лада,  тождества  по  аналогиям,  скрещиваний  и  контрастов  звучаний;  3.  Выделение  старинного  звучания  от  наносного  (в  социологическом  разрезе).</w:t>
      </w:r>
    </w:p>
    <w:p>
      <w:pPr>
        <w:pStyle w:val="Normal"/>
        <w:ind w:firstLine="567"/>
        <w:jc w:val="both"/>
        <w:rPr/>
      </w:pPr>
      <w:r>
        <w:rPr>
          <w:rFonts w:cs="Times New Roman" w:ascii="Times New Roman" w:hAnsi="Times New Roman"/>
          <w:sz w:val="28"/>
          <w:szCs w:val="28"/>
        </w:rPr>
        <w:t xml:space="preserve">Все  эти  задачи  составляли  первый  этап.  На  втором  этапе  предполагалось  выявить  целевые  установки  звучаний: 1. С  позиции  творческих  обработок  и  модуляций  (композиции)  искусство  совершенного  овладения  самобытным  стилем  и  колоритом  звучаний  являлось  прямой  необходимостью; 2. Хотелось  также  «схватить  основные  оригиналы,  образцы  структур  в  хаосе  самоедских  песен»,  что  «вызывалось  потребностью  их  классификации»;  3. Важно  было  «отметить  прослойки  звучаний»,  а  для  фиксации   преимущественно  старины  требовалась  необходимость  «накопления  динамики  звучаний».    </w:t>
      </w:r>
    </w:p>
    <w:p>
      <w:pPr>
        <w:pStyle w:val="Normal"/>
        <w:ind w:firstLine="567"/>
        <w:jc w:val="both"/>
        <w:rPr/>
      </w:pPr>
      <w:r>
        <w:rPr>
          <w:rFonts w:cs="Times New Roman" w:ascii="Times New Roman" w:hAnsi="Times New Roman"/>
          <w:sz w:val="28"/>
          <w:szCs w:val="28"/>
        </w:rPr>
        <w:t>Интересными  были  и  методы  сбора  исследовательских  материалов.  Методы  эти  базировались  на: 1. Овладении  знакомством  авторитетных  лиц.  2. Популяризации  и  практической  пропаганде  двухрядной  гармонии. 3. Пении  песен  (по  итальянской  школе  дыхания!)  угро-финских,  восточных,  европейских  и  других  народностей;  4. Проверке  сомнительных  фактов  всевозможно-доступными  способами,  что  прочно  предохраняло  работу  от  засорения  ложными  сведениями;  5. Создании  дружественных  связей  и  укреплении  шаткого  интереса  к  луце  (русскому);  6.  Настойчивом  предъявлении  требований  по  овладению  намеченным  материалом,  прежде  всего,  -  к  себе,  а  после  -  к  самоеду,  что  в  конечном  итоге  дало  «самые  ценные,  деловые  результаты»;  7.  Неуклонной  фиксации,  в  первую  очередь,  мелодий,  с  последующей  записью  текста,  фактов,  быта,  поверий. [1, с. 30-44].</w:t>
      </w:r>
    </w:p>
    <w:p>
      <w:pPr>
        <w:pStyle w:val="Normal"/>
        <w:ind w:firstLine="567"/>
        <w:jc w:val="both"/>
        <w:rPr/>
      </w:pPr>
      <w:r>
        <w:rPr>
          <w:rFonts w:cs="Times New Roman" w:ascii="Times New Roman" w:hAnsi="Times New Roman"/>
          <w:sz w:val="28"/>
          <w:szCs w:val="28"/>
        </w:rPr>
        <w:t>В музыкально-теоретическом отношении любопытны основные выводы  доклада П.А. Анисимова о самоедском  песнотворчестве, доклада, зачитанном  им  20  сентября  1928  года  на  заседании  Общества  изучения  Коми  края.</w:t>
      </w:r>
    </w:p>
    <w:p>
      <w:pPr>
        <w:pStyle w:val="Normal"/>
        <w:ind w:firstLine="567"/>
        <w:jc w:val="both"/>
        <w:rPr/>
      </w:pPr>
      <w:r>
        <w:rPr>
          <w:rFonts w:cs="Times New Roman" w:ascii="Times New Roman" w:hAnsi="Times New Roman"/>
          <w:sz w:val="28"/>
          <w:szCs w:val="28"/>
        </w:rPr>
        <w:t xml:space="preserve">В  докладе  отмечалось:  «Самоедская  песня  в  музыкальном  анализе  переживает  стадию  “дооктавных  звукорядов”,  всецело  базируясь  на  первичные  звукоряды,  кварты,  квинты,  терции,  а  также  на  сеть  первичных  производных  от  них…  Хроматизированные  обороты  в  мелодических  образах  сообщают  самоедской  песне  манеру  беспрерывной  смены  мажора  на  минор,  привнося  в  строгий  и  чистый  диатониум  элемент  неустойчивости  его. Немалая  склонность  самоедской  песни  к  смене  строев,  если  не  всегда  при  хроматизации  вызывает  действительную  смену  строев,  но  </w:t>
      </w:r>
      <w:r>
        <w:rPr>
          <w:rFonts w:cs="Times New Roman" w:ascii="Times New Roman" w:hAnsi="Times New Roman"/>
          <w:sz w:val="28"/>
          <w:szCs w:val="28"/>
          <w:lang w:val="en-US"/>
        </w:rPr>
        <w:t>[</w:t>
      </w:r>
      <w:r>
        <w:rPr>
          <w:rFonts w:cs="Times New Roman" w:ascii="Times New Roman" w:hAnsi="Times New Roman"/>
          <w:sz w:val="28"/>
          <w:szCs w:val="28"/>
        </w:rPr>
        <w:t>представляет</w:t>
      </w:r>
      <w:r>
        <w:rPr>
          <w:rFonts w:cs="Times New Roman" w:ascii="Times New Roman" w:hAnsi="Times New Roman"/>
          <w:sz w:val="28"/>
          <w:szCs w:val="28"/>
          <w:lang w:val="en-US"/>
        </w:rPr>
        <w:t>]</w:t>
      </w:r>
      <w:r>
        <w:rPr>
          <w:rFonts w:cs="Times New Roman" w:ascii="Times New Roman" w:hAnsi="Times New Roman"/>
          <w:sz w:val="28"/>
          <w:szCs w:val="28"/>
        </w:rPr>
        <w:t xml:space="preserve"> достаточно  убедительное  впечатление  в  таковой».</w:t>
      </w:r>
    </w:p>
    <w:p>
      <w:pPr>
        <w:pStyle w:val="Normal"/>
        <w:ind w:firstLine="567"/>
        <w:jc w:val="both"/>
        <w:rPr/>
      </w:pPr>
      <w:r>
        <w:rPr>
          <w:rFonts w:cs="Times New Roman" w:ascii="Times New Roman" w:hAnsi="Times New Roman"/>
          <w:sz w:val="28"/>
          <w:szCs w:val="28"/>
        </w:rPr>
        <w:t>Терцово-трихордовые  ориентации  звукорядов  самоедской  мелодии,  разнообразные  приёмы  хромотизации  основных  ступеней  и  проходящих  и  вспомогательных  тонов,  довольно  частая  перестройка  лада.  Каждый  звук,  протяжением  в  одно  или  два  счётных  времени,  не  просто  выдерживался  певцом  в  данной  длительности  и  высоте,  но  обязательно  украшался  фигурой  из  4-х – 6-ти  или  8-ми  тонов,  полученных  из  мерного  чередования  основного  тона,  с  его  верхним  или  нижним  вспомогательным  тоном,  а  нередко  с  верхней  или  нижней  терцией  от  него.</w:t>
      </w:r>
    </w:p>
    <w:p>
      <w:pPr>
        <w:pStyle w:val="Normal"/>
        <w:ind w:firstLine="567"/>
        <w:jc w:val="both"/>
        <w:rPr/>
      </w:pPr>
      <w:r>
        <w:rPr>
          <w:rFonts w:cs="Times New Roman" w:ascii="Times New Roman" w:hAnsi="Times New Roman"/>
          <w:sz w:val="28"/>
          <w:szCs w:val="28"/>
        </w:rPr>
        <w:t>Формы  самоедской  песни  были  квадратного  и  метаболического  рода,   одинаково  выдержанные  и  стройные.  Стремление  не  просто  повторять  данный  мотив,  а  именно  варьировать  его,  и  из  этих  вариантов  строить  возможно  большие  формы  целого  говорили  за  внутреннее  тяготение  самоеда-певца  к  широким  формам,  а  не  за  довольствование  формами  малыми.</w:t>
      </w:r>
    </w:p>
    <w:p>
      <w:pPr>
        <w:pStyle w:val="Normal"/>
        <w:ind w:firstLine="567"/>
        <w:jc w:val="both"/>
        <w:rPr/>
      </w:pPr>
      <w:r>
        <w:rPr>
          <w:rFonts w:cs="Times New Roman" w:ascii="Times New Roman" w:hAnsi="Times New Roman"/>
          <w:sz w:val="28"/>
          <w:szCs w:val="28"/>
        </w:rPr>
        <w:t xml:space="preserve">Таким  образом, самоедская  песня  содержала  в  себе  вокалистические  украшения,  самобытные  и  оригинально  сохранившиеся.  И  в  то  же  самое время,  песня  Самоедов  развивалась  по  всем  музыкальным  законам,  общим  и  типичным  для  народного  песнотворчества  всех  стран  и  веков. И потому,  несмотря  на  наличие  несомненных  признаков  подлинной  примитивности  музыкальных  принципов  и  ресурсов,  потенциал  развития  последних  «роднил  самоедскую  песню  с  творчеством  народов,  музыкально  продвинутых  достаточно  далеко».  [2, с. 86-87]      </w:t>
      </w:r>
    </w:p>
    <w:p>
      <w:pPr>
        <w:pStyle w:val="Normal"/>
        <w:ind w:firstLine="567"/>
        <w:jc w:val="both"/>
        <w:rPr/>
      </w:pPr>
      <w:r>
        <w:rPr>
          <w:rFonts w:cs="Times New Roman" w:ascii="Times New Roman" w:hAnsi="Times New Roman"/>
          <w:sz w:val="28"/>
          <w:szCs w:val="28"/>
        </w:rPr>
        <w:t>Подведу  итоги  своей  работы.  Учредители  журнала  «Коми  Му»  и  авторы  отдельных  статей  довольно  активно  участвовали  в  сохранении  и  популяризации  музыкального  наследия  народов  Европейского  Севера  России.</w:t>
      </w:r>
    </w:p>
    <w:p>
      <w:pPr>
        <w:pStyle w:val="Normal"/>
        <w:ind w:firstLine="567"/>
        <w:jc w:val="both"/>
        <w:rPr/>
      </w:pPr>
      <w:r>
        <w:rPr>
          <w:rFonts w:cs="Times New Roman" w:ascii="Times New Roman" w:hAnsi="Times New Roman"/>
          <w:sz w:val="28"/>
          <w:szCs w:val="28"/>
        </w:rPr>
        <w:t xml:space="preserve">Основными  формами  этого  процесса  была  дословная  запись  песен,  теоретическое  изучение  их  внешнего  и  внутреннего  строя,  организация  музыкально-этнографических  экспедиций,  отчёты  о  положении  дел  в  иных  Обществах  по  изучению  культурного  богатства,  проведение  параллелей  с  музыкальным  наследием  других  народов.  В  этом  отношении  журнал  «Коми  Му»  объединил  вокруг  себя  историков,  краеведов,  любителей  и  профессиональных  исследователей  народной  музыки. Их  усилия  приводили  к  тому,  что,  несмотря  на  крайнюю  политизацию  практически  всех  сфер  общественной  жизни,  открывались  новые  формы  интеграции  гуманитарных  знаний  и  создавалась  возможность  наметить более  конкретную  стратегию  будущего  их  развития. </w:t>
      </w:r>
    </w:p>
    <w:p>
      <w:pPr>
        <w:pStyle w:val="Normal"/>
        <w:ind w:firstLine="567"/>
        <w:jc w:val="both"/>
        <w:rPr/>
      </w:pPr>
      <w:r>
        <w:rPr>
          <w:rFonts w:cs="Times New Roman" w:ascii="Times New Roman" w:hAnsi="Times New Roman"/>
          <w:sz w:val="28"/>
          <w:szCs w:val="28"/>
        </w:rPr>
        <w:t>Из  песенного наследия  вотяков,  самоедов,  населения,  жившего  в    деревне  Илья  на  Печоре,  отбирались  песни  и  мотивы,  содержавшие  общечеловеческие  ценности:  любви  к  семье,  своему  делу,  окружающей  природе,  родственникам  -  дальним  и  ближним,  быту  и  нравам  своего  народа,  молодости,  всем  тем  предметам  и  состояниям,  утверждающим  молодость  в  своих  жизненных  правах.  Популяризация этих песен  не  разрушала  неповторимости  музыкального  наследия  народа  коми  и  схожих  с  ним  этносов,  и  не  способствовала  развитию  межнациональной  напряжённости.</w:t>
      </w:r>
    </w:p>
    <w:p>
      <w:pPr>
        <w:pStyle w:val="Normal"/>
        <w:ind w:firstLine="567"/>
        <w:jc w:val="both"/>
        <w:rPr/>
      </w:pPr>
      <w:r>
        <w:rPr>
          <w:rFonts w:cs="Times New Roman" w:ascii="Times New Roman" w:hAnsi="Times New Roman"/>
          <w:sz w:val="28"/>
          <w:szCs w:val="28"/>
        </w:rPr>
        <w:t xml:space="preserve">Уместно провести  здесь следующую  параллель. Очищение  различного  рода  водоёмов  обеспечивает  людям  безболезненное  существование  на  этой  планете.  Очищение  душ  народных  в  20-е  годы  века  </w:t>
      </w:r>
      <w:r>
        <w:rPr>
          <w:rFonts w:cs="Times New Roman" w:ascii="Times New Roman" w:hAnsi="Times New Roman"/>
          <w:sz w:val="28"/>
          <w:szCs w:val="28"/>
          <w:lang w:val="en-US"/>
        </w:rPr>
        <w:t>XX</w:t>
      </w:r>
      <w:r>
        <w:rPr>
          <w:rFonts w:cs="Times New Roman" w:ascii="Times New Roman" w:hAnsi="Times New Roman"/>
          <w:sz w:val="28"/>
          <w:szCs w:val="28"/>
        </w:rPr>
        <w:t xml:space="preserve">-го  приводило  (пусть  и  на  короткое  время) к  признанию  родства  душ  людей  каждой  национальности,  к  осознанию  того,  что  нарушение  интересов  одного  из  членов  этого  союза  может  вызвать  всеобщее  несчастие  (в  рамках  религии  социальной  солидарности,  предложенной  русским  этнографом  В.П. Налимовым  -  1879-1938) [8, с. 348]. </w:t>
      </w:r>
    </w:p>
    <w:p>
      <w:pPr>
        <w:pStyle w:val="Normal"/>
        <w:ind w:firstLine="567"/>
        <w:jc w:val="both"/>
        <w:rPr/>
      </w:pPr>
      <w:r>
        <w:rPr>
          <w:rFonts w:cs="Times New Roman" w:ascii="Times New Roman" w:hAnsi="Times New Roman"/>
          <w:sz w:val="28"/>
          <w:szCs w:val="28"/>
        </w:rPr>
        <w:t>Изложенный  исторический  материал  напомнил  мне  и  о  том,  что  музыка,  подобно  воздуху  или  языку,  (последнему  в  соответствии  с  представлениями  русского  языковеда  Николая  Яковлевича  Марра, 1865-1934),  делающим  эту  музыку  доступной  и  понятной,  всегда являлась  достоянием  нескольких  миллионов,  а  то  и  миллиардов  национальностей  и  народностей.  И  потому  очень  бережно  относиться  к  любому  фрагменту  этой  громадной  музыкальной  мозаики  должен  сегодня  каждый  из  нас,  особенно  при  решении  проблемы  сохранения  и  популяризации  музыкального  наследия  в  границах  не  только  своего  этноса,  но  и  на  территории  проживания  других  этносов  и  этнических  меньшинств,  населяющих  громаднейшие  просторы  всей  нашей  многонациональной  страны.</w:t>
      </w:r>
    </w:p>
    <w:p>
      <w:pPr>
        <w:pStyle w:val="Normal"/>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both"/>
        <w:rPr>
          <w:rFonts w:ascii="Times New Roman" w:hAnsi="Times New Roman" w:cs="Times New Roman"/>
          <w:b/>
          <w:b/>
          <w:caps/>
          <w:sz w:val="28"/>
          <w:szCs w:val="28"/>
        </w:rPr>
      </w:pPr>
      <w:r>
        <w:rPr>
          <w:rFonts w:cs="Times New Roman" w:ascii="Times New Roman" w:hAnsi="Times New Roman"/>
          <w:b/>
          <w:caps/>
          <w:sz w:val="28"/>
          <w:szCs w:val="28"/>
        </w:rPr>
        <w:t>ЛИТЕРАТУРА:</w:t>
      </w:r>
    </w:p>
    <w:p>
      <w:pPr>
        <w:pStyle w:val="Normal"/>
        <w:ind w:firstLine="567"/>
        <w:jc w:val="both"/>
        <w:rPr/>
      </w:pPr>
      <w:r>
        <w:rPr>
          <w:rFonts w:cs="Times New Roman" w:ascii="Times New Roman" w:hAnsi="Times New Roman"/>
          <w:sz w:val="28"/>
          <w:szCs w:val="28"/>
        </w:rPr>
        <w:t>1. Анисимов  П.А.  Эпос  самоедов. (Из  исследовательских  материалов  этнологической  экспедиции  в  Больше-земельскую  тундру  в  1927  году)  //  “Коми  Му” -  “Зырянский  Край”. -  1927. - №  9  (43).</w:t>
      </w:r>
    </w:p>
    <w:p>
      <w:pPr>
        <w:pStyle w:val="Normal"/>
        <w:ind w:firstLine="567"/>
        <w:jc w:val="both"/>
        <w:rPr/>
      </w:pPr>
      <w:r>
        <w:rPr>
          <w:rFonts w:cs="Times New Roman" w:ascii="Times New Roman" w:hAnsi="Times New Roman"/>
          <w:sz w:val="28"/>
          <w:szCs w:val="28"/>
        </w:rPr>
        <w:t>2.  В  Обществе  изучения  Коми  края:  Самоедское  песнотворчество  //  “Коми  Му” -  “Зырянский  Край”. -  1928. - № 9-10 (55-56):  Раздел  “Хрон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Важнейшая  культурная  работа  в  Коми  крае  //  “Коми  Му” -  “Зырянский  Край”. -  1925. - № 6-7 (16-1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Удморт  Кузебай  Герд.  О  народной  поэзии  Вотяков  //  “Коми  Му” -  “Зырянский  Край”. -  1925. - № 2 (12).</w:t>
      </w:r>
    </w:p>
    <w:p>
      <w:pPr>
        <w:pStyle w:val="Normal"/>
        <w:ind w:firstLine="567"/>
        <w:jc w:val="both"/>
        <w:rPr/>
      </w:pPr>
      <w:r>
        <w:rPr>
          <w:rFonts w:cs="Times New Roman" w:ascii="Times New Roman" w:hAnsi="Times New Roman"/>
          <w:sz w:val="28"/>
          <w:szCs w:val="28"/>
        </w:rPr>
        <w:t>5. Краеведческая  хроника:  Об  экспедициях,  работавших  на  территории  Коми  области  в  лето  1927  года  //  “Коми  Му” -  “Зырянский  Край”. -  1927. - №  8 (42).</w:t>
      </w:r>
    </w:p>
    <w:p>
      <w:pPr>
        <w:pStyle w:val="Normal"/>
        <w:ind w:firstLine="567"/>
        <w:jc w:val="both"/>
        <w:rPr/>
      </w:pPr>
      <w:r>
        <w:rPr>
          <w:rFonts w:cs="Times New Roman" w:ascii="Times New Roman" w:hAnsi="Times New Roman"/>
          <w:sz w:val="28"/>
          <w:szCs w:val="28"/>
        </w:rPr>
        <w:t xml:space="preserve">6.  Медведев  Д.А.  Послание  Федеральному  Собранию  Российской  Федерации. – 12 ноября  2009  года,  13:45,  Москва,  Большой  Кремлёвский  дворец. – Электронный ресурс: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eml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Официальный сайт Президента  России. - Версия  для  печа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МÖсшег  И.  Из  прошлого  финской  народной  литературы  //  “Коми  Му” -  “Зырянский  Край”. -  1926. - № 7 (29).</w:t>
      </w:r>
    </w:p>
    <w:p>
      <w:pPr>
        <w:pStyle w:val="Normal"/>
        <w:ind w:firstLine="567"/>
        <w:jc w:val="both"/>
        <w:rPr/>
      </w:pPr>
      <w:r>
        <w:rPr>
          <w:rFonts w:cs="Times New Roman" w:ascii="Times New Roman" w:hAnsi="Times New Roman"/>
          <w:sz w:val="28"/>
          <w:szCs w:val="28"/>
        </w:rPr>
        <w:t xml:space="preserve">8. Налимов В.П.  К  материалам  по  истории  материальной  культуры  Коми  //  “Коми  Му” – “Зырянский  Край”. – 1925. - №  2,  цит.  по:  Оксузьян  Д.В.  Формирование  экологической  этики  у  коми-зырян  // Семиозис  и  культура:  сборник  научных  статей:  По  материалам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й  научной  конференции  </w:t>
        <w:tab/>
        <w:t xml:space="preserve">«Национальный  семиозис:  тексты  -  артефакты – интерпретации». (Сыктывкар, 4-5 мая  2006  года). - Вып. 2. / Под общ. ред. И.Е. Фадеевой. – Сыктывкар, Изд-во Коми пед. ин-та, 2006.  </w:t>
      </w:r>
    </w:p>
    <w:p>
      <w:pPr>
        <w:pStyle w:val="Normal"/>
        <w:ind w:firstLine="567"/>
        <w:jc w:val="both"/>
        <w:rPr/>
      </w:pPr>
      <w:r>
        <w:rPr>
          <w:rFonts w:cs="Times New Roman" w:ascii="Times New Roman" w:hAnsi="Times New Roman"/>
          <w:sz w:val="28"/>
          <w:szCs w:val="28"/>
        </w:rPr>
        <w:t xml:space="preserve">9.  Оксузьян  Д.В.  Формирование  экологической  этики  у  коми-зырян  // Семиозис  и  культура:  сборник  научных  статей:  По  материалам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й  научной  конференции  </w:t>
        <w:tab/>
        <w:t xml:space="preserve">«Национальный  семиозис:  тексты  -  артефакты – интерпретации». (Сыктывкар, 4-5 мая  2006  года). - Вып. 2. / Под общ. ред. И.Е. Фадеевой. – Сыктывкар, Изд-во Коми пед. ин-та, 2006.  </w:t>
      </w:r>
    </w:p>
    <w:p>
      <w:pPr>
        <w:pStyle w:val="Normal"/>
        <w:ind w:firstLine="567"/>
        <w:jc w:val="both"/>
        <w:rPr/>
      </w:pPr>
      <w:r>
        <w:rPr>
          <w:rFonts w:cs="Times New Roman" w:ascii="Times New Roman" w:hAnsi="Times New Roman"/>
          <w:sz w:val="28"/>
          <w:szCs w:val="28"/>
        </w:rPr>
        <w:t xml:space="preserve">10.  Оксузьян  Д.В.  Интеграция  гуманитарных  знаний  в  Коми  крае  //  Актуальные  проблемы  современной  науки:  Тр.  2-го  Международного  форума  (7-й  Международной  конференции)  молодых  учёных  и  студентов.  Гуманитарные  науки.  Ч.  36-39.  Литературоведение,  Языкознание,  Музыкальное  искусство,  История.  /  Науч.  ред.  проф.  Т.В. Борисова,  проф.  А.С.  Трунина.  -  Самара,  Самарский  государственный  университет,  2006. </w:t>
      </w:r>
    </w:p>
    <w:p>
      <w:pPr>
        <w:pStyle w:val="Normal"/>
        <w:ind w:firstLine="567"/>
        <w:jc w:val="both"/>
        <w:rPr/>
      </w:pPr>
      <w:r>
        <w:rPr>
          <w:rFonts w:cs="Times New Roman" w:ascii="Times New Roman" w:hAnsi="Times New Roman"/>
          <w:sz w:val="28"/>
          <w:szCs w:val="28"/>
        </w:rPr>
        <w:t xml:space="preserve">11. Оксузьян  Д.В. Этническая  направленность  исторических  публикаций  журнала  «Коми  Му»  //  Семиозис  и  культура:  сборник  научных  статей  по  материалам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одной  конференции  «Семиозис  и  культура:  методологические  проблемы  современного  гуманитарного  знания».  (Сыктывкар, 17-18  апреля  2008  года). -  Вып. 4. /  Отв.  ред.  И.Е. Фадеева. -  Сыктывкар, Изд-во Коми пед. ин-та, 2008.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2. Попов С.  Песня  записанная  в  деревне  Илья  на  Печоре  //  “Коми  Му” -  “Зырянский  Край”. -  1927. - №  3 (37).</w:t>
      </w:r>
    </w:p>
    <w:p>
      <w:pPr>
        <w:pStyle w:val="Normal"/>
        <w:ind w:firstLine="567"/>
        <w:jc w:val="both"/>
        <w:rPr/>
      </w:pPr>
      <w:r>
        <w:rPr>
          <w:rFonts w:cs="Times New Roman" w:ascii="Times New Roman" w:hAnsi="Times New Roman"/>
          <w:sz w:val="28"/>
          <w:szCs w:val="28"/>
        </w:rPr>
        <w:t>13. Рочев  Ю.  Мир  песен,  сказок  и  преданий:  краткий  очерк  коми  фольклора  //  Дыхание  Пармы:  книга  об  искусстве  и  литературе  народа  коми.  -  Сыктывкар,  Коми  книжное  издательство,  199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Цивилёва Л. Организация  Ленинских  уголков  //  “Коми  Му” -  “Зырянский  Край”. -  1925. - № 5 (1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Шахов Н.  Зырянизация  //  “Коми  Му” -  “Зырянский  Край”. -  1925. - № 10-11 (20-21).</w:t>
      </w:r>
    </w:p>
    <w:p>
      <w:pPr>
        <w:pStyle w:val="Normal"/>
        <w:ind w:firstLine="567"/>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before="0" w:after="200"/>
        <w:jc w:val="both"/>
        <w:rPr>
          <w:rFonts w:ascii="Times New Roman" w:hAnsi="Times New Roman" w:cs="Times New Roman"/>
          <w:b/>
          <w:b/>
          <w:color w:val="4F6228"/>
          <w:sz w:val="28"/>
          <w:szCs w:val="28"/>
        </w:rPr>
      </w:pPr>
      <w:r>
        <w:rPr>
          <w:rFonts w:cs="Times New Roman" w:ascii="Times New Roman" w:hAnsi="Times New Roman"/>
          <w:b/>
          <w:color w:val="4F6228"/>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rFonts w:cs="Times New Roman" w:ascii="Times New Roman" w:hAnsi="Times New Roman"/>
        </w:rPr>
        <w:t xml:space="preserve">Источник публикации статьи: </w:t>
      </w:r>
      <w:r>
        <w:rPr>
          <w:rStyle w:val="Style15"/>
          <w:rFonts w:eastAsia="Arial Unicode MS" w:cs="Times New Roman" w:ascii="Times New Roman" w:hAnsi="Times New Roman"/>
          <w:b w:val="false"/>
        </w:rPr>
        <w:t>Музыка: искусство, образование, диалог культур:</w:t>
      </w:r>
      <w:r>
        <w:rPr>
          <w:rFonts w:cs="Times New Roman" w:ascii="Times New Roman" w:hAnsi="Times New Roman"/>
        </w:rPr>
        <w:t xml:space="preserve"> Сборник статей по материалам Всероссийской научной конференции (Махачкала, 12 марта 2010 г.) / Под научн. ред. М. Ш. Абдулаевой. - Махачкала, ДГПУ, 2010. – С. 124-128.</w:t>
      </w:r>
      <w:r>
        <w:rPr/>
        <w:t xml:space="preserve">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Style15">
    <w:name w:val="Основной текст + Полужирный"/>
    <w:basedOn w:val="Style14"/>
    <w:qFormat/>
    <w:rPr>
      <w:rFonts w:ascii="Arial" w:hAnsi="Arial" w:cs="Arial"/>
      <w:b/>
      <w:bCs/>
      <w:spacing w:val="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kremlin.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08:00Z</dcterms:created>
  <dc:creator>Денис</dc:creator>
  <dc:description/>
  <cp:keywords/>
  <dc:language>en-US</dc:language>
  <cp:lastModifiedBy>Денис</cp:lastModifiedBy>
  <dcterms:modified xsi:type="dcterms:W3CDTF">2020-01-06T21:10:00Z</dcterms:modified>
  <cp:revision>1</cp:revision>
  <dc:subject/>
  <dc:title>РОЛЬ  ЖУРНАЛА  «КОМИ  МУ»  В  СОХРАНЕНИИ  И  ПОПУЛЯРИЗАЦИИ  МУЗЫКАЛЬНОГО   НАСЛЕДИЯ  НАРОДОВ  ЕВРОПЕЙСКОГО  СЕВЕРА  РОССИИ </dc:title>
</cp:coreProperties>
</file>