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АД В. Н. ТАТИЩЕВА В РОССИЙСКУЮ ИСТОРИОГРАФИЮ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роцессе сложения историографии в отдельную историческую дис</w:t>
        <w:softHyphen/>
        <w:t>циплину крупная роль принадлежала историку, видному политическому деятелю, администратору, дипломату Василию Никитичу Татищеву (1686-1750 гг.). В. Н. Татищев говорил о необходимости критического отношения к историческим источникам и вёл работу по их выявлению. Благодаря дея</w:t>
        <w:softHyphen/>
        <w:t>тельности и таланту русского историка вышеназванная область гуманитар</w:t>
        <w:softHyphen/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ного</w:t>
      </w:r>
      <w:r>
        <w:rPr>
          <w:rFonts w:cs="Times New Roman" w:ascii="Times New Roman" w:hAnsi="Times New Roman"/>
          <w:sz w:val="28"/>
          <w:szCs w:val="28"/>
        </w:rPr>
        <w:t xml:space="preserve"> знания успешно развивалась многие десятиле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илий Никитич Татищев внёс вклад в российскую историографию, создав большое количество исторических сочинений. Эти научные произве</w:t>
        <w:softHyphen/>
        <w:t>дения наполнены рассуждениями, вызывающими интерес исследователей и сохраняющими своё общественное значение по сей день. К их числу можно отнести обсуждение вопроса о распространённости сарматских слов в рус</w:t>
        <w:softHyphen/>
        <w:t>ском языке, исследование причин социального кризиса начала XVII столе</w:t>
        <w:softHyphen/>
        <w:t xml:space="preserve">тия и многие другие размышления. Более внимательное рассмотрение сути всех этих умозаключений - главная цель настоящей стать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ий Никитич Татищев, "птенец гнезда Петрова", по образному определению А. С. Пушкина, родился в 1686 году в Псковском уезде, в дворянском поместье отца. По окончании Московской инженерно-артилле</w:t>
        <w:softHyphen/>
        <w:t xml:space="preserve">рийской школы принимал участие в боях за Нарву в 1704 г., в Полтавской битве в 1709 г., и в Прутском походе Петра I. В 1713-1714 гг. побывал за границей (Берлин, Бреславль, Дрезден) для совершенствования в науках. Позднее по специальному поручению Петра во второй раз выезжал за границу. В 1719 г. подал царю представление о необходимости размежевания хмель в России. В 1720 году В. Н. Татищев был послан на Урал, чтобы на удобных местах построить заводы, на которых можно плавить серебро и медь из руд. В </w:t>
      </w:r>
      <w:r>
        <w:rPr>
          <w:rStyle w:val="Style15"/>
          <w:rFonts w:cs="Times New Roman" w:ascii="Times New Roman" w:hAnsi="Times New Roman"/>
          <w:sz w:val="28"/>
          <w:szCs w:val="28"/>
        </w:rPr>
        <w:t>этом,</w:t>
      </w:r>
      <w:r>
        <w:rPr>
          <w:rFonts w:cs="Times New Roman" w:ascii="Times New Roman" w:hAnsi="Times New Roman"/>
          <w:sz w:val="28"/>
          <w:szCs w:val="28"/>
        </w:rPr>
        <w:t xml:space="preserve"> в то время мало изведанном краю, он проявил себя выдающимся орга</w:t>
        <w:softHyphen/>
        <w:t>низатором и администратором. Ухтусский завод был перенесён им на реку Исеть, и этим было положено начало городу Екатеринбургу. В интересах развития горного дела В. Н. Татищев добился разрешения пропускать купцов на Ирбитскую ярмарку через Верхотурье, организовал почтовую связь между Вяткою и Кунтуром, открыл при заводах две начальные школы и две школы для обучения горному делу, добился учреждения особого судьи для заводов, а также оставил инструкцию по сохранению лесов.</w:t>
      </w:r>
    </w:p>
    <w:p>
      <w:pPr>
        <w:pStyle w:val="Normal"/>
        <w:ind w:firstLine="567"/>
        <w:jc w:val="both"/>
        <w:rPr>
          <w:rStyle w:val="31"/>
          <w:sz w:val="28"/>
          <w:szCs w:val="28"/>
        </w:rPr>
      </w:pPr>
      <w:r>
        <w:rPr>
          <w:rStyle w:val="31"/>
          <w:rFonts w:eastAsia="Calibri"/>
          <w:sz w:val="28"/>
          <w:szCs w:val="28"/>
        </w:rPr>
        <w:t xml:space="preserve"> </w:t>
      </w:r>
      <w:r>
        <w:rPr>
          <w:rStyle w:val="31"/>
          <w:b w:val="false"/>
          <w:sz w:val="28"/>
          <w:szCs w:val="28"/>
        </w:rPr>
        <w:t>В н</w:t>
      </w:r>
      <w:r>
        <w:rPr>
          <w:rFonts w:cs="Times New Roman" w:ascii="Times New Roman" w:hAnsi="Times New Roman"/>
          <w:sz w:val="28"/>
          <w:szCs w:val="28"/>
        </w:rPr>
        <w:t xml:space="preserve">ачале 1724 г. В.Н. Татищев был представлен Петру I и произведён в </w:t>
      </w:r>
      <w:r>
        <w:rPr>
          <w:rStyle w:val="31"/>
          <w:b w:val="false"/>
          <w:sz w:val="28"/>
          <w:szCs w:val="28"/>
        </w:rPr>
        <w:t>советники</w:t>
      </w:r>
      <w:r>
        <w:rPr>
          <w:rFonts w:cs="Times New Roman" w:ascii="Times New Roman" w:hAnsi="Times New Roman"/>
          <w:sz w:val="28"/>
          <w:szCs w:val="28"/>
        </w:rPr>
        <w:t xml:space="preserve"> Берг-коллегии. Император посылает его в Швецию и Данию для </w:t>
      </w:r>
      <w:r>
        <w:rPr>
          <w:rStyle w:val="31"/>
          <w:b w:val="false"/>
          <w:sz w:val="28"/>
          <w:szCs w:val="28"/>
        </w:rPr>
        <w:t>надобностей</w:t>
      </w:r>
      <w:r>
        <w:rPr>
          <w:rFonts w:cs="Times New Roman" w:ascii="Times New Roman" w:hAnsi="Times New Roman"/>
          <w:sz w:val="28"/>
          <w:szCs w:val="28"/>
        </w:rPr>
        <w:t xml:space="preserve"> горного дела и для исполнения дипломатических поручений. </w:t>
      </w:r>
      <w:r>
        <w:rPr>
          <w:rStyle w:val="31"/>
          <w:b w:val="false"/>
          <w:sz w:val="28"/>
          <w:szCs w:val="28"/>
        </w:rPr>
        <w:t>Наход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их странах, В.</w:t>
      </w:r>
      <w:r>
        <w:rPr>
          <w:rStyle w:val="31"/>
          <w:b w:val="false"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Татищев осмотрел заводы и рудники, собрал </w:t>
      </w:r>
      <w:r>
        <w:rPr>
          <w:rStyle w:val="31"/>
          <w:b w:val="false"/>
          <w:sz w:val="28"/>
          <w:szCs w:val="28"/>
        </w:rPr>
        <w:t>много</w:t>
      </w:r>
      <w:r>
        <w:rPr>
          <w:rFonts w:cs="Times New Roman" w:ascii="Times New Roman" w:hAnsi="Times New Roman"/>
          <w:sz w:val="28"/>
          <w:szCs w:val="28"/>
        </w:rPr>
        <w:t xml:space="preserve"> чертежей и проектов, нанял и направил в Екатеринбург опытного </w:t>
      </w:r>
      <w:r>
        <w:rPr>
          <w:rStyle w:val="31"/>
          <w:b w:val="false"/>
          <w:sz w:val="28"/>
          <w:szCs w:val="28"/>
        </w:rPr>
        <w:t>мастера для</w:t>
      </w:r>
      <w:r>
        <w:rPr>
          <w:rFonts w:cs="Times New Roman" w:ascii="Times New Roman" w:hAnsi="Times New Roman"/>
          <w:sz w:val="28"/>
          <w:szCs w:val="28"/>
        </w:rPr>
        <w:t xml:space="preserve"> пуска в ход гранильного дела, собрал сведения о торговле Сток</w:t>
      </w:r>
      <w:r>
        <w:rPr>
          <w:rFonts w:cs="Times New Roman" w:ascii="Times New Roman" w:hAnsi="Times New Roman"/>
          <w:b/>
          <w:sz w:val="28"/>
          <w:szCs w:val="28"/>
        </w:rPr>
        <w:softHyphen/>
      </w:r>
      <w:r>
        <w:rPr>
          <w:rStyle w:val="31"/>
          <w:b w:val="false"/>
          <w:sz w:val="28"/>
          <w:szCs w:val="28"/>
        </w:rPr>
        <w:t>гольмского</w:t>
      </w:r>
      <w:r>
        <w:rPr>
          <w:rFonts w:cs="Times New Roman" w:ascii="Times New Roman" w:hAnsi="Times New Roman"/>
          <w:sz w:val="28"/>
          <w:szCs w:val="28"/>
        </w:rPr>
        <w:t xml:space="preserve"> порта и о шведской монетной системе, познакомился со многи</w:t>
        <w:softHyphen/>
      </w:r>
      <w:r>
        <w:rPr>
          <w:rStyle w:val="31"/>
          <w:b w:val="false"/>
          <w:sz w:val="28"/>
          <w:szCs w:val="28"/>
        </w:rPr>
        <w:t>ми западными учёными.</w:t>
      </w:r>
    </w:p>
    <w:p>
      <w:pPr>
        <w:pStyle w:val="Normal"/>
        <w:ind w:firstLine="567"/>
        <w:jc w:val="both"/>
        <w:rPr/>
      </w:pPr>
      <w:r>
        <w:rPr>
          <w:rStyle w:val="31"/>
          <w:rFonts w:eastAsia="Calibri"/>
          <w:sz w:val="28"/>
          <w:szCs w:val="28"/>
        </w:rPr>
        <w:t xml:space="preserve"> </w:t>
      </w:r>
      <w:r>
        <w:rPr>
          <w:rStyle w:val="31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733 г. Василий Никитич Татищев напечатал "Разговор двух прияте</w:t>
      </w:r>
      <w:r>
        <w:rPr>
          <w:rFonts w:cs="Times New Roman" w:ascii="Times New Roman" w:hAnsi="Times New Roman"/>
          <w:b/>
          <w:sz w:val="28"/>
          <w:szCs w:val="28"/>
        </w:rPr>
        <w:softHyphen/>
      </w:r>
      <w:r>
        <w:rPr>
          <w:rStyle w:val="31"/>
          <w:b w:val="false"/>
          <w:sz w:val="28"/>
          <w:szCs w:val="28"/>
        </w:rPr>
        <w:t>лей о</w:t>
      </w:r>
      <w:r>
        <w:rPr>
          <w:rFonts w:cs="Times New Roman" w:ascii="Times New Roman" w:hAnsi="Times New Roman"/>
          <w:sz w:val="28"/>
          <w:szCs w:val="28"/>
        </w:rPr>
        <w:t xml:space="preserve"> пользе наук и училищ", написанный под влиянием распространённого </w:t>
      </w:r>
      <w:r>
        <w:rPr>
          <w:rStyle w:val="31"/>
          <w:b w:val="false"/>
          <w:sz w:val="28"/>
          <w:szCs w:val="28"/>
        </w:rPr>
        <w:t>в Ро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я барона С. Пуффендорфа "Введение в историю европей</w:t>
        <w:softHyphen/>
      </w:r>
      <w:r>
        <w:rPr>
          <w:rStyle w:val="31"/>
          <w:b w:val="false"/>
          <w:sz w:val="28"/>
          <w:szCs w:val="28"/>
        </w:rPr>
        <w:t>ских государств"</w:t>
      </w:r>
      <w:r>
        <w:rPr>
          <w:rFonts w:cs="Times New Roman" w:ascii="Times New Roman" w:hAnsi="Times New Roman"/>
          <w:sz w:val="28"/>
          <w:szCs w:val="28"/>
        </w:rPr>
        <w:t xml:space="preserve"> и "Философского лексикона" протестантского богослова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31"/>
          <w:b w:val="false"/>
          <w:sz w:val="28"/>
          <w:szCs w:val="28"/>
        </w:rPr>
        <w:t>Вальха. В.</w:t>
      </w:r>
      <w:r>
        <w:rPr>
          <w:rFonts w:cs="Times New Roman" w:ascii="Times New Roman" w:hAnsi="Times New Roman"/>
          <w:sz w:val="28"/>
          <w:szCs w:val="28"/>
        </w:rPr>
        <w:t xml:space="preserve"> Н. Татишев, вслед за Г. Вальхом, разделил науки на "нужные", </w:t>
      </w:r>
      <w:r>
        <w:rPr>
          <w:rStyle w:val="31"/>
          <w:b w:val="false"/>
          <w:sz w:val="28"/>
          <w:szCs w:val="28"/>
        </w:rPr>
        <w:t>"полезные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щегольские", "тщетные" и "вредные". При этом история вместе </w:t>
      </w:r>
      <w:r>
        <w:rPr>
          <w:rStyle w:val="31"/>
          <w:b w:val="false"/>
          <w:sz w:val="28"/>
          <w:szCs w:val="28"/>
        </w:rPr>
        <w:t>с языкознанием,</w:t>
      </w:r>
      <w:r>
        <w:rPr>
          <w:rFonts w:cs="Times New Roman" w:ascii="Times New Roman" w:hAnsi="Times New Roman"/>
          <w:sz w:val="28"/>
          <w:szCs w:val="28"/>
        </w:rPr>
        <w:t xml:space="preserve"> риторикой, иностранными языками, математикой, физикой </w:t>
      </w:r>
      <w:r>
        <w:rPr>
          <w:rStyle w:val="31"/>
          <w:b w:val="false"/>
          <w:sz w:val="28"/>
          <w:szCs w:val="28"/>
        </w:rPr>
        <w:t>и географией</w:t>
      </w:r>
      <w:r>
        <w:rPr>
          <w:rFonts w:cs="Times New Roman" w:ascii="Times New Roman" w:hAnsi="Times New Roman"/>
          <w:sz w:val="28"/>
          <w:szCs w:val="28"/>
        </w:rPr>
        <w:t xml:space="preserve"> попали во второй разряд наук - "полезных". Вполне допусти</w:t>
      </w:r>
      <w:r>
        <w:rPr>
          <w:rFonts w:cs="Times New Roman" w:ascii="Times New Roman" w:hAnsi="Times New Roman"/>
          <w:b/>
          <w:sz w:val="28"/>
          <w:szCs w:val="28"/>
        </w:rPr>
        <w:softHyphen/>
      </w:r>
      <w:r>
        <w:rPr>
          <w:rStyle w:val="31"/>
          <w:b w:val="false"/>
          <w:sz w:val="28"/>
          <w:szCs w:val="28"/>
        </w:rPr>
        <w:t>мо, чт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ая историю и другие гуманитарные дисциплины в разряд "полезных", В. Н. Татищев имел в виду их возможность оказывать </w:t>
      </w:r>
      <w:r>
        <w:rPr>
          <w:rStyle w:val="31"/>
          <w:b w:val="false"/>
          <w:sz w:val="28"/>
          <w:szCs w:val="28"/>
        </w:rPr>
        <w:t>влияние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 формирования национального самосознания. Об этом </w:t>
      </w:r>
      <w:r>
        <w:rPr>
          <w:rStyle w:val="31"/>
          <w:b w:val="false"/>
          <w:sz w:val="28"/>
          <w:szCs w:val="28"/>
        </w:rPr>
        <w:t>необходим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нить и сегодня, поскольку понижение общегуманитарной и </w:t>
      </w:r>
      <w:r>
        <w:rPr>
          <w:rStyle w:val="31"/>
          <w:b w:val="false"/>
          <w:sz w:val="28"/>
          <w:szCs w:val="28"/>
        </w:rPr>
        <w:t>исторической</w:t>
      </w:r>
      <w:r>
        <w:rPr>
          <w:rFonts w:cs="Times New Roman" w:ascii="Times New Roman" w:hAnsi="Times New Roman"/>
          <w:sz w:val="28"/>
          <w:szCs w:val="28"/>
        </w:rPr>
        <w:t xml:space="preserve"> эрудированности «представляет собой один из самых корот</w:t>
      </w:r>
      <w:r>
        <w:rPr>
          <w:rFonts w:cs="Times New Roman" w:ascii="Times New Roman" w:hAnsi="Times New Roman"/>
          <w:b/>
          <w:sz w:val="28"/>
          <w:szCs w:val="28"/>
        </w:rPr>
        <w:softHyphen/>
      </w:r>
      <w:r>
        <w:rPr>
          <w:rStyle w:val="31"/>
          <w:b w:val="false"/>
          <w:sz w:val="28"/>
          <w:szCs w:val="28"/>
        </w:rPr>
        <w:t>ких и</w:t>
      </w:r>
      <w:r>
        <w:rPr>
          <w:rFonts w:cs="Times New Roman" w:ascii="Times New Roman" w:hAnsi="Times New Roman"/>
          <w:sz w:val="28"/>
          <w:szCs w:val="28"/>
        </w:rPr>
        <w:t xml:space="preserve"> эффективных путей в направлении утраты российским обществом </w:t>
      </w:r>
      <w:r>
        <w:rPr>
          <w:rStyle w:val="31"/>
          <w:b w:val="false"/>
          <w:sz w:val="28"/>
          <w:szCs w:val="28"/>
        </w:rPr>
        <w:t>сво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целостности и культурной специфичности, то есть факти</w:t>
        <w:softHyphen/>
      </w:r>
      <w:r>
        <w:rPr>
          <w:rStyle w:val="31"/>
          <w:b w:val="false"/>
          <w:sz w:val="28"/>
          <w:szCs w:val="28"/>
        </w:rPr>
        <w:t>ческой</w:t>
      </w:r>
      <w:r>
        <w:rPr>
          <w:rFonts w:cs="Times New Roman" w:ascii="Times New Roman" w:hAnsi="Times New Roman"/>
          <w:sz w:val="28"/>
          <w:szCs w:val="28"/>
        </w:rPr>
        <w:t xml:space="preserve"> депопуляции российской нации как исторического феномена». </w:t>
      </w:r>
      <w:r>
        <w:rPr>
          <w:rStyle w:val="31"/>
          <w:b w:val="false"/>
          <w:sz w:val="28"/>
          <w:szCs w:val="28"/>
        </w:rPr>
        <w:t>(Флиер</w:t>
      </w:r>
      <w:r>
        <w:rPr>
          <w:rFonts w:cs="Times New Roman" w:ascii="Times New Roman" w:hAnsi="Times New Roman"/>
          <w:sz w:val="28"/>
          <w:szCs w:val="28"/>
        </w:rPr>
        <w:t>, 2005: 168). Вернёмся, однако, к биографии Василия Никитича Тати</w:t>
        <w:softHyphen/>
      </w:r>
      <w:r>
        <w:rPr>
          <w:rStyle w:val="31"/>
          <w:b w:val="false"/>
          <w:sz w:val="28"/>
          <w:szCs w:val="28"/>
        </w:rPr>
        <w:t>щева. В</w:t>
      </w:r>
      <w:r>
        <w:rPr>
          <w:rFonts w:cs="Times New Roman" w:ascii="Times New Roman" w:hAnsi="Times New Roman"/>
          <w:sz w:val="28"/>
          <w:szCs w:val="28"/>
        </w:rPr>
        <w:t xml:space="preserve"> 1737 году, после многочисленных нареканий и жалоб, Бирон от</w:t>
        <w:softHyphen/>
      </w:r>
      <w:r>
        <w:rPr>
          <w:rStyle w:val="31"/>
          <w:b w:val="false"/>
          <w:sz w:val="28"/>
          <w:szCs w:val="28"/>
        </w:rPr>
        <w:t>странил В.</w:t>
      </w:r>
      <w:r>
        <w:rPr>
          <w:rFonts w:cs="Times New Roman" w:ascii="Times New Roman" w:hAnsi="Times New Roman"/>
          <w:sz w:val="28"/>
          <w:szCs w:val="28"/>
        </w:rPr>
        <w:t xml:space="preserve"> Н. Татищева от горного дела. В январе 1739 года была создана </w:t>
      </w:r>
      <w:r>
        <w:rPr>
          <w:rStyle w:val="31"/>
          <w:b w:val="false"/>
          <w:sz w:val="28"/>
          <w:szCs w:val="28"/>
        </w:rPr>
        <w:t>целая</w:t>
      </w:r>
      <w:r>
        <w:rPr>
          <w:rFonts w:cs="Times New Roman" w:ascii="Times New Roman" w:hAnsi="Times New Roman"/>
          <w:sz w:val="28"/>
          <w:szCs w:val="28"/>
        </w:rPr>
        <w:t xml:space="preserve"> комиссия для рассмотрения поступающих в адрес</w:t>
      </w:r>
      <w:r>
        <w:rPr>
          <w:rStyle w:val="31"/>
          <w:sz w:val="28"/>
          <w:szCs w:val="28"/>
        </w:rPr>
        <w:t xml:space="preserve"> </w:t>
      </w:r>
      <w:r>
        <w:rPr>
          <w:rStyle w:val="31"/>
          <w:b w:val="false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. Татищева </w:t>
      </w:r>
      <w:r>
        <w:rPr>
          <w:rStyle w:val="31"/>
          <w:b w:val="false"/>
          <w:sz w:val="28"/>
          <w:szCs w:val="28"/>
        </w:rPr>
        <w:t>жалоб.</w:t>
      </w:r>
      <w:r>
        <w:rPr>
          <w:rFonts w:cs="Times New Roman" w:ascii="Times New Roman" w:hAnsi="Times New Roman"/>
          <w:sz w:val="28"/>
          <w:szCs w:val="28"/>
        </w:rPr>
        <w:t xml:space="preserve"> Автором некоторых из них был известный русский заводчик Деми</w:t>
      </w:r>
      <w:r>
        <w:rPr>
          <w:rFonts w:cs="Times New Roman" w:ascii="Times New Roman" w:hAnsi="Times New Roman"/>
          <w:b/>
          <w:sz w:val="28"/>
          <w:szCs w:val="28"/>
        </w:rPr>
        <w:softHyphen/>
      </w:r>
      <w:r>
        <w:rPr>
          <w:rStyle w:val="31"/>
          <w:b w:val="false"/>
          <w:sz w:val="28"/>
          <w:szCs w:val="28"/>
        </w:rPr>
        <w:t>дов.</w:t>
      </w:r>
      <w:r>
        <w:rPr>
          <w:rFonts w:cs="Times New Roman" w:ascii="Times New Roman" w:hAnsi="Times New Roman"/>
          <w:sz w:val="28"/>
          <w:szCs w:val="28"/>
        </w:rPr>
        <w:t xml:space="preserve"> Вполне возможно, что поводом для этих жалоб стали принятые</w:t>
      </w:r>
      <w:r>
        <w:rPr>
          <w:rStyle w:val="31"/>
          <w:sz w:val="28"/>
          <w:szCs w:val="28"/>
        </w:rPr>
        <w:t xml:space="preserve"> </w:t>
      </w:r>
      <w:r>
        <w:rPr>
          <w:rStyle w:val="31"/>
          <w:b w:val="false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Н. </w:t>
      </w:r>
      <w:r>
        <w:rPr>
          <w:rStyle w:val="31"/>
          <w:b w:val="false"/>
          <w:sz w:val="28"/>
          <w:szCs w:val="28"/>
        </w:rPr>
        <w:t>Татищев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ичные меры по учреждению и укреплению казённых заво</w:t>
        <w:softHyphen/>
      </w:r>
      <w:r>
        <w:rPr>
          <w:rStyle w:val="31"/>
          <w:b w:val="false"/>
          <w:sz w:val="28"/>
          <w:szCs w:val="28"/>
        </w:rPr>
        <w:t>дов на</w:t>
      </w:r>
      <w:r>
        <w:rPr>
          <w:rFonts w:cs="Times New Roman" w:ascii="Times New Roman" w:hAnsi="Times New Roman"/>
          <w:sz w:val="28"/>
          <w:szCs w:val="28"/>
        </w:rPr>
        <w:t xml:space="preserve"> Урале. Эти заводы очень сильно подрывали частные интересы Деми</w:t>
        <w:softHyphen/>
      </w:r>
      <w:r>
        <w:rPr>
          <w:rStyle w:val="31"/>
          <w:b w:val="false"/>
          <w:sz w:val="28"/>
          <w:szCs w:val="28"/>
        </w:rPr>
        <w:t>дова.</w:t>
      </w:r>
      <w:r>
        <w:rPr>
          <w:rFonts w:cs="Times New Roman" w:ascii="Times New Roman" w:hAnsi="Times New Roman"/>
          <w:sz w:val="28"/>
          <w:szCs w:val="28"/>
        </w:rPr>
        <w:t xml:space="preserve"> Итогом деятельности комиссии явилось заключение В. Н. Татищева в Петропавловскую креп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оцарении Елизаветы Петровны В. Н. Татищев не получил желае</w:t>
        <w:softHyphen/>
      </w:r>
      <w:r>
        <w:rPr>
          <w:rStyle w:val="31"/>
          <w:b w:val="false"/>
          <w:sz w:val="28"/>
          <w:szCs w:val="28"/>
        </w:rPr>
        <w:t>мых</w:t>
      </w:r>
      <w:r>
        <w:rPr>
          <w:rFonts w:cs="Times New Roman" w:ascii="Times New Roman" w:hAnsi="Times New Roman"/>
          <w:sz w:val="28"/>
          <w:szCs w:val="28"/>
        </w:rPr>
        <w:t xml:space="preserve"> милостей, удалился в свою подмосковную деревню Болдино и не выез</w:t>
        <w:softHyphen/>
      </w:r>
      <w:r>
        <w:rPr>
          <w:rStyle w:val="31"/>
          <w:b w:val="false"/>
          <w:sz w:val="28"/>
          <w:szCs w:val="28"/>
        </w:rPr>
        <w:t>жал</w:t>
      </w:r>
      <w:r>
        <w:rPr>
          <w:rFonts w:cs="Times New Roman" w:ascii="Times New Roman" w:hAnsi="Times New Roman"/>
          <w:sz w:val="28"/>
          <w:szCs w:val="28"/>
        </w:rPr>
        <w:t xml:space="preserve"> оттуда вплоть до самой своей смерти, последовавшей в 1750 году. </w:t>
      </w:r>
    </w:p>
    <w:p>
      <w:pPr>
        <w:pStyle w:val="Normal"/>
        <w:ind w:firstLine="567"/>
        <w:jc w:val="both"/>
        <w:rPr/>
      </w:pPr>
      <w:r>
        <w:rPr>
          <w:rStyle w:val="31"/>
          <w:sz w:val="28"/>
          <w:szCs w:val="28"/>
        </w:rPr>
        <w:t>Характеристика трудов В. Н. Татищева.</w:t>
      </w:r>
      <w:r>
        <w:rPr>
          <w:rFonts w:cs="Times New Roman" w:ascii="Times New Roman" w:hAnsi="Times New Roman"/>
          <w:sz w:val="28"/>
          <w:szCs w:val="28"/>
        </w:rPr>
        <w:t xml:space="preserve"> Следует заметить, что траги</w:t>
        <w:softHyphen/>
      </w:r>
      <w:r>
        <w:rPr>
          <w:rStyle w:val="31"/>
          <w:b w:val="false"/>
          <w:sz w:val="28"/>
          <w:szCs w:val="28"/>
        </w:rPr>
        <w:t>ческий</w:t>
      </w:r>
      <w:r>
        <w:rPr>
          <w:rFonts w:cs="Times New Roman" w:ascii="Times New Roman" w:hAnsi="Times New Roman"/>
          <w:sz w:val="28"/>
          <w:szCs w:val="28"/>
        </w:rPr>
        <w:t xml:space="preserve"> период жизни Василия Никитича Татищева, который начался в 1737- 1</w:t>
      </w:r>
      <w:r>
        <w:rPr>
          <w:rStyle w:val="31"/>
          <w:b w:val="false"/>
          <w:sz w:val="28"/>
          <w:szCs w:val="28"/>
        </w:rPr>
        <w:t>739</w:t>
      </w:r>
      <w:r>
        <w:rPr>
          <w:rFonts w:cs="Times New Roman" w:ascii="Times New Roman" w:hAnsi="Times New Roman"/>
          <w:sz w:val="28"/>
          <w:szCs w:val="28"/>
        </w:rPr>
        <w:t xml:space="preserve"> годах и продолжался до самой смерти, был отмечен множеством предложений и представлений. Среди них: "Предложение о сочинении истории и географии Российской" (1737 г.), предложение "О сочинении К. Кондрато</w:t>
        <w:softHyphen/>
        <w:t>вичем по распоряжению Татищева универсального латино-русско-немецкого словаря и 0 посылке начала этой работы на рассмотрение Академии наук" (1738 г.), представление "О ландкартах, геодезистах и о посылке Академии наук разных рукописей по истории других народов" (1739 г.). Кроме того, за это время В.Н Татищев пишет свой "Лексикон Российский, гисторический, географический и гражданский" и уже в июле 1745 г. посы</w:t>
        <w:softHyphen/>
        <w:t>лает «в Академию наук семь тетрадей этого словаря, который он довёл до слова "ключник"» (Татищев 1990: 22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Лексикон" В. Н. Татищева впервые был опубликован в 1793 году. В это же время было издано несколько других географических и исторических словарей. Однако он не походил ни на один из них. Как отмечали современ</w:t>
        <w:softHyphen/>
        <w:t>ные исследователи, «второе издание Татищевского Лексикона появилось не</w:t>
        <w:softHyphen/>
        <w:t>давно. В нём нашли отражение исторические представления Татищева, по</w:t>
        <w:softHyphen/>
        <w:t>лучившие своё дальнейшее развитие в "Истории Российской": в Лексикон вошли сведения по истории, географии, экономике и промышленности, тор</w:t>
        <w:softHyphen/>
        <w:t>говле и денежному обращению, монетному делу, наблюдения о политике и сословном строе России (Татищев 1990: 22). Известно, что XVIII век в Европе был веком энциклопедий и словарей: в 1750 году выходит "Энциклопедия" Дидро и "Словарь английского языка" Сэмюэла Джонсона (Бриггс и др. 1998: 429). Именно поэтому издание "Лексикона" В. Н. Татищева было своевременным и достаточно крупным шагом русской науки. В "Лексиконе Российском, гисторическом, географическом и граждан</w:t>
        <w:softHyphen/>
        <w:t>ском" В. Н. Татищева имеются, кроме прочих сведений, названия Сибир</w:t>
        <w:softHyphen/>
        <w:t>ских рек, имена народов, населявших этот край. Эти сообщения, возможно, появились в "Лексиконе" после поездки Василия Никитича Татищева в Си</w:t>
        <w:softHyphen/>
        <w:t>бирь в 1720 году. Путешествие по Сибири позволило В. Н. Татищеву со</w:t>
        <w:softHyphen/>
        <w:t>брать материал для своего нового труда "Сказания о звере мамонте". В пе</w:t>
        <w:softHyphen/>
        <w:t>риод подготовки этого исследования Василию Никитичу Татищеву при</w:t>
        <w:softHyphen/>
        <w:t>шлось выслушать «ходячие среди "обывателей" сказания о мамонте» (Тати</w:t>
        <w:softHyphen/>
        <w:t>щев 1979: 5), считаться с принимаемыми им без каких-либо видимых коле</w:t>
        <w:softHyphen/>
        <w:t>баний библейскими сказаниями о сотворении мира и о мировом потопе. Не ограничиваясь пересказом поверий, В. Н. Татищев подробно характеризовал "мамонтовы кости", которые «рыбаки и охотники находили нечаянно наи</w:t>
        <w:softHyphen/>
        <w:t>более в странах северных, яко в провинциях Тунгуской, Якуцкой, Северной Даурии, Обдории, Удории, Кондории и Угорий, на местах инных, токмо при реках, где водою берег обмоет и земля обвалится» (Татищев 1979: 36). Он подчёркивал, что «хотя обретаются разные кости, яко головы, позвонки, ребра, голени и протчия, однако протчих всех, кроме рогов, не берут, поне</w:t>
        <w:softHyphen/>
      </w:r>
      <w:r>
        <w:rPr>
          <w:rStyle w:val="3"/>
          <w:sz w:val="28"/>
          <w:szCs w:val="28"/>
        </w:rPr>
        <w:t>же токмо сии во употребление годны»; рога же за высокую цену «продают токарям, резчикам и купцам, торгующим в Китай, немало же количество привозили и в Москву» (Татищев 1979: 36). По наблюдениям В. Н. Тати</w:t>
        <w:softHyphen/>
        <w:t>щева, убеждение местных жителей в реальном существовании обитающего под землёй мамонта обосновывалось по-разному. Во-первых, тем, что «некоторые видели хорошо сохранившиеся тела мамонтов. Другие видали, где он ходит, сказуя, что земля над ним с великими лесами подымается великими буграми, а позади его падает и остаются глубокие рвы и леса падают; таковых ям показуют там (по всей видимости, в Сибири - Д. О.) на разных местех множество. Третьи уверяли, что мамонты существуют, но почти не встречаются человеку, так как от жительства людей бегут» (Тати</w:t>
        <w:softHyphen/>
        <w:t>щев 1979: 36-37). В целом же следует отметить, что "Сказание о звере мамонте", затрагивая период позднего палеолита, помогает представить его распространение в странах Европы и всего мира, выявляет недостаточное изучение этого периода российскими и зарубежными этнографами и истори</w:t>
        <w:softHyphen/>
        <w:t>ками, жившими до В. Н. Татищева и в годы его жизни. Именно по этим при</w:t>
        <w:softHyphen/>
        <w:t>чинам советские исследователи рассматривали названное сочинение как опыт, который является первым в мировой исторической литературе (Тати</w:t>
        <w:softHyphen/>
        <w:t>щев 1979: 5)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В. Н. Татищева к созданию своего главного труда - "Исто</w:t>
        <w:softHyphen/>
        <w:t>рии Российской" - сводилась к выявлению широкого круга древних, истори</w:t>
        <w:softHyphen/>
        <w:t xml:space="preserve">ческих источников. По сообщению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>. Шапиро, В. Н. Татищев «собрал и использовал около десяти летописных сводов и среди них "Повесть времен</w:t>
        <w:softHyphen/>
        <w:t>ных лет", которую он именовал "Несторовой летописью", а также Киевскую, Галицко-Волынскую, Никоновскую и другие летописи. Пользовался он и Степенной книгой, Хронографом и многими другими памятниками русской исторической литературы, а также памятниками античной и западноевро</w:t>
        <w:softHyphen/>
        <w:t>пейской средневековой историографии» (Шапиро 1982: 149). Кроме "летописных сводов" Василий Никитич Татищев заново открыл "Русскую правду" и "Судебник" Ивана Грозного. Прибавив к этим двум важнейшим юридическим памятникам указы, дополнительные Судебнику, - В. Н. Татищев в 1740 г. представил в Академию наук "Собрание законов древних русских". По словам А. Л. Шапиро, «интерес к юридическим источ</w:t>
        <w:softHyphen/>
        <w:t>никам был новостью русской историографии первой половины XVIII века» (Шапиро 1982: 149). К сожалению, судьба "Собрания законов древних рус</w:t>
        <w:softHyphen/>
        <w:t>ских" «оказалась столь же плачевной, как и судьба "Истории". Несмотря на то, что к 1750 году автор подготовил новую редакцию "Собрания законов", ему не пришлось увидеть этот труд в напечатанном виде» (Шапиро 1982: 148). Тем не менее, начало собиранию законов древних русских было поло</w:t>
        <w:softHyphen/>
        <w:t>жено. Публикация громадного актового материала, уже собранного Архео</w:t>
        <w:softHyphen/>
        <w:t>графической экспедицией, началась с 1836 года. В течение одного года бы</w:t>
      </w:r>
      <w:r>
        <w:rPr>
          <w:rStyle w:val="Style16"/>
          <w:sz w:val="28"/>
          <w:szCs w:val="28"/>
        </w:rPr>
        <w:t>ли изданы: "Акты, собранные в библиотеках и архивах Российской империи Археографической экспедицею...". В дальнейшем были выпущены в свет: "Акты юридические" и "Акты, относящиеся до юридического быта Древней России", "Акты исторические" и "Дополнения к Актам историческим", "Акты, относящиеся к истории "Западной России" и "Акты, относящиеся к истории Южной и Западной России" (Очерки истории исторической науки в СССР 1955: 555-556)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можно говорить о том, что исследовательская деятель</w:t>
        <w:softHyphen/>
        <w:t>ность В. Н. Татищева способствовала дальнейшему разысканию и публика</w:t>
        <w:softHyphen/>
        <w:t>ции законов древних русских. В этом также заключается вклад Василия Никитича Татищева в российскую историографию. Значительным вкладом В. Н. Татищева в российскую историографию является его "История Российская". На страницах своей "Истории..." В. Н. Татищев затрагивал тему сарматского языка в истории Древней Руси, на</w:t>
        <w:softHyphen/>
        <w:t>стаивая на его распространённости и отражении в словах, бытующих в рус</w:t>
        <w:softHyphen/>
        <w:t>ском языке. Утверждение В.Н. Татищева вызвало критику со стороны рус</w:t>
        <w:softHyphen/>
        <w:t>ского историка М. М Щербатова (1733-1790), имевшую в своей основе весь</w:t>
        <w:softHyphen/>
        <w:t>ма серьёзные научные основания. М. М. Щербатов, возражая В. Н. Тати</w:t>
        <w:softHyphen/>
        <w:t>щеву, требовал, чтобы ему показали: «1) кто знает ныне язык сарматский и что некоторые мнимо остающиеся слова точно от этого языка произходят; 2) что в Новгороде и в Киеве, как в начале Российской монархии, так и во времена преподобного Нестора сарматский язык был в употреблении и, наконец, 3) что тогда внутреннее управление, или градомудрие, предпочита</w:t>
        <w:softHyphen/>
        <w:t>ли военным добродетелям точно так, как слово "умная голова" того тре</w:t>
        <w:softHyphen/>
        <w:t>бует» (Щербатов 1789: 120-121). В лице защитника указанного заявления В. Н. Татищева выступил историк И. Н. Болтин (1735-1792), который, в свою очередь, привёл слово "боярин"; слово это переводилось как "умная голова" и свидетельствовало о преимущественно мирном характере деятельности наших предков. Следует заметить, что современные исследователи разде</w:t>
        <w:softHyphen/>
        <w:t>ляют мнение И. Н. Болтина и, в конечном итоге, "отца русской историче</w:t>
        <w:softHyphen/>
        <w:t>ской науки" В. Н. Татищева. Как отмечали А. Н. Сахаров и В. И. Буганов, авторы учебного пособия по истории России, «тесными были контакты и взаимовлияние предков славян с североиранскими племенами, из которых позднее выделились постоянные соперники славян — скифы и сарматы. Не случайно в славянском языке появились такие заимствования из иранских языков, как "Бог", "топор", "кот" (небольшой загон, хлев) и др.» (Сахаров, Буганов 1995: 19). Явно преувеличивая роль сарматов в истории России, «В. Н. Татищев всю семью финских народов, к которым он причислял и коми, произвёл от древних сарматов» (Ульянов 1932: 19). Тем не менее, предположение рус</w:t>
        <w:softHyphen/>
        <w:t>ского историка в определённой степени подтвердилось в ходе археологиче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ских</w:t>
      </w:r>
      <w:r>
        <w:rPr>
          <w:rFonts w:cs="Times New Roman" w:ascii="Times New Roman" w:hAnsi="Times New Roman"/>
          <w:sz w:val="28"/>
          <w:szCs w:val="28"/>
        </w:rPr>
        <w:t xml:space="preserve"> изысканий, проводившихся на территории Республики Коми: в погре</w:t>
        <w:softHyphen/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бении,</w:t>
      </w:r>
      <w:r>
        <w:rPr>
          <w:rFonts w:cs="Times New Roman" w:ascii="Times New Roman" w:hAnsi="Times New Roman"/>
          <w:sz w:val="28"/>
          <w:szCs w:val="28"/>
        </w:rPr>
        <w:t xml:space="preserve"> найденном в районе пос. Новый Бор (в середине 80-х гг. XX века),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были</w:t>
      </w:r>
      <w:r>
        <w:rPr>
          <w:rFonts w:cs="Times New Roman" w:ascii="Times New Roman" w:hAnsi="Times New Roman"/>
          <w:sz w:val="28"/>
          <w:szCs w:val="28"/>
        </w:rPr>
        <w:t xml:space="preserve"> обнаружены сарматские зеркала с гравировкой (Чупров и др. 1991: 7). В "Истории Российской" Василий Никитич Татищев показал также своё отношение к восстанию И. И. Болотникова. Вслед за патриархом Гермогеном, русский историк назвал восставших не иначе как "ворами", угрожаю</w:t>
        <w:softHyphen/>
        <w:t>щими государству "крайней пагубой". Анализ корней социального кризиса начала XVII столетия, проведённый В. Н. Татищевым, показал, что рас</w:t>
        <w:softHyphen/>
        <w:t>стройство это явилось следствием закрепощения крестьян и холопов закона</w:t>
        <w:softHyphen/>
        <w:t>ми Бориса Годунова. В. Н. Татищев писал: «приняв закон о вольности, Борис Годунов по-прежнему крестьян учинил против своего рассуждения и [против] перваго о неволе их узаконения (имеется в виду указ 1597 года), надеяся тем ласканием более [всего] духовным и вельможам угодить и себя на престоле утвердить, а роптание и многия тяжбы пресечь; но вскоре услы</w:t>
        <w:softHyphen/>
        <w:t>ша большее о сем негодование и ропот, что духовные и вельможи имеющие множество пустых земель, от малоземельных дворян крестьян к себе пере</w:t>
        <w:softHyphen/>
        <w:t>звали, принужден паки вскоре переменить, и не токмо крестьян, но и холопей невольными сделал: из чего великая беда приключилась, и большею частию через то престол с жизнию всея своея фамилии потерял, а государ</w:t>
        <w:softHyphen/>
        <w:t>ство великое разорение претерпело» (Смирнов 1949: 12). Приведённый отрывок свидетельствует о том, что законотворческая практика - вещь очень сложная и ответственная, одновременно пользу при</w:t>
        <w:softHyphen/>
        <w:t>носящая и грозящая многими пагубами; именно поэтому корни кризиса на</w:t>
        <w:softHyphen/>
        <w:t>чала XVII века следует искать в борьбе крестьянства против комплекса норм и правил, закрепляющих и освещающих крепостное право в России. В то же время само по себе право крепостное, и вообще монаршее управление, по Татищеву, государству русскому было весьма полезно, поскольку монар</w:t>
        <w:softHyphen/>
        <w:t>хия особенно необходима там, «где народ учением и разумом не просвясчен» (Шапиро 1982: 141), и потому должен содержаться в страхе. При всём негативном отношении к самой форме монаршего управления в различных её разновидностях, социально-политическая реальность современной Рос</w:t>
        <w:softHyphen/>
        <w:t>сии настоятельно выдвигает утверждение В. Н. Татищева на передний план. Важно подчеркнуть, что «историографический интерес татищевской истории восстания Болотникова заключается в воспроизведении текста Нового Летописца, дополненного данными из сочинений Маржерета и Петрея**. Русский историк пользовался также какими-то неизвестными нам источниками, откуда заимствовал ряд данных (подробности о строительстве плотины на реке Упе и др.)» (Смирнов 1949: 11-12). Заметим, что понимание содержания "Истории Российской" В. Н. Тати</w:t>
        <w:softHyphen/>
        <w:t>щева, сути некоторых сочинений, его комментариев к ''Судебнику" 1550 года (88 статьи) сопряжено с немалыми трудностями. Причина этих трудностей — большое количество домыслов, внесённых И.Н. Болтиным и М. М. Щербатовым в тексты В. Н. Татищева. Однако, несмотря на все эти догадки, Василию Никитичу Татищеву, по словам М. М. Щербатова, «после смерти... некоторое щастье... помошествует», и все вещания В. Н. Татищева «за неко</w:t>
        <w:softHyphen/>
        <w:t>торые неоспоримые истины приемлются» (Щербатов 1789: 39-40). Вполне очевидно, что счастье В. Н. Татищева заключается также в не</w:t>
        <w:softHyphen/>
        <w:t>ослабевающем интересе к жизни и творчеству выдающегося русского исто</w:t>
        <w:softHyphen/>
        <w:t xml:space="preserve">рика, в его огромном влиянии на развитие исторической наук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. Василий Никитич Татищев внёс огромный вклад в российскую исто</w:t>
        <w:softHyphen/>
        <w:t>риографию, открыв многочисленные древние летописи и законодательные памятники. Ведя подготовку к созданию своей "Истории Российской", В. Н. Татищев обнаружил важнейший юридический памятник: "Судебник" Ивана Грозного. В. Н. Татищев явился также историографом крупного крестьян</w:t>
        <w:softHyphen/>
        <w:t>ского движения начала XVII века под предводительством И. И. Болотни</w:t>
        <w:softHyphen/>
        <w:t>кова. Многочисленные поездки В. Н. Татищева по Сибири позволили ему собрать бесценный этнографический материал и совершить открытие миро</w:t>
        <w:softHyphen/>
        <w:t>вого масштаба - открыть и описать мамонтовые кости. Это открытие проли</w:t>
        <w:softHyphen/>
        <w:t>вает свет на древнейший период истории Сибири, Российского государства, Европы и всего мира. Напомним, что к середине XVIII века передовая русская наука «стала опираться на национальные традиции и развиваться самостоятельным пу</w:t>
        <w:softHyphen/>
        <w:t>тём. Проникаясь идеями патриотизма, она, не отгораживаясь от Запада, творчески осваивала и перерабатывала его достижения и достигла уровня западноевропейской научной мысли» (Заичкин, Почкаев 1994: 405). Этот подъём - лучшая награда Василию Никитичу Татищеву за его бесценный вклад в российскую историограф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жерет Яков (Маржере Жак; 1560-1614) - французский капитан, служивший в войсках Генриха IV, затем в Германии, Польше и России. Оставил описание современных ему событий в Московской Ру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рей де-Эрлезунда (Петр) - путешественник и писатель о России, родом из Упсалы; четыре года служил в России, затем два раза ездил в Москву (1608 и 1611) посланником Карла IX. В 1615 году написал "</w:t>
      </w:r>
      <w:r>
        <w:rPr>
          <w:rFonts w:cs="Times New Roman" w:ascii="Times New Roman" w:hAnsi="Times New Roman"/>
          <w:sz w:val="28"/>
          <w:szCs w:val="28"/>
          <w:lang w:val="en-US"/>
        </w:rPr>
        <w:t>Rgu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schowitic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ographia</w:t>
      </w:r>
      <w:r>
        <w:rPr>
          <w:rFonts w:cs="Times New Roman" w:ascii="Times New Roman" w:hAnsi="Times New Roman"/>
          <w:sz w:val="28"/>
          <w:szCs w:val="28"/>
        </w:rPr>
        <w:t>" или "</w:t>
      </w:r>
      <w:r>
        <w:rPr>
          <w:rFonts w:cs="Times New Roman" w:ascii="Times New Roman" w:hAnsi="Times New Roman"/>
          <w:sz w:val="28"/>
          <w:szCs w:val="28"/>
          <w:lang w:val="en-US"/>
        </w:rPr>
        <w:t>Muschowitis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onika</w:t>
      </w:r>
      <w:r>
        <w:rPr>
          <w:rFonts w:cs="Times New Roman" w:ascii="Times New Roman" w:hAnsi="Times New Roman"/>
          <w:sz w:val="28"/>
          <w:szCs w:val="28"/>
        </w:rPr>
        <w:t>" и сам же, в 1620 году, перевёл её на немецкий язык. Его книга, наряду с заимствованиями из разных источников, предоставляет и самостоятельные сведения, например о третьем самозванце, к которому он ездил с поручением. Книга эта помещена в I томе "</w:t>
      </w:r>
      <w:r>
        <w:rPr>
          <w:rFonts w:cs="Times New Roman" w:ascii="Times New Roman" w:hAnsi="Times New Roman"/>
          <w:sz w:val="28"/>
          <w:szCs w:val="28"/>
          <w:lang w:val="en-US"/>
        </w:rPr>
        <w:t>Rer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ssicar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riptor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ieri</w:t>
      </w:r>
      <w:r>
        <w:rPr>
          <w:rFonts w:cs="Times New Roman" w:ascii="Times New Roman" w:hAnsi="Times New Roman"/>
          <w:sz w:val="28"/>
          <w:szCs w:val="28"/>
        </w:rPr>
        <w:t>" (изд. археографической комиссии). Русский перевод осуществлён А. Шемякиным в 1867 году. Книга любопытна тем, что передаёт взгляд самих русских на Ивана IV Грозного.</w:t>
      </w:r>
      <w:bookmarkStart w:id="0" w:name="bookmark5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риггс Аза и др. 1998. Когда, где, как и почему это произошло: Повороты истории: события и факты. Перевод с англ. Издательского дома Ридерз Дайджест. Москва, 42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ичкин И. А., Почкаев И. Н. 1994. Русская история от Екатерины Великой до Александра П. Москва: «Мысль», 4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черки истории исторической науки в СССР 1955. т. 1. Москва: издательство АН, 555-556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ахаров А. Н., Буганов В. И. 1995. История России с древнейших времён до конца XVII века. Учебник. Под редакцией А. Н. Сахарова. Москва: «Просвещение», 19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мирнов И. И. 1949. Восстание Болотникова. 1606-1607. Ленинградское газетно-журнальное и книжное издательство, 11-12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атищев В. Н. 1979. Избранные произведения. Под общей редакцией С. Н. Валка. Ленинград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атищев 1990. Научное наследство. Том четырнадцатый. «Василий Никитич Татищев. Записки, письма 1717-1750 гг.». Москва: «Наука», 22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льянов Н. И. 1932. Очерки по истории народа коми-зырян. Москва-Ленинград: «Партиздат» 19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Чупров В. И., Сметанин А. Ф., Попов А. А. 1991. Усть-Цильма - край печорский. Сыктывкар: Коми книжное издательство, 7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Шапиро А. Л. 1982. Историография с древнейших времен по XVIII век. Ленинград: издательство Ленинградского университета, 149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Щербатов М. М. 1789. Письмо князя Щербатова к приятелю. Санкт-Петербург, 39-40 и последующие.</w:t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200"/>
        <w:ind w:right="4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Флиер А. Я. 2005. - Культурология как гуманитарная наука. // Общественные науки и современность. № 1,16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true"/>
        <w:keepLines/>
        <w:spacing w:lineRule="auto" w:line="240" w:before="0" w:after="200"/>
        <w:ind w:firstLine="567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Источник публикации статьи: SLAVICA SZEGEDIENSIA VII.  Сборник научных статей. -          Ответственные редакторы Золтан Дьёрке и Маружне Каталин Шебо. – Сегед, 2007-2008. – С. 131-138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Основной текст + Полужирный"/>
    <w:basedOn w:val="Style14"/>
    <w:qFormat/>
    <w:rPr>
      <w:rFonts w:ascii="Arial" w:hAnsi="Arial" w:eastAsia="Times New Roman" w:cs="Arial"/>
      <w:b/>
      <w:bCs/>
      <w:spacing w:val="0"/>
      <w:sz w:val="18"/>
      <w:szCs w:val="18"/>
    </w:rPr>
  </w:style>
  <w:style w:type="character" w:styleId="Style16">
    <w:name w:val="Основной текст_"/>
    <w:basedOn w:val="Style14"/>
    <w:qFormat/>
    <w:rPr>
      <w:sz w:val="18"/>
      <w:szCs w:val="18"/>
      <w:shd w:fill="FFFFFF" w:val="clear"/>
      <w:lang w:bidi="ar-SA"/>
    </w:rPr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31">
    <w:name w:val="Основной текст (3) + Полужирный"/>
    <w:basedOn w:val="3"/>
    <w:qFormat/>
    <w:rPr>
      <w:b/>
      <w:bCs/>
      <w:spacing w:val="-1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12" w:before="6900" w:after="0"/>
      <w:ind w:hanging="320"/>
      <w:jc w:val="right"/>
    </w:pPr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2" w:before="60" w:after="36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0:24:00Z</dcterms:created>
  <dc:creator>Денис</dc:creator>
  <dc:description/>
  <cp:keywords/>
  <dc:language>en-US</dc:language>
  <cp:lastModifiedBy>Денис</cp:lastModifiedBy>
  <dcterms:modified xsi:type="dcterms:W3CDTF">2020-01-20T11:39:00Z</dcterms:modified>
  <cp:revision>3</cp:revision>
  <dc:subject/>
  <dc:title>ВКЛАД В</dc:title>
</cp:coreProperties>
</file>