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ЛАСТЬ И ОБЩЕСТВО В РЕСПУБЛИКЕ КОМИ В ГОДЫ ВЕЛИКОЙ ОТЕЧЕСТВЕННОЙ ВОЙНЫ:  ПО ВОСПОМИНАНИЯМ ПАНЕВА ЗОСИМЫ ВАСИЛЬЕВИЧА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понимание власти и общества, чрезвычайно редко достигаемое в наши дни, в годы Великой Отечественной войны (1941-1945) всё более крепло в ходе «битвы за хлеб», которую вела Сысольская районная партийная организация совместно с простыми колхозниками в течение зимы 1943 и осени 1944 года. Подробности этого сражения запечатлены в воспоминаниях секретаря Сысольского районного комитета партии, а в будущем - Председателя Верховного Совета Коми Автономной Советской Социалистической Республики – Панева Зосимы Васильевича (1914-1994), столетие со дня рождения которого руководство Республики Коми и её общественность будет отмечать в 2014 г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первой книги З.В. Панева «По ступенькам памяти», 1990 года  издания, вошедшей в книгу воспоминаний под общим названием «Вехи в пути»  (Сыктывкар, 2000 год), и составило основу моего доклада.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но в этой первой книге Зосима Васильевич рассказал о круглосуточном  поиске сена для прокорма висячих на верёвках в стойлах пахотных лошадях [1, С. 28-29]. Об обходе отдалённых колхозов, в которых «люди голодны, слабы, особенно плохо выглядят дети, в школу ходят далеко не все», а кормов и семян не имеется [1, С. 31]. О распределении уполномоченным Койгородского отдела рабочего снабжения С.А. Чугаевым, на свой страх и риск, 180-ти тонн зерна орса  Койгородского леспромхоза, и об организации горячего питания два раза в день -  утром в 4 часа и днём в 12 часов [1, С. 29,  33]. Скорейшая потребность вывоза  навоза [1, С. 35] приводила к необходимости ремонта тракторов и посевных машин и  к поиску исправных телег. Освобождённые на десять дней от занятий в школе,  дети вместе с родителями выходили на поле и вилами разбрасывали навоз [1, С. 36].  Премированием за самоотверженный труд по уборке хлеба считалась раздача  прямо на поле двух, трёх, а отличившимся особо, - даже четырёх шанег [1, С. 45].  Спавший не более 3-4  часов в сутки, а порой - и  не  ложившийся вовсе  [1, С. 33],  Зосима Васильевич Панев находил в себе силы жать серпом, дабы «поднять дух  людей» [1, С. 48], и приходить на помощь упавшей в обморок от переутомления  или от истощения старушке с мертвенно-бледным лицом [1, С. 49]. Борьба за жизнь  людей сочеталась с борьбой с пьянством, враньём, воровством, с бесхозяйственностью, со случаями утайки зерна [1, С. 51, 55-59, 63, 67], с борьбой, ведение которой потребовало беспримерного личного мужества и красноречия. И вновь секретарь райкома З.В. Панев «был на поле и работал наравне со всеми» [1, С. 53]. В деревне же Палауз  пришлось выяснять, как и почему с тракторного агрегата упала трактористка,  производившая культивацию земли [1, С. 59-62]? И каким же высоким было чувство  ответственности перед Зосимой Васильевичем, и перед теми, кто сражался на  фронте, когда девушка эта, «с румянцем на девичьем лице», продолжала работать, после довольно продолжительного обморока, вызванного тремя бессонными ночами!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тельно «битва за хлеб», направленный в фонд Красной Армии и оккупированных территорий, завершилась в 1946 году награждением работников Сысольского района орденами и медалями Советского Союза, а Панева Зосимы Васильевича - Орденом Ленина [1, С. 73]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главный урок пересказанной истории состоит в том, что «подлинная  власть всегда связана с ответственностью и с подвигом, в том числе и с духовным  подвигом. Потому что служить ближним своим, служить людям - это всегда самого себя отдавать, а в некоторых случаях, - самого себя распинать во благо тех,  кому ты призван служить» [2, С. 4]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нев З.В. Вехи в пути. Воспоминания. – Сыктывкар: Коми книжное издательство,  2000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Яковлева Елена. Служение. Патриарх Московский и всея Руси Кирилл – о том, что есть подлинная власть // “Российская газета”, 4 марта 2010 года. - № 45. 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сточник публикации статьи: Проблемы образования и воспитания XXI века глазами молодых: Материалы научно-практической конференции студентов образовательных учреждений СПО г. Сыктывкара. / Сборник статей и тезисов. / Под ред. О.В. Подосенова. — Сыктывкар: ГОУ СПО «Сыктывкарский гуманитарно-педагогический колледж имени И.А. Куратова», 2009. – С.  32-33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1:38:00Z</dcterms:created>
  <dc:creator>Денис</dc:creator>
  <dc:description/>
  <cp:keywords/>
  <dc:language>en-US</dc:language>
  <cp:lastModifiedBy>Денис</cp:lastModifiedBy>
  <dcterms:modified xsi:type="dcterms:W3CDTF">2020-01-06T21:39:00Z</dcterms:modified>
  <cp:revision>1</cp:revision>
  <dc:subject/>
  <dc:title>ВЛАСТЬ И ОБЩЕСТВО В РЕСПУБЛИКЕ КОМИ В ГОДЫ ВЕЛИКОЙ ОТЕЧЕСТВЕННОЙ ВОЙНЫ:  ПО ВОСПОМИНАНИЯМ ПАНЕВА ЗОСИМЫ ВАСИЛЬЕВИЧА  </dc:title>
</cp:coreProperties>
</file>