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А.П. ЧЕХОВ – ДЕТЯМ</w:t>
      </w:r>
      <w:r>
        <w:rPr>
          <w:rStyle w:val="FootnoteCharacters"/>
          <w:rStyle w:val="FootnoteAnchor"/>
          <w:rFonts w:cs="Times New Roman" w:ascii="Times New Roman" w:hAnsi="Times New Roman"/>
          <w:b/>
          <w:sz w:val="28"/>
          <w:szCs w:val="28"/>
        </w:rPr>
        <w:footnoteReference w:id="2"/>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50 лет назад, 17 (по старому стилю - 29) января 1860 года, в городе Таганроге, на берегу Азовского моря, родился русский писатель и драматург, мастер психологического анализа Антон Павлович Чехов. В возрасте девятнадцати лет Антон Павлович уже студент медицинского факультета Московского университета, а главное - автор коротенького и смешного рассказа «Письмо донского помещика к учёному соседу д-ру Фридриху». «Антоша Чехонте» (такое прозвище дал А.П. Чехову один из преподавателей таганрогской гимназии, и именно под этим псевдонимом выходили первые заметки, анекдоты, подписи к рисункам, очерки, рассказы) решился послать рассказ в литературный журнал. Вскоре был прислан отзыв: «Совсем недурно. Присланное поместим». Через два месяца рассказ напечатали. Автором отзыва явился Григорович Дмитрий Васильевич - русский прозаик, переводчик, искусствовед. Кроме предсказания большой будущности, Д.В. Григорович горячо просил Антона Павловича «бросить писание наскоро и исключительно мелких рассказов, особенно в газеты».«Привинчивайте-ка себя к столу и утопайте в большой неспешной работе», - советовал Дмитрий Васильевич Антону Павловичу 30 декабря 1887 года (Слово 1914: 207, 21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йчиво искавший новых путей в литературе, А.П. Чехов настолько воодушевился признанием своих художественных достижений, что поместил портрет (точнее - фотографию в проволочной рамке) этого старого писателя, подаренную в 1886 году, на свой рабочий стол. «Д.В. Григорович умилился, когда узнал об этом», - сообщал Антону Павловичу его старший брат Александр Павлович в письме от 14-16 января 1887 года (Письма 1939: 14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ылая свой первый рассказ в редакцию журнала, Антоша Чехонте совершенно не рассчитывал на открытие подобной жизненной перспективы. Ему некогда было даже учиться: приходилось зарабатывать деньги в небольшой бакалейной лавке отца, дабы спасти терпевшее крах дело, присматривать за детьми родственников, готовить уроки в холодной конторке, исключительно в праздничные дни и в сопровождении родителей посещать театр, сносить оскорбления словом и наказания телесные. «Деспотизм и ложь исковеркали наше детство до такой степени, что тошно и страшно вспоминать», - признавался Антон Павлович брату Александру в письме от 2 января 1889 года. Физическая жестокость, попрание элементарных прав детей, принуждение к выполнению самой чёрной домашней работы были вообще отличительными чертами во взаимоотношениях родителей и детей во всех русских семьях конца XIX - начала XX веков. Даже в праздники мальчиков заставляли «чистить тазы и самовары, выносить помои», и за всё это, а также за недогляд за малыми детьми хозяев, мальчики получали «трескучие подзатыльники». Мальчиков, как кошек и собак, били «сколько угодно и чем угодно»: били веником, кочергой, мокрой мочалкой. «Мальчики ложатся в 12 ч. и встают в 5. Едят они объедки, носят драные лохмотья, засыпают за чисткой приказчичьих сапогов. День в холодной, сырой и тёмной лавке, ночь в кухне или в холодных сенях, около холодного, как лёд, рукомойника». Так описывал А.П. Чехов жизнь этих «маленьких каторжников». (Чехов А.П. 1967: 59). Именно поэтому детскую литературу писатель ставил на одну ступень с литературой взрослой и создал более двадцати рассказов о детях. В их числе: «Гриша» и «Событие», «Детвора» и «Беглец», «Ванька» и «Степь», «Мальчики» и Случай с классиком», «Спать хочется», «Каштанка» и «Отец семейства», «Не в духе» и «Репка», «Белолобый» и «Сапоги всмятку», «Лишние люди» и «Дома», «Беззаконие» и «Кухарка жени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усских семьях, времени Антона Павловича Чехова, детей учили грамоте: читать, писать, считать до ста и даже танцевать кадриль, «от нечего делать». Поэтому-то Ванька Жуков (в рассказе «Ванька»), отданный на обучение к сапожнику, хоть и сочинил письмо своему дедушке Константине Макарычу, однако его послание, полное слёз от переживаемых унижений, не дойдёт до адресата: конверт с письмом не имеет ни названия деревни, ни фамилии деда. Письмо отправлено «на деревню дедушке». Но «если б даже Ванька правильно написал адрес на конверте и письмо попало бы к деду - всё равно дедушка не смог бы изменить его жизнь. Ванька по своей наивности (точнее, по причине запуганности, но детской доверчивости и горячего желания во что бы то ни стало найти выход из тяжелейшего положения) не понимает, что дед - дряхлый старик, он и сам слуга, нищий, бесправный человек, живёт «из милости» у господ в кухне, зависит от своих хозяев». (Чехов А.П. 1967: 6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анька Жуков вылил своё горе на бумагу и, убаюканный сладкими надеждами, мирно заснул. А вот Варька, главная героиня рассказа «Спать хочется», чтобы прервать пытку лишением сна, пошла на ужасное преступление: измученная девочка нашла «врага» - постоянно плачущего младенца её хозяев - и задушила е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мволом горя, надвигающегося неумолимо (жизнь у чужих людей, обучение в казённой гимназии, превращение всей России в скором времени в чужую страну, - уже без прошлого и ещё без будущего), становится для Егорушки Князева (в рассказе «Степь») перекати-поле. Перекати-поле - это «трава и прошлогодний бурьян», которые «подняли ропот», а на дороге «спирально закружилась пыль, побежала по степи и, увлекая за собой солому, стрекоз и перья, чёрным вертящимся столбом поднялась к небу и затуманила солнце». «По степи, вдоль и поперёк, спотыкаясь и прыгая, побежали перекати-поле, а одно из них попало в вихрь, завертелось, как птица, полетело к небу и, обратившись там в чёрную точку, исчезло из виду». «За ним понеслось другое, потом третье, и Егорушка видел, как два перекати-поле столкнулись в голубой вышине и вцепились друг в друга, как на поединке».</w:t>
      </w:r>
      <w:r>
        <w:rPr>
          <w:rStyle w:val="1"/>
          <w:sz w:val="28"/>
          <w:szCs w:val="28"/>
        </w:rPr>
        <w:t xml:space="preserve"> (Чехов А.П. 1980: 293).</w:t>
      </w:r>
      <w:r>
        <w:rPr>
          <w:rFonts w:cs="Times New Roman" w:ascii="Times New Roman" w:hAnsi="Times New Roman"/>
          <w:sz w:val="28"/>
          <w:szCs w:val="28"/>
        </w:rPr>
        <w:t xml:space="preserve"> В рассказе «Степь» приближение грозы мы видим глазами кучера Дениски, проявлявшего заботу о Егорушке и отвозящего на чужую сторону.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горушка, племянник Кузьмичова, был мальчик лет девяти. А вот психология ребёнка 2-3-4-х лет, возможно, была раскрыта А.П. Чеховым в рассказе «Гриша». Гриша, маленький, пухлый мальчик, родившийся два года и восемь месяцев назад, гуляет с нянькой по бульвару. До прогулки, находясь дома, в своём «четырёхугольном мире», Гриша совершает поступки, свойственные ребёнку 2-х лет: оставляет под кроватью «куклу с отломанной рукой и барабан», а «на ковре темнеет пятно, за которое Грише до сих пор грозят пальцами». Трёхлетним Гриша стано</w:t>
        <w:softHyphen/>
        <w:t>вится сразу после выхода на прогулку: Гриша «шалит», когда бежит за кошками с задранными вверх хвостами, проходит «мимо» няни и «молча берёт себе один апельсин» из маленького корыта няни, корыта с апельсинами. В возраст «4 года» Гриша приходит, когда дёргает за фалду человека со светлыми пуговицами, кричит «Пойдём, пойдём»! и когда ему кажется, что совсем было бы недурно «прихватить» с собой на прогулку «папу, маму и кошку». В этом рассказе А.П. Чехова наблюдается также переход к возрасту 5-ти лет, когда Гриша «тянется к пирогу» и ему дают кусочек. Ему тоже хочется выпить, «Дай! Няня, дай!» - просит он и не отказывается, когда кухарка даёт ему отхлебнуть из своей (!) рюмки. В то же время Гришу невероятно расстроила эта «толпа солдат с красными лицами и с банными вениками под мышкой». Этот внешний мир и необходимость к нему приспосабливаться сосредоточились в памяти Гриши в образе печки - символе печали. Раннее разочарование жизнью и чересчур быстрое взросление детей, бесцеремонное втягивание их в мир взрослых - именно над этими актуальными по сей день вопросами предлагает поразмышлять А.П. Чехов в рассмотренном рассказ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 времена А.П. Чехова совершенно бесправными оказывалось не только взрослое и детское население России, но и братья наши меньшие: гуси, поросята, кошки и собаки. Безобидное преследование кошек Гришей в степенном возрасте оборачивается заточением домашних животных в «маленькой комнате с грязными обоями» (рассказ «Каштанка»). Бесцере</w:t>
        <w:softHyphen/>
        <w:t>монное обращение к собаке Каштанке с именем «Тётка», однообразная жизнь в четырёх стенах, разнообразные трюки и фокусы, устраиваемые по вечерам новым хозяином, длительная муштра, смерть на глазах нового «приятеля» - гуся Иван Иваныча, полуголодное состояние, выход на публику в угоду незнакомому дрессировщику, только на словах проявляющему заботу о животных. Всё это существование, имеющее слабое подобие истинной жизни, понуждает Каштанку отозваться на своё прежнее имя и без промедления вернуться к своим настоящим хозяевам - столяру Луке Александрычу и его сыну Федюш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бака "Каштанка" в рассказе А.П. Чехова, наравне с человеческими персонажами: Гришей, Варькой и Ванькой Жуковым, - не выдерживает давления этого «нового мира», который «велик и полон яркого света, одних только лиц, рёва и аплодисментов, белой краски, румян, разноцветных чулок и зелёных башмаков». Уход в загадочный мир сна или сказки - вот возможность решить многочисленные проблемы невыносимого бытия. Именно эту возможность использует отец в рассказе «Дома». Отец изыскивает средства воздействия на семилетнего Серёжу, замеченного в курении. Внимание писателя сосредоточено на том, как взрослый, разумный человек, искренне желающий контакта с сыном, никак не может найти с ним общего языка. И вдруг приходит осенение. «У него своё течение мыслей... - думает отец. - У него в голове свой мирок, и он по-своему знает, что важно и что не важно. Чтобы овладеть его вниманием и сознанием, недостаточно подтасовываться под его язык, но нужно также уметь и мыслить на его манер». Тем не менее, попытка сораствориться в другом оказывается провальной. В «диспуте» о вреде курения побеждает ребёнок, который один за другим разбивает взрослые доводы против вредной привыч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 всё-таки из ежедневных наблюдений за сыном отец понял, что у детей свои художественные воззрения. Серёжа находил возможным, например, передавать карандашом кроме предметов и свои ощущения; в его понятии звук тесно соприкасается с формой и цветом. И отец находит действенное средство в борьбе с вредным увлечением сына: он рассказывает сказку о царевиче, который умер от курения в расцвете лет и оставил старика отца и государство на верную гибель. После этого мальчик обещает больше не курить</w:t>
      </w:r>
      <w:r>
        <w:rPr>
          <w:rStyle w:val="1"/>
          <w:sz w:val="28"/>
          <w:szCs w:val="28"/>
        </w:rPr>
        <w:t xml:space="preserve"> (Арзамасцева И.Н., Николаева С.А. 2007: 23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исанное исправление, остающееся пока на уровне устной клятвы, кажется неправдопадобным. Попробовав раз-другой, человек под воздей</w:t>
        <w:softHyphen/>
        <w:t>ствием общественного осуждения или особой жизненной ситуации, конечно, находит иногда в себе силы бросить курить. Но поскольку родители что сегодня и что во времена Антона Павловича Чехова были уж такими внимательными к своим чадам чрезвычайно редко, то та или иная греховная привычка, перенимаемая от взрослых, крепко заседала в подсознании, и при любой стрессовой ситуации в будущем приводила к помрачению ума и душ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ссказе «Мальчики» отец Володи называет приятеля сына то Черепицыным, то Чибисовым. Конечно, причину этой непоследователь</w:t>
        <w:softHyphen/>
        <w:t>ности можно объяснить как долгожданным приездом единственного сына в семье Королёвых, и их несказанной радостью по этому поводу, так и бурной подготовкой к Рождеству. Однако нужно обратить внимание и на то, что товарищ Володи Чечевицын (названный так самим А.П. Чеховым, наверное, потому, что в пост действительно часто варят, «готовят», чечевицу) при первом обращении к нему оказался окутанным «в платки, шали и башлыки», да ещё и покрыт инеем, то есть одетым, собранным подобно черепице. Отец Володи, Иван Николаевич, хоть и оказывает господину Черепицыну знаки внимания - просит прислугу помочь ему раздеться, предлагает, не стесняясь, разделить со всей семьёй трапезу, тем не менее ведёт себя не как радушный хозяин. Ни на минуту не прекращается предпраздничная суета, а когда мальчиков находят после их неудачного побега в Америку, - отец Володи отчитывает более всего господина Чечевицына. Папаша не интересуется теми причинами, по которым мальчики совершили побег. Отцу важно лишь то, что вместе с господином Чечевицыным из гимназии исключат и его сына. Поэтому родитель весьма рад, когда приезжает мать Чечевицына, и товарищ Володи, подобно птице Чибис, улетает из обустроенного гнезда семейства Королёвых. Господин Чечевицын изна</w:t>
        <w:softHyphen/>
        <w:t>чально был встречен как чужак, и таким же чужаком (который «не так пухл и бел», как Володя, а худ, смугл, волосы щетинистые, глаза узенькие, губы толстые», - также сравнение с птицой чибис) был «куда-то» отправлен. Тем не менее, как «очень умный и учёный человек» (по замечанию Кати и Сони - сестёр Володи), господин Чечевицын прекрасно понимал «устройство» семьи Володи: высокомерие, фальш в поведении, чванливость, и от того капризность. Понимание этого и чтение книг Майн-Рида побудило Чечевицына подбить Володю «бежать куда-то в Америку добывать золото». Именно Чечевицыну пришла в голову эта ид</w:t>
      </w:r>
      <w:r>
        <w:rPr/>
        <w:t xml:space="preserve">ея, </w:t>
      </w:r>
      <w:r>
        <w:rPr>
          <w:rFonts w:cs="Times New Roman" w:ascii="Times New Roman" w:hAnsi="Times New Roman"/>
          <w:sz w:val="28"/>
          <w:szCs w:val="28"/>
        </w:rPr>
        <w:t>и только он разрабатывал план и объяснял все детали операции, намереваясь вырвать Володю из его мнимого благополучия. По этой причине господин Чечевицын с полным правом назвал себя «Монтигомо Ястребиный Кого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к видно из рассказа «Мальчики», родители абсолютно не давали детям права на личную жизнь. Поэтому-то в рассказе «Детвора» шестилетняя девочка Соня, ощутившая себя взрослой из-за внезапно выпавшей возможности принять участие в игре лото (игре на деньги), с детским вздохом заявляет: «Нехороший человек этот Филипп Филиппыч. Вчера входит к нам в детскую, а я в одной сорочке... И мне стало так неприлич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до сказать, что сестра девятилетнего Гриши восьмилетняя Аня, участвующая во взрослой игре в лото (потому что на деньги), поведала об этом Филипп Филиппыче ещё и то, что Филипп Филиппыч «заворотил как-то веки, и у него сделались глаза красные, страшные, как у нечистого духа». Что-то нечистое вселилось и в фельдшера Ивана Миколаича из рассказа «Беглец», когда «голый Пашка стоял перед ни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есцеремонное похлопывание по голому животу семилетнего и неграмотного Павла Галактионова; раскуривание папироски и распекание матери Пашки за попущение развития болезни сына (у Пашки болел сустав руки) до невероятных пределов; передразнивание, заточение в больнице без согласия самого Павла Галактионова и разлучение с мамой - вот такие казарменно-лицемерные приёмы доктора-интеллигента к сыну простой крестьян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естнее поступил Пашка, на некоторое время он приняв этот мир «из трёх кроватей» в палате, жирных щей с куском мяса, почти полного равнодушия со стороны больных, очень краткого общения лишь с сиделкой, подушки и серого шершавого одеяла. Пашке даже показалось, что «доктору живётся очень недурно» в этом новом, выкрашенном «в великолепную жёлтую краску» пространстве. Пашке захотелось «уважить» этого «весёлого» и легко уступчивого доктора. Тем не менее, неисполнение этим доктором своих обещаний, близкое видение смерти, воспоминание «потёмок в своей избе» заставляет Павла Галактионова совершить побег, разомкнуть стены безысходной повседневности, всегда давившие на героев детских рассказов Антона Павловича Чехова, равно как и на самого писателя. В то же самое мгновение, протянутая к знакомому лицу доктора рука Пашки, его смех от счастья свободы, его дыхание были сжаты неведомой силой безразличия (лицо доктора Пашка увидел в окне, лицо человека весёлого и покладистого, но оградившего себя от действитель</w:t>
        <w:softHyphen/>
        <w:t>ности оконным стеклом). Удар по ногам повалил Пашку на землю, и сказка о ярмарке, чижах и лисице оказалась грубым обещанием по-детски беззаботной жизни.</w:t>
      </w:r>
    </w:p>
    <w:p>
      <w:pPr>
        <w:pStyle w:val="Normal"/>
        <w:ind w:firstLine="567"/>
        <w:jc w:val="both"/>
        <w:rPr/>
      </w:pPr>
      <w:r>
        <w:rPr>
          <w:rFonts w:cs="Times New Roman" w:ascii="Times New Roman" w:hAnsi="Times New Roman"/>
          <w:sz w:val="28"/>
          <w:szCs w:val="28"/>
        </w:rPr>
        <w:t>Стало модным повсеместное введение новых стандартов обучения и новых информационных технологий, предоставляющее возможность постижения иной, сказочной реальности, но оборачивающееся на самом деле раскручиванием кампании по отучению молодого поколения самостоятельно мыслить. Модернизированным ударом по ногам становится забвение исторического прошлого и культурных традиций, их перек</w:t>
        <w:softHyphen/>
        <w:t>рашивание и лишение их своей подлинной сути. Изо дня в день дети отучаются писать, читать, слушать живую музыку, понимать, и даже - воспринимать как ценность, произведения живописи и скульптуры.</w:t>
      </w:r>
    </w:p>
    <w:p>
      <w:pPr>
        <w:pStyle w:val="Normal"/>
        <w:ind w:firstLine="567"/>
        <w:jc w:val="both"/>
        <w:rPr/>
      </w:pPr>
      <w:r>
        <w:rPr>
          <w:rFonts w:cs="Times New Roman" w:ascii="Times New Roman" w:hAnsi="Times New Roman"/>
          <w:sz w:val="28"/>
          <w:szCs w:val="28"/>
        </w:rPr>
        <w:t>Страна наполняется детьми</w:t>
      </w:r>
      <w:r>
        <w:rPr/>
        <w:t xml:space="preserve">, </w:t>
      </w:r>
      <w:r>
        <w:rPr>
          <w:rFonts w:cs="Times New Roman" w:ascii="Times New Roman" w:hAnsi="Times New Roman"/>
          <w:sz w:val="28"/>
          <w:szCs w:val="28"/>
        </w:rPr>
        <w:t>душевный склад чувств которых напоминает перекати- поле. Обесценивание жизни детей парадоксальным образом сочетается со стремлениями родителей потакать завышенным, и ежеминутно видоиз</w:t>
        <w:softHyphen/>
        <w:t>меняющимся требованиям своих чад. Все эти проявления приводят к тому, что в России (да только ли в России!), в начале ХХ1 века, равно как и на рубеже XIX и ХХстолетий, имеет место абсолютно точное исполнение предсказания, данного в Евангелии Иисусом Христом: «И, по причине умножения беззакония, во многих охладеет любовь» (Мф., 24, 12). В конце XIX века епископ Феофан так истолковывает это предсказание: (кто) «взыщетъ распространешя любви и сокращешя не-любви, тотъ долженъ позаботиться объ умаленш гръховъ и сокращенш области гръхолюб1я. Вотъ настоящее начало гуманности! Принявъ его, надо принять и всъ способы, какими можно противодъйствовать гръху. Гръхи во внъ суть плодъ внутренней гръховности. Внутренняя же гръховность вся коренится на эгоизмъ съ его исчад1ями. Слъдовательно гуманистамъ надо въ законъ себъ взять таюе порядки, какими подавляется эгоизмъ; а эгоизмъ сильнъе всего подавляется недовашемъ себъ воли». (Ибо) «гдъ ищутъ волюшки во всёмъ, тамъ ищутъ расширешя эгоизма и изсякновешя любви» (М.Барсов 2002: 412). На важность следования этому положению епископа Феофана, выдвинутому в годы жизни Антона Павловича Чехова, я и попытался обратить внимание читателей, поставив детскую литературу великого русского писателя в фокус своего исследовательского внимания.</w:t>
      </w:r>
    </w:p>
    <w:p>
      <w:pPr>
        <w:pStyle w:val="Normal"/>
        <w:rPr>
          <w:rStyle w:val="22"/>
          <w:b/>
          <w:b/>
          <w:sz w:val="28"/>
          <w:szCs w:val="28"/>
        </w:rPr>
      </w:pPr>
      <w:r>
        <w:rPr>
          <w:rFonts w:cs="Times New Roman" w:ascii="Times New Roman" w:hAnsi="Times New Roman"/>
          <w:sz w:val="28"/>
          <w:szCs w:val="28"/>
        </w:rPr>
      </w:r>
      <w:bookmarkStart w:id="0" w:name="bookmark68"/>
      <w:bookmarkStart w:id="1" w:name="bookmark68"/>
    </w:p>
    <w:p>
      <w:pPr>
        <w:pStyle w:val="Normal"/>
        <w:rPr>
          <w:rStyle w:val="22"/>
          <w:b/>
          <w:b/>
          <w:sz w:val="28"/>
          <w:szCs w:val="28"/>
        </w:rPr>
      </w:pPr>
      <w:bookmarkStart w:id="2" w:name="bookmark68"/>
      <w:r>
        <w:rPr>
          <w:rStyle w:val="22"/>
          <w:b/>
          <w:sz w:val="28"/>
          <w:szCs w:val="28"/>
        </w:rPr>
        <w:t>Литература</w:t>
      </w:r>
      <w:bookmarkEnd w:id="2"/>
      <w:r>
        <w:rPr>
          <w:rStyle w:val="22"/>
          <w:b/>
          <w:sz w:val="28"/>
          <w:szCs w:val="28"/>
        </w:rPr>
        <w:t>.</w:t>
      </w:r>
    </w:p>
    <w:p>
      <w:pPr>
        <w:pStyle w:val="Normal"/>
        <w:rPr>
          <w:rStyle w:val="22"/>
          <w:rFonts w:ascii="Times New Roman" w:hAnsi="Times New Roman" w:cs="Times New Roman"/>
          <w:b/>
          <w:b/>
          <w:sz w:val="28"/>
          <w:szCs w:val="28"/>
        </w:rPr>
      </w:pPr>
      <w:r>
        <w:rPr/>
      </w:r>
    </w:p>
    <w:p>
      <w:pPr>
        <w:pStyle w:val="Normal"/>
        <w:jc w:val="both"/>
        <w:rPr>
          <w:rFonts w:ascii="Times New Roman" w:hAnsi="Times New Roman" w:cs="Times New Roman"/>
          <w:sz w:val="28"/>
          <w:szCs w:val="28"/>
        </w:rPr>
      </w:pPr>
      <w:r>
        <w:rPr>
          <w:rStyle w:val="6"/>
          <w:sz w:val="28"/>
          <w:szCs w:val="28"/>
        </w:rPr>
        <w:t>1.Арзамасцева</w:t>
      </w:r>
      <w:r>
        <w:rPr>
          <w:rStyle w:val="68"/>
          <w:sz w:val="28"/>
          <w:szCs w:val="28"/>
        </w:rPr>
        <w:t xml:space="preserve"> И.Н.,</w:t>
      </w:r>
      <w:r>
        <w:rPr>
          <w:rStyle w:val="6"/>
          <w:sz w:val="28"/>
          <w:szCs w:val="28"/>
        </w:rPr>
        <w:t xml:space="preserve"> Николаева</w:t>
      </w:r>
      <w:r>
        <w:rPr>
          <w:rStyle w:val="68"/>
          <w:sz w:val="28"/>
          <w:szCs w:val="28"/>
        </w:rPr>
        <w:t xml:space="preserve"> С.А.</w:t>
      </w:r>
      <w:r>
        <w:rPr>
          <w:rFonts w:cs="Times New Roman" w:ascii="Times New Roman" w:hAnsi="Times New Roman"/>
          <w:sz w:val="28"/>
          <w:szCs w:val="28"/>
        </w:rPr>
        <w:t xml:space="preserve"> </w:t>
      </w:r>
      <w:r>
        <w:rPr>
          <w:rStyle w:val="5"/>
          <w:sz w:val="28"/>
          <w:szCs w:val="28"/>
        </w:rPr>
        <w:t>2007. Детская литература: учебник для студ. высш.пед. учеб. заведений. - Изд. 4-е, испр. - М., Издательский центр «Академия».</w:t>
      </w:r>
    </w:p>
    <w:p>
      <w:pPr>
        <w:pStyle w:val="Normal"/>
        <w:jc w:val="both"/>
        <w:rPr/>
      </w:pPr>
      <w:r>
        <w:rPr>
          <w:rStyle w:val="6"/>
          <w:sz w:val="28"/>
          <w:szCs w:val="28"/>
        </w:rPr>
        <w:t>2.Барсов</w:t>
      </w:r>
      <w:r>
        <w:rPr>
          <w:rStyle w:val="68"/>
          <w:sz w:val="28"/>
          <w:szCs w:val="28"/>
        </w:rPr>
        <w:t xml:space="preserve"> </w:t>
      </w:r>
      <w:r>
        <w:rPr>
          <w:rStyle w:val="68"/>
          <w:sz w:val="28"/>
          <w:szCs w:val="28"/>
          <w:lang w:val="en-US"/>
        </w:rPr>
        <w:t>M</w:t>
      </w:r>
      <w:r>
        <w:rPr>
          <w:rStyle w:val="68"/>
          <w:sz w:val="28"/>
          <w:szCs w:val="28"/>
        </w:rPr>
        <w:t>.</w:t>
      </w:r>
      <w:r>
        <w:rPr/>
        <w:t xml:space="preserve"> </w:t>
      </w:r>
      <w:r>
        <w:rPr>
          <w:rStyle w:val="5"/>
          <w:sz w:val="28"/>
          <w:szCs w:val="28"/>
        </w:rPr>
        <w:t>2002. Толкование Четвероевангелия. Сборник статей для назидательного чтения. Том первый. Репринтное издание 1893 г. - Свято-Троицкая Сергиева Лавра.</w:t>
      </w:r>
    </w:p>
    <w:p>
      <w:pPr>
        <w:pStyle w:val="Normal"/>
        <w:jc w:val="both"/>
        <w:rPr/>
      </w:pPr>
      <w:r>
        <w:rPr>
          <w:rStyle w:val="6"/>
          <w:sz w:val="28"/>
          <w:szCs w:val="28"/>
        </w:rPr>
        <w:t>3.Письма</w:t>
      </w:r>
      <w:r>
        <w:rPr/>
        <w:t xml:space="preserve">. </w:t>
      </w:r>
      <w:r>
        <w:rPr>
          <w:rStyle w:val="5"/>
          <w:sz w:val="28"/>
          <w:szCs w:val="28"/>
        </w:rPr>
        <w:t>1939. «Письма Александра Павловича Чехова к его брату Антону Павловичу». М.</w:t>
      </w:r>
      <w:r>
        <w:rPr/>
        <w:t xml:space="preserve"> </w:t>
      </w:r>
      <w:r>
        <w:rPr>
          <w:rStyle w:val="6"/>
          <w:sz w:val="28"/>
          <w:szCs w:val="28"/>
        </w:rPr>
        <w:t>Слово.</w:t>
      </w:r>
      <w:r>
        <w:rPr/>
        <w:t xml:space="preserve"> </w:t>
      </w:r>
      <w:r>
        <w:rPr>
          <w:rStyle w:val="5"/>
          <w:sz w:val="28"/>
          <w:szCs w:val="28"/>
        </w:rPr>
        <w:t xml:space="preserve">1914. «Слово», сборник второй, М. </w:t>
      </w:r>
      <w:r>
        <w:rPr>
          <w:rStyle w:val="58pt"/>
          <w:sz w:val="28"/>
          <w:szCs w:val="28"/>
        </w:rPr>
        <w:t>Чехов</w:t>
      </w:r>
      <w:r>
        <w:rPr>
          <w:rStyle w:val="5"/>
          <w:sz w:val="28"/>
          <w:szCs w:val="28"/>
        </w:rPr>
        <w:t xml:space="preserve"> А.П.</w:t>
      </w:r>
    </w:p>
    <w:p>
      <w:pPr>
        <w:pStyle w:val="Normal"/>
        <w:jc w:val="both"/>
        <w:rPr/>
      </w:pPr>
      <w:r>
        <w:rPr>
          <w:rStyle w:val="5"/>
          <w:sz w:val="28"/>
          <w:szCs w:val="28"/>
        </w:rPr>
        <w:t>4.1967. Чехов А.П. Рассказы. - М., Издательство «Детская литература».</w:t>
      </w:r>
    </w:p>
    <w:p>
      <w:pPr>
        <w:pStyle w:val="Normal"/>
        <w:jc w:val="both"/>
        <w:rPr/>
      </w:pPr>
      <w:r>
        <w:rPr>
          <w:rStyle w:val="58pt"/>
          <w:sz w:val="28"/>
          <w:szCs w:val="28"/>
        </w:rPr>
        <w:t>5.Чехов</w:t>
      </w:r>
      <w:r>
        <w:rPr>
          <w:rStyle w:val="5"/>
          <w:sz w:val="28"/>
          <w:szCs w:val="28"/>
        </w:rPr>
        <w:t xml:space="preserve"> А.П.</w:t>
      </w:r>
      <w:r>
        <w:rPr/>
        <w:t xml:space="preserve"> </w:t>
      </w:r>
      <w:r>
        <w:rPr>
          <w:rStyle w:val="5"/>
          <w:sz w:val="28"/>
          <w:szCs w:val="28"/>
        </w:rPr>
        <w:t>1980. Чехов А.П. В человеке должно быть всё прекрасно. / Письма, рассказы, пьеса. - М., «Молодая гвард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spacing w:lineRule="auto" w:line="240" w:before="0" w:after="200"/>
        <w:ind w:firstLine="567"/>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сточник публикации статьи: SLAVICA SZEGEDIENSIA VII.  Сборник научных статей. -          </w:t>
      </w:r>
    </w:p>
    <w:p>
      <w:pPr>
        <w:pStyle w:val="Normal"/>
        <w:keepNext w:val="true"/>
        <w:keepLines/>
        <w:spacing w:lineRule="auto" w:line="240" w:before="0" w:after="200"/>
        <w:contextualSpacing/>
        <w:jc w:val="both"/>
        <w:rPr/>
      </w:pPr>
      <w:r>
        <w:rPr>
          <w:rFonts w:cs="Times New Roman" w:ascii="Times New Roman" w:hAnsi="Times New Roman"/>
          <w:sz w:val="20"/>
          <w:szCs w:val="20"/>
        </w:rPr>
        <w:t>Ответственные редакторы Золтан Дьёрке и Маружне Каталин Шебо. – Сегед, 2011-2012. – С. 210-219.</w:t>
      </w:r>
    </w:p>
    <w:p>
      <w:pPr>
        <w:pStyle w:val="Footnote"/>
        <w:keepNext w:val="true"/>
        <w:keepLines/>
        <w:spacing w:before="0" w:after="0"/>
        <w:ind w:firstLine="567"/>
        <w:contextualSpacing/>
        <w:jc w:val="both"/>
        <w:rPr>
          <w:rFonts w:ascii="Times New Roman" w:hAnsi="Times New Roman" w:cs="Times New Roman"/>
        </w:rPr>
      </w:pPr>
      <w:r>
        <w:rPr>
          <w:rFonts w:cs="Times New Roman" w:ascii="Times New Roman" w:hAnsi="Times New Roman"/>
        </w:rPr>
        <w:t xml:space="preserve">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1">
    <w:name w:val="Основной текст + Курсив1"/>
    <w:basedOn w:val="Style14"/>
    <w:qFormat/>
    <w:rPr>
      <w:rFonts w:ascii="Times New Roman" w:hAnsi="Times New Roman" w:cs="Times New Roman"/>
      <w:i/>
      <w:iCs/>
      <w:sz w:val="18"/>
      <w:szCs w:val="18"/>
      <w:shd w:fill="FFFFFF" w:val="clear"/>
    </w:rPr>
  </w:style>
  <w:style w:type="character" w:styleId="22">
    <w:name w:val="Заголовок №2 (2)"/>
    <w:basedOn w:val="Style14"/>
    <w:qFormat/>
    <w:rPr>
      <w:rFonts w:ascii="Times New Roman" w:hAnsi="Times New Roman" w:cs="Times New Roman"/>
      <w:spacing w:val="0"/>
      <w:sz w:val="21"/>
      <w:szCs w:val="21"/>
    </w:rPr>
  </w:style>
  <w:style w:type="character" w:styleId="5">
    <w:name w:val="Основной текст (5)"/>
    <w:basedOn w:val="Style14"/>
    <w:qFormat/>
    <w:rPr>
      <w:rFonts w:ascii="Times New Roman" w:hAnsi="Times New Roman" w:cs="Times New Roman"/>
      <w:spacing w:val="0"/>
      <w:sz w:val="17"/>
      <w:szCs w:val="17"/>
    </w:rPr>
  </w:style>
  <w:style w:type="character" w:styleId="58pt">
    <w:name w:val="Основной текст (5) + 8 pt"/>
    <w:basedOn w:val="Style14"/>
    <w:qFormat/>
    <w:rPr>
      <w:rFonts w:ascii="Times New Roman" w:hAnsi="Times New Roman" w:cs="Times New Roman"/>
      <w:smallCaps/>
      <w:spacing w:val="0"/>
      <w:sz w:val="16"/>
      <w:szCs w:val="16"/>
    </w:rPr>
  </w:style>
  <w:style w:type="character" w:styleId="6">
    <w:name w:val="Основной текст (6)"/>
    <w:basedOn w:val="Style14"/>
    <w:qFormat/>
    <w:rPr>
      <w:rFonts w:ascii="Times New Roman" w:hAnsi="Times New Roman" w:cs="Times New Roman"/>
      <w:spacing w:val="0"/>
      <w:sz w:val="16"/>
      <w:szCs w:val="16"/>
    </w:rPr>
  </w:style>
  <w:style w:type="character" w:styleId="68">
    <w:name w:val="Основной текст (6) + 8"/>
    <w:basedOn w:val="Style14"/>
    <w:qFormat/>
    <w:rPr>
      <w:rFonts w:ascii="Times New Roman" w:hAnsi="Times New Roman" w:cs="Times New Roman"/>
      <w:smallCaps/>
      <w:spacing w:val="0"/>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2:01:00Z</dcterms:created>
  <dc:creator>Денис</dc:creator>
  <dc:description/>
  <cp:keywords/>
  <dc:language>en-US</dc:language>
  <cp:lastModifiedBy>Денис</cp:lastModifiedBy>
  <dcterms:modified xsi:type="dcterms:W3CDTF">2020-01-06T22:03:00Z</dcterms:modified>
  <cp:revision>1</cp:revision>
  <dc:subject/>
  <dc:title>А</dc:title>
</cp:coreProperties>
</file>