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2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ИНФОРМАЦИОННО-КОММУНИКАТИВНЫХ ТЕХНОЛОГИЙ В ДЕЯТЕЛЬНОСТИ УЧИТЕЛЕЙ КОМИ АССР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мая 2012 года Фурсенко А.А., исполняющий обязанности Министра образования и науки Российской Федерации, подписал «Приказ» за № 413 «Об утверждении федерального государственного образовательного стандарта среднего (полного) общего образования», разработанный на основе Конституции Российской Федерации и Конвенции Организации Объединённых Наций о правах ребён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этого времени педагог, стремящийся к реализации требований «Федерального государственного образовательного стандарта», должен обладать умением «рекомендовать обучающимся дополнительные источники информации, в том числе интернет-ресурсы, работать с текстовыми редакторами, электронными таблицами, электронной почтой и браузерами, мультимедийным оборудованием. Овладение этими качествами приводит к исполнению «Требований к условиям реализации основной образовательной программы» [4, С. 17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ктат технических усовершенствований приводит к тому, что непременным условием участия педагогов в ежегодных конкурсах «Учитель Года», и в интеллектуальных олимпиадах и интернет форумах является подготовка «Презентаций» и запись дисков, съёмка открытых уроков на камеру. Эти записи и «Сценарии» различных занятий выкладываются на образовательных сайтах, или в иных социальных сет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электронного дизайна сборников трудов конференций, « Информационных писем» и наградных документов любого вида и моментальная рассылка их по адресам электронной почты стала повседневным яв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ь этот технический прогресс приводит к насильственному доминированию в словосочетании «информационно-коммуникативные технологии» двух последних слов, как в области государственного, так и в секторе частного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яются сомнения: способно ли постоянное повышение роли коммуникативных технологий привести к формированию</w:t>
        <w:tab/>
        <w:t>духовно-нравственного</w:t>
        <w:tab/>
        <w:t>восприятия окружающего мира, гармоничного и уникального по строению каждой своей самой малой части? Не лишит ли технический прогресс сферу образования его гуманитарной основы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важно осознать: в одних случаях коммуникативные технологии своим быстрым развитием мешают восприятию информации, обесценивают её. В других ситуациях именно технические изобретения помогают услышать и увидеть информацию, сформировать на её основе человеколюбивое отношение к людям, и культуре и к истории своей Роди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поминая прошлое. Католиков Александр Александрович (1941-1996), известный советский воспитатель и педагог, учился в школе № 10 города Новосибирска. Старания академика, советского математика Соболева Сергея Львовича (1908-1989) привели к открытию класса с углублённым изучением математики. Мальчики оказались весьма эрудированными, их попытки математизировать законы жизни были не лишены изящества. В школу пришла учитель-словесник Горюхина Эльвира Николаевна (12.04.1932), автор монографии «Эстетическое воспитание школьников». После окончания первого урока один из школьников начертил на доске одну из открытых им «Формул жизни»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: «Площадь оценки жизненных стремлений равна произведению заложенных в неё основ на высоту сознания». Эти жизненные стремления поднялись на новую нравственную высоту. Когда на следующем занятии Э.Н. Горюхина завела пластинку с записью «Ленинградской» Симфонии советского композитора и пианиста Дмитрия Дмитриевича Шостаковича (1906-1975), включила лампу и растянула между стульями простыню. На белой простыне появились две ладони учительницы, ожили пальцы, превратившись в марширующие полки. Марш, марш, марш... Ритм завораживал, возносил мысли туда, где отцы коголи-бо из учеников сражались под Ленинградом насмер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евой и кукольный театры, хор, музыкальный кружок, экскурсии в музеи, на концерты, знакомство с актёрами и режиссёрами. Эти соприкосновения с миром прекрасного при помощи техники и её наиважнейшего дополнения - человеческого внимания - привели к тому, что А.А. Католиков впоследствии с благодарностью вспоминал: «Мы, убеждённые технари, до тех пор признававшие только точные науки, прямо на глазах становились интеллигентнее. Учительница научила нас ценить литературу и прекрасное» [6, С. 19-20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корению новых высот в изучении физики призывали учащихся Томов Иван Александрович, учитель ШРМ № 1 г. Сыктывкара и Канева Муза Ивановна, учитель из села Усть-Уса - из города Усинск в будущем. Эти преподаватели вместе с учащимися своими руками сконструировали генератор переменного тока, осциллограф, электронный экзаменатор, счётчик фонтанов и многие другие средства наглядности [3, С. 36-37, 84, 89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подобные педагогические достижения, отношение учительского сообщества Коми АССР к информационно- коммуникативным технологиям в разные годы было неоднозначны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99 год. Издание книги Леонида Трофимовича Россохина «Становление центра методической службы учителей» было приурочено к 60-летию Коми республиканского института развития образования и переподготовки кадр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книге упоминается, что в 1927 гаду Правительство РСФСР приняло постановление «О порядке введения всеобщего обязательного начального обучения». Для достижения намеченных в этом документе целей 7 июля 1929 года созывается областной съезд учителей и озвучивается доклад Областного отдела народного образования «Кадры просвещения, их подготовка и переподготовка». В качестве настоятельной рекомендации руководящему составу Облоно предлагалось принять меры к улучшению педагогического образования, заочного и краткосрочного обучения учителей, обратив особое внимание на овладение учителями методикой и инструментами педагогического труда, накопленными в школах: использование в обучении пособий, приборов, картин и наглядных таблиц [5, С. 10-11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просвещения Коми АССР «О повышении квалификации учителей и подготовке к летним курсам 1952 года». В «Документе» говорилось: «Некоторая часть учителей, особенно сельских однокомплектных и двухкомплектных школ, постоянно отстаёт от жизни, ве знакомится с новейшими достижениями науки, техники, культуры, педагогической методической мысли. Слабая идейно-теоретическая и общеобразовательная подготовка значительной части учителей, наряду с низким уровнем педагогической и методической подготовки, являются основной причиной низкой успеваемости учащихся по республи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</w:t>
        <w:tab/>
        <w:t>рекомендовало</w:t>
        <w:tab/>
        <w:t>Институту усовершенствования учителей и районным и городским методическим кабинетам шире организовать самостоятельную учёбу учителей по повышению квалификации на основе индивидуальных планов» [5, С. 20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957-1958 учебного года представители ИУУ и районных методических кабинетов побывали в городах Липецке и Ростове. Знакомство с опытом работы советских педагогов привело к пересмотру взглядов. В учебном процессе стала более заметной органическая связь изучения нового материала с повторением пройденного, активизация мыслительной деятельности детей, раcшиpилиcь возможности использования технических средств обучения, схем, таблиц, картин и иных наглядных материалов [5, С. 22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69 году в Ухте для учителей были организованы летние курсы. П о новым учебным программам были прочитаны лекции по строению атома, предложено передовое, на то время, понимание Периодического закона и Периодической системы русского химика Дмитрия Ивановича Менделеева (1834-1907), объяснены не известные представления о химических связях и химических процессах. Самое главное состояло в том, что учителей познакомили с методикой решения химических задач, с методикой использования на уроках технических средств обучения. Важным звеном в соединении теоретических знаний с их применением на практике явились экскурсии на завод «Прогресс», Ухтинский нефтеперерабатывающий завод, Ярегскую нефтяную шахту, Сосногорский сажевый завод, в НИИ нефти и газа. Обогащенные полученными сведениями, учителя Коми АССР выражали полное удовлетворение подобными курсами [5, С. 25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89 год. Издание книги В.А. Стаханова и Н.И. Козлова «Творческая мастерская учителей» осуществлено в связи с 50-летием Коми республиканского института усовершенствования учителей. В этой книге больше внимания уделено описанию конкретной педагогической деятельности учителей Коми АССР. Пересказано содержание статьи «В сельской школе», напечатанной в республиканской газете «Югыд туй» - «Светлый путь» т в газете «Заря» (издании Троицко-Печорского района) 29 декабря 1970 года. Вместе с другими учителями, в нескольких словах рассказано об учителе истории И.В. Пыстине. Кратко отмечено, что Иван Васильевич «не отстаёт от жизни». И дело было не только в постоянном использовании этим учителем технических средств обучения и других соответствующих времени технических пособий. И.В. Пыстин активно интересовался политической жизнью и всеми своими знаниями щедро делился сучащимися [7, С. 16-17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 апреля 1965 года, в стенах Коми республиканского института усовершенствования учителей, был создан кабинет технических средств обучения. Заведующему кабинетом - Цибенко Юрию Антоновичу - удалось оборудовать не только технический класс для изучения школьной проекционной и звуковой аппаратуры, для чтения лекций и проведения практических занятий. Была также открыта лаборатория кинотехники на 30 рабочих мест для изучения возможностей узкоплёночной кинотехники. В лаборатории имелся весь комплекс кинотехники и учебно-наглядных пособ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просвещения СССР за № 114 от 5 июля 1976 года была сформирована фонодиатека, состоящая из экранных и звуковых учебных материа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работы кабинета сводилис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бучению педагогического коллектива республики методике применения ТСО в учебно-воспитательном процес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общению учителям и другим работникам просвещения навыков владения статической, кино, проекционной и звукозаписывающей техник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оказанию помощи школам в оснащении учебно-материальной базы и оборудовании учебных кабинетов [7, С. 46]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ёсткие и целенаправленные меры Правительства СССР привели к распространению технических средств обучения во многих городах и деревнях Коми АССР. Большое число учителей успешно осваивало разные виды техники и регулярно использовало её в своём каждодневном педагогическом труде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ём при этом учителя сохраняли осторожное отношение к этим изобретениям человеческой мысли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1939 года по инициативе Института усовершенствования учителей было проведено совещание учителей-отличников и ударников школьного дела. Улитина А.Л., учительница начальной средней школы № 3 города Сыктывкара, поделилась, что для повышения качества работы руководство и педагогический коллектив школы организовали соревнование со школой № 4. В виде подобного общения практикуется взаимное посещение уроков, обмен накопленным опытом. По словам А.Л. Улитиной, в ежедневной работе школы важную роль играет связь с родителями учащихся. Этот педагогический приём представился очень конструктивным и важным. Поэтому участники совещания и руководство ИУУ рекомендовало учителям большинства школ знакомиться с передовыми явлениями жизни через живое общение друг с другом [4, С. 15]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общения и распространения передового педагогического опыта 28-29 марта 1962 года в Сыктывкаре состоялась первая республиканская конференция учителей, не имевших в своих классах учащихся, оставшихся на второй год. В работе конференции приняли участие более 300 учителей. Грамотным и нравственным было выступление учителя математики и физики А.Л. Баранова - директора средней школы из Троицко-Печорска. Важным, по слову этого учителя, являлось «человеческое, душевное отношение к ученику, не либерализм, а разумная требовательность, вера в силы ученика, поддержание этой веры. Это не всё, но это главное. Если этим главным обладает учитель, то он неизбежно будет стремиться и к творческой работе, к максимальному применению наглядности, и преобладанию практических работ и самостоятельной работы учащихся, и ко многому другому» [4, С. 29]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 было дано упоминание о стремлении Горюхиной Эльвиры Николаевны силами своей души и техническими средствами обучения наполнить сознание учеников эстетическими представлениями и напомнить учащимся о грозных событиях Великой Отечественной войны (1941-1945). Эти уроки были проведены в 1965 году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а несколько месяцев до начала войны, в 1941 году, на январском совещании учителей города Сыктывкара, был озвучен доклад «О развитии учащимися практических навыков при прохождении учебного материала». В докладе были перечислены большие возможности для передачи учащимся политехнических знаний. На территории Коми АССР имелись электростанции, лесозаводы, чугунно-литейный, солеваренный, замшевый и консервный заводы. Строилась железная дорога, ширилась добыча нефти, угля и иных полезных ископаемых. Получили большое распространение тракторы, комбайны, автомобили, телеграф, телефон, радио. Коротко говоря, закладывалась широкая политехническая база, знания о которой, как и об опыте стахановского труда, могли бы быть сообщены на уроках в школах. Вместо этого «вскрытие» рыбы производилось некоторыми учителями мелом на доске. Подобным образом шло объяснение принципа использования шведских счёт. В противоположность этому пассивному подходу звучал призыв привлекать учащихся к изготовлению наглядных пособий, к тому, чтобы родители, приобретая разнообразные инструменты, приучали детей к изготовлению несложных вещей ручного труда. В иредвоенных условиях работу по эстетическому воспитанию школьников следовало было заменить деятельностью технических кружков, кружков по изучению природы, сельскохозяйственным опытничеством и воспитанием культуры поведения в быту. Это могло обеспечить необходимыми в жизни и на фронте практическими навыками, научило бы использовать технические изобретения и более бережно к ним относиться [2, С. 18-26].</w:t>
      </w:r>
    </w:p>
    <w:p>
      <w:pPr>
        <w:pStyle w:val="Normal"/>
        <w:keepNext w:val="true"/>
        <w:keepLines/>
        <w:spacing w:lineRule="auto" w:line="240" w:before="0" w:after="0"/>
        <w:ind w:left="20" w:right="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можно объединить физиков и лириков прошлых лет и современности?</w:t>
      </w:r>
    </w:p>
    <w:p>
      <w:pPr>
        <w:pStyle w:val="Normal"/>
        <w:keepNext w:val="true"/>
        <w:keepLines/>
        <w:spacing w:lineRule="auto" w:line="240" w:before="0" w:after="261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ующим моментом могут выступить все перечисленные информационно-коммуникативные технологии. Самым важным остаётся необходимость помнить и объяснять учащимся «не только законы науки, но и показывать, что прогресс цивилизации не есть созидание и наращивание материального блага, в постепенное разделение противоположных нравственных начал - добра и зла. Вне зависимости от времени может стоять только нравственная цель, а значит, возможен только нравственный смысл прогресса. Каждое новое научное открытие может быть использовано для духовно-нравственного развития личности, если осознавать, что это новое знание по-новому раскрывает человека. В образовательном процессе нельзя забывать, что главной его составляющей является воспитание. Воспитание гармонично развитой личности и физически, и морально. Нужно постоянно напоминать учащимся о том, что применение информационных технологий должно оцениваться и осмысливаться, прежде всего, в духовно- нравственном аспекте. Подобные принципы помогают вырастить молодое поколение добрым, честным и трудолюбивым» [1].</w:t>
      </w:r>
    </w:p>
    <w:p>
      <w:pPr>
        <w:pStyle w:val="11"/>
        <w:keepNext w:val="true"/>
        <w:keepLines/>
        <w:shd w:fill="auto" w:val="clear"/>
        <w:spacing w:lineRule="auto" w:line="240" w:before="0" w:after="169"/>
        <w:contextualSpacing/>
        <w:jc w:val="both"/>
        <w:rPr>
          <w:sz w:val="28"/>
          <w:szCs w:val="28"/>
          <w:lang w:val="ru-RU"/>
        </w:rPr>
      </w:pPr>
      <w:bookmarkStart w:id="0" w:name="bookmark4"/>
      <w:r>
        <w:rPr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16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16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11"/>
        <w:keepNext w:val="true"/>
        <w:keepLines/>
        <w:shd w:fill="auto" w:val="clear"/>
        <w:spacing w:lineRule="auto" w:line="240" w:before="0" w:after="169"/>
        <w:contextualSpacing/>
        <w:jc w:val="both"/>
        <w:rPr>
          <w:b/>
          <w:b/>
          <w:sz w:val="28"/>
          <w:szCs w:val="28"/>
        </w:rPr>
      </w:pPr>
      <w:bookmarkStart w:id="1" w:name="bookmark4"/>
      <w:r>
        <w:rPr>
          <w:b/>
          <w:sz w:val="28"/>
          <w:szCs w:val="28"/>
        </w:rPr>
        <w:t>Литератур</w:t>
      </w:r>
      <w:bookmarkEnd w:id="1"/>
      <w:r>
        <w:rPr>
          <w:b/>
          <w:sz w:val="28"/>
          <w:szCs w:val="28"/>
        </w:rPr>
        <w:t>а.</w:t>
      </w:r>
    </w:p>
    <w:p>
      <w:pPr>
        <w:pStyle w:val="11"/>
        <w:keepNext w:val="true"/>
        <w:keepLines/>
        <w:shd w:fill="auto" w:val="clear"/>
        <w:spacing w:lineRule="auto" w:line="240" w:before="0" w:after="16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палько Н.Т. Применение информационно-коммуникативных технологий в воспитании духовно-нравственной личности;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 (Электронный ресурс). - Раздел «Обобщение». Инта, МОУ «Гимназии № 3», 2009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 учителей Коми АССР. Вып. II. Сыктывкар, Коми Госиздат, 1941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980" w:leader="none"/>
        </w:tabs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я высота: Статьи, зарисовки и стихи об учителе. Сыктывкар, Коми книжное издательство, 1982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966" w:leader="none"/>
        </w:tabs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17 мая 2012 г. № 413 г. Москва «Об утверждении федерального государственного образовательного стандарта среднего (полного) общего образования» / Сост. Т.Г. Навазова; ГАОУДПО (пк) С РК «КРИРО». Сыктывкар, 2012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хин Л.Т. Становление центра методической службы учителей. Сыктывкар, РИРОиПК, 1999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057" w:leader="none"/>
        </w:tabs>
        <w:spacing w:lineRule="auto" w:line="240" w:before="0" w:after="0"/>
        <w:ind w:left="20" w:right="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ов М.Б. Александр Александрович Католиков. Серия « Республика Коми: люди и время». Сыктывкар: Издательство «Эском», 201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023" w:leader="none"/>
          <w:tab w:val="left" w:pos="2818" w:leader="none"/>
          <w:tab w:val="left" w:pos="5238" w:leader="none"/>
        </w:tabs>
        <w:spacing w:lineRule="auto" w:line="240" w:before="0" w:after="0"/>
        <w:ind w:left="20" w:right="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ханов В.Л., Козлов Н.И. Творческая мастерская учителей: Коми республиканскому</w:t>
        <w:tab/>
        <w:t>институту усовершенствования учителей - 50 лет. Сыктывкар, 1989.</w:t>
      </w:r>
    </w:p>
    <w:p>
      <w:pPr>
        <w:pStyle w:val="Normal"/>
        <w:keepNext w:val="true"/>
        <w:keepLines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p>
      <w:pPr>
        <w:pStyle w:val="Normal"/>
        <w:spacing w:before="0" w:after="20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ime"/>
          <w:rFonts w:cs="Times New Roman" w:ascii="Times New Roman" w:hAnsi="Times New Roman"/>
          <w:sz w:val="20"/>
          <w:szCs w:val="20"/>
        </w:rPr>
        <w:t>Источник публикации статьи:</w:t>
      </w:r>
      <w:r>
        <w:rPr>
          <w:rStyle w:val="Time"/>
          <w:sz w:val="20"/>
          <w:szCs w:val="20"/>
        </w:rPr>
        <w:t xml:space="preserve"> </w:t>
      </w:r>
      <w:r>
        <w:rPr>
          <w:rStyle w:val="Time"/>
          <w:rFonts w:cs="Times New Roman" w:ascii="Times New Roman" w:hAnsi="Times New Roman"/>
          <w:sz w:val="20"/>
          <w:szCs w:val="20"/>
        </w:rPr>
        <w:t xml:space="preserve">Вопросы истории и культуры северных стран и территорий. - 2017. – №  1. – С. 55-63. - Электронный ресурс: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hcpncr.com/journ3717/journal3717.html</w:t>
        </w:r>
      </w:hyperlink>
      <w:r>
        <w:rPr>
          <w:rStyle w:val="Time"/>
          <w:rFonts w:cs="Times New Roman" w:ascii="Times New Roman" w:hAnsi="Times New Roman"/>
          <w:sz w:val="20"/>
          <w:szCs w:val="20"/>
        </w:rPr>
        <w:t xml:space="preserve"> . – (Дата обращения: 05.06. 2018).</w:t>
      </w:r>
    </w:p>
    <w:p>
      <w:pPr>
        <w:pStyle w:val="Footnot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Заголовок №1_"/>
    <w:basedOn w:val="Style14"/>
    <w:qFormat/>
    <w:rPr>
      <w:sz w:val="24"/>
      <w:szCs w:val="24"/>
      <w:shd w:fill="FFFFFF" w:val="clear"/>
      <w:lang w:bidi="ar-SA"/>
    </w:rPr>
  </w:style>
  <w:style w:type="character" w:styleId="Time">
    <w:name w:val="time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97" w:before="0" w:after="360"/>
      <w:jc w:val="center"/>
      <w:outlineLvl w:val="0"/>
    </w:pPr>
    <w:rPr>
      <w:rFonts w:ascii="Times New Roman" w:hAnsi="Times New Roman" w:cs="Times New Roman"/>
      <w:sz w:val="24"/>
      <w:szCs w:val="24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cpncr.com/journ3717/journal371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2:11:00Z</dcterms:created>
  <dc:creator>Денис</dc:creator>
  <dc:description/>
  <cp:keywords/>
  <dc:language>en-US</dc:language>
  <cp:lastModifiedBy>Денис</cp:lastModifiedBy>
  <dcterms:modified xsi:type="dcterms:W3CDTF">2020-01-06T22:14:00Z</dcterms:modified>
  <cp:revision>1</cp:revision>
  <dc:subject/>
  <dc:title>О МЕСТЕ ИНФОРМАЦИОННО-КОММУНИКАТИВНЫХ ТЕХНОЛОГИЙ В ДЕЯТЕЛЬНОСТИ УЧИТЕЛЕЙ КОМИ АССР </dc:title>
</cp:coreProperties>
</file>