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color w:val="984806"/>
          <w:sz w:val="28"/>
          <w:szCs w:val="28"/>
        </w:rPr>
      </w:pPr>
      <w:r>
        <w:rPr>
          <w:rFonts w:cs="Times New Roman" w:ascii="Times New Roman" w:hAnsi="Times New Roman"/>
          <w:b/>
          <w:color w:val="984806"/>
          <w:sz w:val="28"/>
          <w:szCs w:val="28"/>
        </w:rPr>
        <w:t>«ОБЗОР ИСТОЧНИКОВ ПО ИСТОРИИ СЕВЕРНОГО КРАЯ, СОДЕРЖАЩИХСЯ В ГОСУДАРСТВЕННОМ АРХИВЕ АРХАНГЕЛЬСКОЙ ОБЛАСТИ И НАЦИОНАЛЬНОМ АРХИВЕ РЕСПУБЛИКИ КОМИ».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984806"/>
          <w:sz w:val="28"/>
          <w:szCs w:val="28"/>
        </w:rPr>
        <w:footnoteReference w:id="2"/>
      </w:r>
    </w:p>
    <w:p>
      <w:pPr>
        <w:pStyle w:val="Normal"/>
        <w:spacing w:lineRule="auto" w:line="240" w:before="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статья посвящена обзору и анализу источников по истории Северного края в документах государственного архива Архангельской об</w:t>
        <w:softHyphen/>
        <w:t>ласти и национального архива Республики Коми.</w:t>
      </w:r>
    </w:p>
    <w:p>
      <w:pPr>
        <w:pStyle w:val="Normal"/>
        <w:spacing w:lineRule="auto" w:line="240" w:before="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хангельск был административным центром, столицей Северного края, по этой причине здесь отложилась основная масса документаль</w:t>
        <w:softHyphen/>
        <w:t>ных источников по самой разнообразной тематике, связанной с этим периодом.</w:t>
      </w:r>
    </w:p>
    <w:p>
      <w:pPr>
        <w:pStyle w:val="Normal"/>
        <w:spacing w:lineRule="auto" w:line="240" w:before="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ап подготовки создания Северного края, различные аспекты районирования на Севере отражены в документах фонда «Временно</w:t>
        <w:softHyphen/>
        <w:t>го организационного комитета ВЦИК по Северному краю» и органи</w:t>
        <w:softHyphen/>
        <w:t>зационных комиссий по районированию (Ф. 2325). Этот орган был создан постановлением Президиума ВЦИК от 16 марта 1929 г. как временный краевой руководящий орган на период образования Се</w:t>
        <w:softHyphen/>
        <w:t>верного края и приступил к работе 10 апреля 1929 года. Он проводил работу по районированию территории в связи с переходом на новое административно-территориальное деление, организационную рабо</w:t>
        <w:softHyphen/>
        <w:t>ту по ликвидации губернских, уездных и волостных органов власти и созданию новых краевого, окружных и районных органов власти. Им были составлены перспективные планы хозяйственного и культурно</w:t>
        <w:softHyphen/>
        <w:t>го развития региона. Временный организационный комитет был уп</w:t>
        <w:softHyphen/>
        <w:t>разднен в августе 1929 г. в связи с образованием Северного края и созданием новых органов власти.</w:t>
      </w:r>
    </w:p>
    <w:p>
      <w:pPr>
        <w:pStyle w:val="Normal"/>
        <w:spacing w:lineRule="auto" w:line="240" w:before="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фонде отложились следующие документы: приказы, постановле</w:t>
        <w:softHyphen/>
        <w:t>ния и бюллетени комитета, протоколы пленумов и заседаний его прези</w:t>
        <w:softHyphen/>
        <w:t>диума, окружной и районной организационных комиссий. Определенный интерес для историков представляют сведения об организации Ненецкого нацио</w:t>
        <w:softHyphen/>
        <w:t>нального округа, экономическом и хозяйственном состоянии Шенкур</w:t>
        <w:softHyphen/>
        <w:t xml:space="preserve">ского района, постройке военного аэродрома в Архангельске. </w:t>
      </w:r>
    </w:p>
    <w:p>
      <w:pPr>
        <w:pStyle w:val="Normal"/>
        <w:spacing w:lineRule="auto" w:line="240" w:before="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ей-преемником Временного организационного комите</w:t>
        <w:softHyphen/>
        <w:t>та по Северному краю является Северный краевой съезд советов и его исполнительный орган Севкрайисполком (Ф. 621). Краевой съезд советов как высший представительный орган власти в пределах края был об</w:t>
        <w:softHyphen/>
        <w:t>разован в августе 1929 г. в соответствии с постановлением Президиума ВЦИК от 14 января 1929 г. Первоначально он состоял из делегатов от окружных съездов (Архангельского, Вологодского, Няндомского, Северо-Двинского и Ненецкого), Коми областного съезда и городских съез</w:t>
        <w:softHyphen/>
        <w:t>дов Советов. После отмены в 1930 году окружной системы места делега</w:t>
        <w:softHyphen/>
        <w:t>тов окружных съездов заняли делегаты от районов. В обязанности этого органа входило проведение в жизнь постановлений высших органов го</w:t>
        <w:softHyphen/>
        <w:t>сударственной власти, руководство политической, хозяйственной и куль</w:t>
        <w:softHyphen/>
        <w:t>турной жизнью края, деятельностью советов на его территории. Испол</w:t>
        <w:softHyphen/>
        <w:t>ком, избираемый как орган власти на период между съездами, создавал 11резидиум. Отделы Исполкома представляли собой органы отраслево</w:t>
        <w:softHyphen/>
        <w:t>го управления. И Краевой съезд Советов и Исполком были упразднены на основании Конституции СССР 1936 года с передачей функций орга</w:t>
        <w:softHyphen/>
        <w:t>нам советской власти вновь образованной Северной области.</w:t>
      </w:r>
    </w:p>
    <w:p>
      <w:pPr>
        <w:pStyle w:val="Normal"/>
        <w:spacing w:lineRule="auto" w:line="240" w:before="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окументах фонда находит свое отражение сложная и насыщен</w:t>
        <w:softHyphen/>
        <w:t>ная событиями эпоха коллективизации и индустриализации края. Здесь исследователи могут найти не только постановления органов центральной и местной власти, протоколы и стенограммы заседаний и пленумов, хотя и они при ближайшем рассмотрении представляют большой исследовательский интерес. Важные вехи исторического развития отмечены докладными записками по вопросам националь</w:t>
        <w:softHyphen/>
        <w:t>ной политики, развития промышленности, народного хозяйства Крайнего Севера, ликвидации неграмотности, об экспедициях, о ра</w:t>
        <w:softHyphen/>
        <w:t>боте с беднотой и батрачеством. Истинное положение дел в ходе кол</w:t>
        <w:softHyphen/>
        <w:t>лективизации открывают документы краевого переселенческого уп</w:t>
        <w:softHyphen/>
        <w:t>равления, сведения о расселении и трудоустройстве переселенцев. Судьба русской церкви представлена в делах и документах о закрытии соборов, церквей, конфискации церковного имущества, использова</w:t>
        <w:softHyphen/>
        <w:t>нии зданий бывших церквей.</w:t>
      </w:r>
    </w:p>
    <w:p>
      <w:pPr>
        <w:pStyle w:val="Normal"/>
        <w:spacing w:lineRule="auto" w:line="240" w:before="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жное место в системе органов советской власти в 1920—1930-ые гг. занимала так называемая Рабоче-Крестьянская инспекция. Такой контрольный орган существовал и в Северном крае. Северная краевая Рабоче-Крестьянская инспекция (Ф. 659) осуществляла контроль за деятельностью государственного аппарата, ходом хозяйственно-по</w:t>
        <w:softHyphen/>
        <w:t>литических кампаний, чисткой советского аппарата, работала в со</w:t>
        <w:softHyphen/>
        <w:t>трудничестве с Северной краевой контрольной комиссией ВКП(б). Трудящиеся привлекались к работе в ней в качестве внештатных инс</w:t>
        <w:softHyphen/>
        <w:t>пекторов. В числе ее документов можно найти протоколы заседаний краевых комиссий по чистке советского аппарата, доклады и отчеты о состоянии колхозной системы, отраслей легкой промышленности, ре</w:t>
        <w:softHyphen/>
        <w:t>организации лесного хозяйства и снабжении кулаков-переселенцев. Здесь же сосредоточены дела и документы о деятельности органов по</w:t>
        <w:softHyphen/>
        <w:t>жарной охраны края, промысле жемчуга, обследовании районов сплош</w:t>
        <w:softHyphen/>
        <w:t>ной коллективизации, строительстве спецпоселков и благоустройству Архангельска.</w:t>
      </w:r>
    </w:p>
    <w:p>
      <w:pPr>
        <w:pStyle w:val="Normal"/>
        <w:spacing w:lineRule="auto" w:line="240" w:before="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аботе правоохранительной и судебной систем края рассказывают документы фондов Управления наркомата внутренних дел по Северно</w:t>
        <w:softHyphen/>
        <w:t>му краю (Ф. 919), Северной краевой прокуратуры (Ф. 1224) и Северного краевого суда (Ф. 1470). Здесь наиболее полно представлены документы о борьбе с преступностью, судопроизводству тех лет, целый пласт доку</w:t>
        <w:softHyphen/>
        <w:t>ментов отражает борьбу с кулачеством, с действительными и мнимыми противниками Советов.</w:t>
      </w:r>
    </w:p>
    <w:p>
      <w:pPr>
        <w:pStyle w:val="Normal"/>
        <w:spacing w:lineRule="auto" w:line="240" w:before="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усилением в последнее время внимания к Арктике, тер</w:t>
        <w:softHyphen/>
        <w:t>риториям Крайнего Севера в рамках данного доклада мы считаем не</w:t>
        <w:softHyphen/>
        <w:t>лишним сообщить и о фондах двух органов власти, которые в свое время сыграли важную роль в развитии Северного края. Это Комитет Севера и Совет по управлению островами Северного Ледовитого Оке</w:t>
        <w:softHyphen/>
        <w:t>ана (СЛО).</w:t>
      </w:r>
    </w:p>
    <w:p>
      <w:pPr>
        <w:pStyle w:val="Normal"/>
        <w:spacing w:lineRule="auto" w:line="240" w:before="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тет содействия народностям северных окраин при Президиу</w:t>
        <w:softHyphen/>
        <w:t>ме Архангельского Губисполкома или, как его чаще называют, Комитет Севера (Ф. 760) был образован постановлением Архгубисполкома от 18 ноября 1924 года для содействия проведению работы в области хозяй</w:t>
        <w:softHyphen/>
        <w:t>ственно-экономического, административно-судебного, культурно-про</w:t>
        <w:softHyphen/>
        <w:t>светительского и медико-санитарного устройства жизни народов Севе</w:t>
        <w:softHyphen/>
        <w:t>ра. Он работал на правах постоянной комиссии при Архгубисполкоме и подчинялся Комитету Севера при ВЦИК. Комитет Севера при Сев- крайисполкоме был образован в сентябре 1929 года.</w:t>
      </w:r>
    </w:p>
    <w:p>
      <w:pPr>
        <w:pStyle w:val="Normal"/>
        <w:spacing w:lineRule="auto" w:line="240" w:before="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окументам этой организации мы можем проследить, как эволю</w:t>
        <w:softHyphen/>
        <w:t>ционировали отношения местных и центральных Комитетов Севера, как была построена работа с ненецким населением. Среди документов Ко</w:t>
        <w:softHyphen/>
        <w:t>митета — доклады о его деятельности, об организации Ненецкого наци</w:t>
        <w:softHyphen/>
        <w:t>онального округа в 1928—1929 гг., хозяйственно-экономическом и быто</w:t>
        <w:softHyphen/>
        <w:t>вом положении «самоедов». Также в докладах содержатся сведения о ко</w:t>
        <w:softHyphen/>
        <w:t>личестве населения губернии по национальностям, населении тундр и островов Северного Ледовитого Океана.</w:t>
      </w:r>
    </w:p>
    <w:p>
      <w:pPr>
        <w:pStyle w:val="Normal"/>
        <w:spacing w:lineRule="auto" w:line="240" w:before="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 островными хозяйствами СЛО было образовано в марте 1920 года. В 1925 оно было объединено с Комитетом Севера, и лишь 10 ноября 1929 года был учрежден Совет. В ведение Совета по управле</w:t>
        <w:softHyphen/>
        <w:t xml:space="preserve">нию островами </w:t>
      </w:r>
      <w:r>
        <w:rPr>
          <w:rFonts w:cs="Times New Roman" w:ascii="Times New Roman" w:hAnsi="Times New Roman"/>
          <w:sz w:val="28"/>
          <w:szCs w:val="28"/>
          <w:lang w:val="en-US"/>
        </w:rPr>
        <w:t>CJIO</w:t>
      </w:r>
      <w:r>
        <w:rPr>
          <w:rFonts w:cs="Times New Roman" w:ascii="Times New Roman" w:hAnsi="Times New Roman"/>
          <w:sz w:val="28"/>
          <w:szCs w:val="28"/>
        </w:rPr>
        <w:t xml:space="preserve"> при Севкрайисполкоме (Ф. 211) входили архипелаг Новая Земля, Вайгач, Югорский Шар, Матвеев, Долгий, Сенгейский, Колгуев, Моржовец и другие (с 1929 года — Земля Франца-Иосифа). В1934 часть островов была передана в компетенцию Ненецкого окрисполкома, а в 1936 году совет был упразднен, часть его функций была предана Севморпути.</w:t>
      </w:r>
    </w:p>
    <w:p>
      <w:pPr>
        <w:pStyle w:val="Normal"/>
        <w:spacing w:lineRule="auto" w:line="240" w:before="0" w:after="12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елах фонда сохранились постановления о порядке выезда на острова и добыче пушного зверя, инструкции о порядке вербовки промышленников-колонистов, отчеты о научно-исследовательских экспедициях, политическом, хозяйственном и культурном состоя</w:t>
        <w:softHyphen/>
        <w:t>нии островов, отчеты школ и красных чумов, а также списки жите</w:t>
        <w:softHyphen/>
        <w:t>лей островов.</w:t>
      </w:r>
    </w:p>
    <w:p>
      <w:pPr>
        <w:pStyle w:val="Normal"/>
        <w:spacing w:lineRule="auto" w:line="240" w:before="0" w:after="12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ми перечислены, безусловно, не все фонды, отражающие жизнь и историю Северного края. Фонды различных учреждений, предпри</w:t>
        <w:softHyphen/>
        <w:t>ятий и организаций, существовавших в Северном крае и продолжав</w:t>
        <w:softHyphen/>
        <w:t>ших существовать после его расформирования, также дают значитель</w:t>
        <w:softHyphen/>
        <w:t>ную информацию о той эпохе, но в описанных нами фондах ГААО собраны документы, наиболее полно характеризующие политичес</w:t>
        <w:softHyphen/>
        <w:t>кие и социально-экономические процессы в нашем регионе в 1929- 1936 гг.</w:t>
      </w:r>
    </w:p>
    <w:p>
      <w:pPr>
        <w:pStyle w:val="Normal"/>
        <w:keepNext w:val="true"/>
        <w:keepLines/>
        <w:spacing w:lineRule="auto" w:line="240" w:before="0" w:after="0"/>
        <w:ind w:left="20" w:right="40" w:firstLine="54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ерь подробнее рассмотрим источниковую базу Коми области. Проблема укрупнения или сужения тех или иных территорий в ходе об</w:t>
        <w:softHyphen/>
        <w:t>разования Северного Края в местной печати и на совещаниях партий</w:t>
        <w:softHyphen/>
        <w:t>ного руководства Коми автономной области различного ранга была пред</w:t>
        <w:softHyphen/>
        <w:t>ставлена довольно широко. Документальным подтверждением этому служат источники — газетные и журнальные публикации, протоколы, стенографические отчёты и докладные записки. Все эти свидетельства хранятся в Национальном Архиве Республики Коми (архивохранилище № 1 и N9 2), в краеведческом отделе библиотеки Коми научного центра Уральского отделения Российской Академии наук. Вопрос об устройстве оленеводческого тундрового хозяйства в пери</w:t>
        <w:softHyphen/>
        <w:t>од проведения кампании по районированию Севера решался посред</w:t>
        <w:softHyphen/>
        <w:t>ством разграничения землепользования между самоедским и коми-ижемским населением. Между тем заражённость Болыпеземельской тун</w:t>
        <w:softHyphen/>
        <w:t>дры сибирской язвой приводила к сужению её территории. В таких ус</w:t>
        <w:softHyphen/>
        <w:t>ловиях выделение кочевых народов в определённую территориальную единицу, разграничение оленеводческого хозяйства Ижмо-Печорского края на ижемское и самоедское не выдерживало никакой критики. Па</w:t>
        <w:softHyphen/>
        <w:t>радоксальность подобного разграничения проявлялась ещё и в том, что пути движения оленеводческого хозяйства ижемцев и самоедов скрещи</w:t>
        <w:softHyphen/>
        <w:t>вались и переплетались. Незаражённые места летнего выпаса на остро</w:t>
        <w:softHyphen/>
        <w:t>вах Вайгаче и Колгуеве и по побережью Ледовитого океана являлись об</w:t>
        <w:softHyphen/>
        <w:t>щими; в зимнее время стада двух этих народностей также паслись вмес</w:t>
        <w:softHyphen/>
        <w:t>те. Разбивке территории препятствовало и наличие гололедицы. Воз</w:t>
        <w:softHyphen/>
        <w:t>никновение этого природного явления в одну и ту же зиму и в лесах, и в тундрах приводило к тому, что олени зимовали то в лесах, то в тундрах, а то и на местах открытых. Такая информация появилась в объединённом третьем—четвёртом номере экономического и краеведческого журнала «Коми Му» — «Зы</w:t>
        <w:softHyphen/>
        <w:t>рянский Край» в 1925 году. С точки зрения тематики настоящего сооб</w:t>
        <w:softHyphen/>
        <w:t>щения важно обратить внимание на то, что журнал «Коми Му» издавал</w:t>
        <w:softHyphen/>
        <w:t>ся Обществом Изучения Коми Края и Исполнительным Комитетом Автономной Области Коми. В том же выпуске этого издания ветеринарный врач А.Ф. Куратов считал выработку и введение в жизнь кочевников каких-либо норм зем</w:t>
        <w:softHyphen/>
        <w:t>леустройства, особенно в форме районизирования тундр между отдель</w:t>
        <w:softHyphen/>
        <w:t>ными кочевниками, пока преждевременным. Причинами этому были неизученность этнографии кочевников, географии местности, взаимо</w:t>
        <w:softHyphen/>
        <w:t>отношений между кочевниками, мощности ягельного выпаса и другие факторы. Хорошо известно, что в период выделения Коми народа в Авто</w:t>
        <w:softHyphen/>
        <w:t>номную область (в 1921 году) единый народнохозяйственный организм Печорского края был искусственно разбит на две части. Восточная часть (средняя и верхняя Печора с зырянским населением) в составе Ижмо- Печорского уезда присоединена была к области Коми. Часть западная (нижняя Печора с русским населением) отошла к Архангельской гу</w:t>
        <w:softHyphen/>
        <w:t>бернии в качестве самостоятельного Печорского уезда. Госпланом СССР осознавалась несуразность подобной разбивки. Целесообраз</w:t>
        <w:softHyphen/>
        <w:t>ность объединения края диктовалась необходимостью выявления ос</w:t>
        <w:softHyphen/>
        <w:t>новных контуров единого хозяйственного плана и разработкой основ</w:t>
        <w:softHyphen/>
        <w:t>ных хозяйственных мероприятий. Стержневыми моментами реализа</w:t>
        <w:softHyphen/>
        <w:t>ции хозяйственной политики при этом выступали: развитие наиболее рентабельных отраслей: лесной, охотничьей, оленеводческой, рыбной, дающих товарную продукцию на внешний и внутренний рынок; выяв</w:t>
        <w:softHyphen/>
        <w:t>ление недровых богатств и энергетических ресурсов в целях развёрты</w:t>
        <w:softHyphen/>
        <w:t>вания объектов крупной промышленности (нефтяной, каменноуголь</w:t>
        <w:softHyphen/>
        <w:t>ной, горной, лесной и др.).</w:t>
      </w:r>
    </w:p>
    <w:p>
      <w:pPr>
        <w:pStyle w:val="Normal"/>
        <w:keepNext w:val="true"/>
        <w:keepLines/>
        <w:spacing w:lineRule="auto" w:line="240" w:before="0" w:after="0"/>
        <w:ind w:left="20" w:right="20" w:firstLine="54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одоление состояния раздробленности Печорского края повлекло бы за собой и единение печорских тундр (Большеземельской и Малозе- мельской), оставление этой территории исключительно за Автономной Областью Коми. Причиной выдвижения именно такого плана разреше</w:t>
        <w:softHyphen/>
        <w:t>ния тундрового вопроса явился умелый подход руководства Коми АО к разрешению хозяйственно-культурных нужд кочевников и выдвижение конкретных мероприятий по борьбе со страшным бичом тундры - сибир</w:t>
        <w:softHyphen/>
        <w:t>ской язвой.</w:t>
      </w:r>
    </w:p>
    <w:p>
      <w:pPr>
        <w:pStyle w:val="Normal"/>
        <w:keepNext w:val="true"/>
        <w:keepLines/>
        <w:spacing w:lineRule="auto" w:line="240" w:before="0" w:after="0"/>
        <w:ind w:left="20" w:right="20" w:firstLine="54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динение Печорского края имело смысл и с точки зрения вос</w:t>
        <w:softHyphen/>
        <w:t>становления транспортных магистралей, поскольку существовавшие ус</w:t>
        <w:softHyphen/>
        <w:t>ловия транспортирования и сохранения заставляли думать не столько об увеличении вывоза заготовляемой продукции (рябчиков и куропа</w:t>
        <w:softHyphen/>
        <w:t>ток, оленьих задков, сёмги в мороженом и солёном виде), сколько о воз</w:t>
        <w:softHyphen/>
        <w:t>можности её транспортировки в консервированном виде.</w:t>
      </w:r>
    </w:p>
    <w:p>
      <w:pPr>
        <w:pStyle w:val="Normal"/>
        <w:keepNext w:val="true"/>
        <w:keepLines/>
        <w:spacing w:lineRule="auto" w:line="240" w:before="0" w:after="0"/>
        <w:ind w:left="20" w:right="20" w:firstLine="54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ый план разрешения Печорского вопроса был выдвинут за</w:t>
        <w:softHyphen/>
        <w:t>ведующим секцией народного хозяйства при Усть-Сысольской област</w:t>
        <w:softHyphen/>
        <w:t>ной плановой комиссии А.И. Бабушкиным (1904—1962).</w:t>
      </w:r>
    </w:p>
    <w:p>
      <w:pPr>
        <w:pStyle w:val="Normal"/>
        <w:keepNext w:val="true"/>
        <w:keepLines/>
        <w:spacing w:lineRule="auto" w:line="240" w:before="0" w:after="0"/>
        <w:ind w:left="20" w:right="20" w:firstLine="54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зависимость в решении этой и иных территориальных проблем — признак, которому были верны А.И. Бабушкин и другие представители партийной элиты Коми Автономной Области.</w:t>
      </w:r>
    </w:p>
    <w:p>
      <w:pPr>
        <w:pStyle w:val="Normal"/>
        <w:keepNext w:val="true"/>
        <w:keepLines/>
        <w:spacing w:lineRule="auto" w:line="240" w:before="0" w:after="0"/>
        <w:ind w:left="20" w:right="20" w:firstLine="54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но поэтому 15 декабря 1926 года в своём выступлении на утреннем заседании объединённого пленума Коми Обкома ВКП(б) и Областной контрольной комиссии товарищ Юркин заявил о том, что нам «нельзя проводить районирование, не учитывая наши террито</w:t>
        <w:softHyphen/>
        <w:t>риальные особенности, нельзя проводить районирование так, как про</w:t>
        <w:softHyphen/>
        <w:t>водится во всесоюзном масштабе». «Наша область, — продолжал то</w:t>
        <w:softHyphen/>
        <w:t>варищ Юркин, — ни в коем случае не может претендовать как на эко</w:t>
        <w:softHyphen/>
        <w:t>номически мощную единицу, как, например, Сибирь, Уральская об</w:t>
        <w:softHyphen/>
        <w:t>ласть, Северо-Западная область, Юго-Западная область». «Но мы говорим, — заключал товарищ Юркин, — что Коми область должна быть экономически самостоятельным районом, исходя из наших на</w:t>
        <w:softHyphen/>
        <w:t>циональных особенностей, исходя из предпосылок культурно-хозяй- ственного роста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).</w:t>
      </w:r>
    </w:p>
    <w:p>
      <w:pPr>
        <w:pStyle w:val="Normal"/>
        <w:keepNext w:val="true"/>
        <w:keepLines/>
        <w:spacing w:lineRule="auto" w:line="240" w:before="0" w:after="0"/>
        <w:ind w:left="20" w:right="20" w:firstLine="54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ё одним очень важным моментом в установлении новой систе</w:t>
        <w:softHyphen/>
        <w:t>мы внутреннего территориального деления являлась теоретическая разработка вопросов районирования в сочетании с практическим их осуществлением. Именно такой установки придерживались авторы, которые сделали «Выводы по административному устройству само</w:t>
        <w:softHyphen/>
        <w:t>едов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).</w:t>
      </w:r>
    </w:p>
    <w:p>
      <w:pPr>
        <w:pStyle w:val="Normal"/>
        <w:keepNext w:val="true"/>
        <w:keepLines/>
        <w:spacing w:lineRule="auto" w:line="240" w:before="0" w:after="0"/>
        <w:ind w:left="20" w:right="20" w:firstLine="54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ее объединение в особую административно-хозяйственную единицу было крайне необходимо для нормального развития самоед</w:t>
        <w:softHyphen/>
        <w:t>ского населения.</w:t>
      </w:r>
    </w:p>
    <w:p>
      <w:pPr>
        <w:pStyle w:val="Normal"/>
        <w:keepNext w:val="true"/>
        <w:keepLines/>
        <w:spacing w:lineRule="auto" w:line="240" w:before="0" w:after="0"/>
        <w:ind w:left="20" w:right="20" w:firstLine="54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йонировании тундровой полосы и объединении самоедов интересы кочевников-самоедов и других народностей (зырян и русских) неизбежно сталкивались. Более того. Районирование было невозможно вне установления особых прав по землепользованию, поскольку раздель</w:t>
        <w:softHyphen/>
        <w:t>ное ведение оленеводческого хозяйства было немыслимо.</w:t>
      </w:r>
    </w:p>
    <w:p>
      <w:pPr>
        <w:pStyle w:val="Normal"/>
        <w:keepNext w:val="true"/>
        <w:keepLines/>
        <w:spacing w:lineRule="auto" w:line="240" w:before="0" w:after="0"/>
        <w:ind w:left="20" w:right="20" w:firstLine="54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тундрового хозяйства и объединение самоедов нельзя было рассматривать отдельно от Печорского края, так как хозяйство и население Печоры были взаимно тесно связаны с хозяйством и населением тундры. Взаимная зависимость самоедского населения с кочевниками оленеводами и оседлыми зырянами ижемцами при</w:t>
        <w:softHyphen/>
        <w:t>водила к необходимости включения самоедского района в Печор</w:t>
        <w:softHyphen/>
        <w:t>ский округ.</w:t>
      </w:r>
    </w:p>
    <w:p>
      <w:pPr>
        <w:pStyle w:val="Normal"/>
        <w:keepNext w:val="true"/>
        <w:keepLines/>
        <w:spacing w:lineRule="auto" w:line="240" w:before="0" w:after="0"/>
        <w:ind w:left="20" w:right="20" w:firstLine="54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учи в постоянном общении с зырянами кочевниками, а в зим</w:t>
        <w:softHyphen/>
        <w:t>ний период времени и с оседлыми, возле которых по преимуществу устанавливались места пастбищ, самоеды производили с зырянами кочевниками обмен продуктами и закупали товары у зырянских тор</w:t>
        <w:softHyphen/>
        <w:t>говых организаций. Всё это приводило к тому, что всякая искусствен</w:t>
        <w:softHyphen/>
        <w:t>ная попытка нарушения веками установленного порядка экономи</w:t>
        <w:softHyphen/>
        <w:t>ческого и культурного взаимоотношения была просто-напросто не</w:t>
        <w:softHyphen/>
        <w:t>возможна.</w:t>
      </w:r>
    </w:p>
    <w:p>
      <w:pPr>
        <w:pStyle w:val="Normal"/>
        <w:keepNext w:val="true"/>
        <w:keepLines/>
        <w:spacing w:lineRule="auto" w:line="240" w:before="0" w:after="0"/>
        <w:ind w:left="20" w:right="20" w:firstLine="54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дённый вариант разрешения так называемого самоедского вопроса входил в резкое противоречие с абсолютно неубедительными «изображениями» Госплана РСФСР. «Изображения» эти, в свою оче</w:t>
        <w:softHyphen/>
        <w:t>редь, в силу своей неубедительности, не позволяли разглядеть разногла</w:t>
        <w:softHyphen/>
        <w:t>сий в хозяйственном строительстве отдельных районов в перспективе (при таком видении вопроса в будущем трудно было избежать возник</w:t>
        <w:softHyphen/>
        <w:t>новения ряда очень серьёзных проблем и «перекосов»). Возникающие разногласия оценивались «как явление субъективного порядка, исходя</w:t>
        <w:softHyphen/>
        <w:t>щие от личных качеств руководящего состава, работников Северо-Вос</w:t>
        <w:softHyphen/>
        <w:t>тока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). В отличие от руководителей Госплана РСФСР эти и иные выявив</w:t>
        <w:softHyphen/>
        <w:t>шиеся несоответствия представлялись объективной и очень серьёзной проблемой работникам средств массовой информации. В статье «Коми область не может войти в состав СВО» — передовице газеты «1угыд туЬ&gt; («Югыд туй» — «Светлый путь»), в номере 135 (1992) от 24 октября 1928 года сообщалось следующее: «Основные моменты районирования Коми области, говорившие против включения в СВО (Северо-Восточную Область), сводились к наличию различных производственных баз и разнородности их значе</w:t>
        <w:softHyphen/>
        <w:t>ния, что в сумме своей определяло разные пути дальнейшего развития всех отраслей народного хозяйства и требовало выработки отдельных хозяйственных планов, делая невозможным общее планирование из од</w:t>
        <w:softHyphen/>
        <w:t>ного местного центра. Практика разработки ряда хозяйственных вопро</w:t>
        <w:softHyphen/>
        <w:t>сов Коми области (лесного хозяйства, транспорта, оленеводства) в увяз</w:t>
        <w:softHyphen/>
        <w:t>ке с единым планом, осуществлявшимся из Архангельска, неизбежно приводила к отрицательным результатам в развитии планировавшихся отраслей хозяйства Коми области. Имевшие место неоднократные столк</w:t>
        <w:softHyphen/>
        <w:t>новения с Архангельском, усугублявшиеся неправильным подходом по</w:t>
        <w:softHyphen/>
        <w:t>следнего к вопросам национального строительства, по сути, являлись борьбой двух хозяйственных планов, выражавших интересы развития сложившихся самостоятельных экономических районов.</w:t>
      </w:r>
    </w:p>
    <w:p>
      <w:pPr>
        <w:pStyle w:val="Normal"/>
        <w:keepNext w:val="true"/>
        <w:keepLines/>
        <w:spacing w:lineRule="auto" w:line="240" w:before="0" w:after="0"/>
        <w:ind w:left="20" w:right="40" w:firstLine="54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 отсутствие экономического взаимоотношения Коми облас</w:t>
        <w:softHyphen/>
        <w:t>ти с остальной частью как в настоящем, так и в будущем, особенно в связи с разрешением транспортной проблемы, усугублялось ещё и тер</w:t>
        <w:softHyphen/>
        <w:t>риториальной обособленностью и оторванностью. Наконец, экономи</w:t>
        <w:softHyphen/>
        <w:t>ческая компактность и однородность Коми области в отношении СВО сопровождалась национальной однородностью и компактностью насе</w:t>
        <w:softHyphen/>
        <w:t>ления. Разрешение национального вопроса в Коми области вполне со</w:t>
        <w:softHyphen/>
        <w:t>впадало с разрешением вопроса её районирования в самостоятельный экономический район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).</w:t>
      </w:r>
    </w:p>
    <w:p>
      <w:pPr>
        <w:pStyle w:val="Normal"/>
        <w:keepNext w:val="true"/>
        <w:keepLines/>
        <w:spacing w:lineRule="auto" w:line="240" w:before="0" w:after="0"/>
        <w:ind w:left="20" w:right="40" w:firstLine="54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в названной статье отмечалось, что «противники оставления Коми области самостоятельной экономической единицей говорили обычно о том, что широкое промышленное использование недр земли потребовало бы ещё обширных затрат, и потому не могло быть осуще</w:t>
        <w:softHyphen/>
        <w:t>ствлено в ближайшие годы. Представители же Области Коми были убеж</w:t>
        <w:softHyphen/>
        <w:t>дены в том, что если продолжать хищническую разработку лишь наи</w:t>
        <w:softHyphen/>
        <w:t>более доступной и прибыльной отрасли — леса, а все остальные богат</w:t>
        <w:softHyphen/>
        <w:t>ства не выпускать из аспекта очень длительных перспектив, то Коми край по-прежнему останется только сырьевым придатком для других частей Северо-Восточной Области. Упорное же желание «архангельцев» пристегнуть Коми край к СВО расценивалось не иначе, как стрем</w:t>
        <w:softHyphen/>
        <w:t>ление оставить Коми Область в качестве своей важнейшей сырьевой базы».</w:t>
      </w:r>
    </w:p>
    <w:p>
      <w:pPr>
        <w:pStyle w:val="Normal"/>
        <w:keepNext w:val="true"/>
        <w:keepLines/>
        <w:spacing w:lineRule="auto" w:line="240" w:before="0" w:after="0"/>
        <w:ind w:left="20" w:right="40" w:firstLine="54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сказать, что деятельность печатных изданий подвергалась кри</w:t>
        <w:softHyphen/>
        <w:t>тике. Об этом становится известно из речи товарища Иевлева, который прямо указывал на то, что «работа среди самоедов и работа в Тундре во</w:t>
        <w:softHyphen/>
        <w:t>обще не пользуется у нас нужным вниманием. До сих пор мы не знаем количества самоедского населения. У нас установилась дурная манера молчать, держать в секрете то, что мы делаем в Тундре, тогда как Архан</w:t>
        <w:softHyphen/>
        <w:t>гельск о всякой работе в Тундре делает столько шуму, крику через печать, что у центра создаётся такое впечатление, что [над] вопросами работы среди самоедов серьёзно работают только Архангельцы». В сложившей</w:t>
        <w:softHyphen/>
        <w:t>ся ситуации необходимо было «усилить внимание к этой отрасли рабо</w:t>
        <w:softHyphen/>
        <w:t>ты, освещать эту работу шире не только в местной, но и центральной печати». «Газетные работники, — по словам Иевлева, — должны взять на себя задачу освещения этих вопросов» (5).</w:t>
      </w:r>
    </w:p>
    <w:p>
      <w:pPr>
        <w:pStyle w:val="Normal"/>
        <w:keepNext w:val="true"/>
        <w:keepLines/>
        <w:spacing w:lineRule="auto" w:line="240" w:before="0" w:after="0"/>
        <w:ind w:left="20" w:right="20" w:firstLine="54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ные факты говорят о том, что в начале XX века работники местной печати и сотрудники партийно-государственных органов в разрешении территориальных проблем придерживались единой по</w:t>
        <w:softHyphen/>
        <w:t>зиции.</w:t>
      </w:r>
    </w:p>
    <w:p>
      <w:pPr>
        <w:pStyle w:val="Normal"/>
        <w:keepNext w:val="true"/>
        <w:keepLines/>
        <w:spacing w:lineRule="auto" w:line="240" w:before="0" w:after="0"/>
        <w:ind w:left="20" w:right="20" w:firstLine="54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обратить внимание и на то, что процитированные доку</w:t>
        <w:softHyphen/>
        <w:t>менты, так или иначе, содержат в себе ссылки на экологическую со</w:t>
        <w:softHyphen/>
        <w:t>ставляющую. Расширение возможностей по приведению этих ссы</w:t>
        <w:softHyphen/>
        <w:t>лок в единое целое может открыть некоторые новые подходы в ис</w:t>
        <w:softHyphen/>
        <w:t>точниковедении процессов укрупнения территорий на Европей</w:t>
        <w:softHyphen/>
        <w:t>ском Севере.</w:t>
      </w:r>
    </w:p>
    <w:p>
      <w:pPr>
        <w:pStyle w:val="Normal"/>
        <w:keepNext w:val="true"/>
        <w:keepLines/>
        <w:spacing w:lineRule="auto" w:line="240" w:before="0" w:after="80"/>
        <w:ind w:left="20" w:right="20" w:firstLine="54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ыло отмечено, отдельные печатные издания 20-х годов про</w:t>
        <w:softHyphen/>
        <w:t>шлого века выражали обеспокоенность в вопросе установления жизнен</w:t>
        <w:softHyphen/>
        <w:t>ного уклада различных народностей, проживающих на территории Коми края. Сегодня журналистика опять становится важным «инструментом поддержки культурного, этнического и природного разнообразия». По этой причине сообщаемая информация, в целом, может оказаться ши</w:t>
        <w:softHyphen/>
        <w:t>роко востребованной на современном этапе исторического развития Республики Коми.</w:t>
      </w:r>
    </w:p>
    <w:p>
      <w:pPr>
        <w:pStyle w:val="33"/>
        <w:keepNext w:val="true"/>
        <w:keepLines/>
        <w:shd w:fill="auto" w:val="clear"/>
        <w:spacing w:lineRule="auto" w:line="240" w:before="0" w:after="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33"/>
        <w:keepNext w:val="true"/>
        <w:keepLines/>
        <w:shd w:fill="auto" w:val="clear"/>
        <w:spacing w:lineRule="auto" w:line="240" w:before="0" w:after="2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keepNext w:val="true"/>
        <w:keepLines/>
        <w:shd w:fill="auto" w:val="clear"/>
        <w:spacing w:lineRule="auto" w:line="240" w:before="0" w:after="2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keepNext w:val="true"/>
        <w:keepLines/>
        <w:shd w:fill="auto" w:val="clear"/>
        <w:spacing w:lineRule="auto" w:line="240" w:before="0" w:after="2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keepNext w:val="true"/>
        <w:keepLines/>
        <w:shd w:fill="auto" w:val="clear"/>
        <w:spacing w:lineRule="auto" w:line="240" w:before="0" w:after="2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keepNext w:val="true"/>
        <w:keepLines/>
        <w:shd w:fill="auto" w:val="clear"/>
        <w:spacing w:lineRule="auto" w:line="240" w:before="0" w:after="2"/>
        <w:ind w:left="20" w:firstLine="54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.</w:t>
      </w:r>
    </w:p>
    <w:p>
      <w:pPr>
        <w:pStyle w:val="33"/>
        <w:keepNext w:val="true"/>
        <w:keepLines/>
        <w:shd w:fill="auto" w:val="clear"/>
        <w:spacing w:lineRule="auto" w:line="240" w:before="0" w:after="2"/>
        <w:ind w:left="20" w:firstLine="54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keepNext w:val="true"/>
        <w:keepLines/>
        <w:shd w:fill="auto" w:val="clear"/>
        <w:tabs>
          <w:tab w:val="clear" w:pos="708"/>
          <w:tab w:val="left" w:pos="110" w:leader="none"/>
        </w:tabs>
        <w:spacing w:lineRule="auto" w:line="240" w:before="0" w:after="0"/>
        <w:ind w:right="20" w:firstLine="567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Стенографический отчёт объединённого пленума Коми Обкома ВКП(б) и Областной контрольной комиссии, 11-20 декабря 1926 года, утреннее заседание, 15 декабря 1926 года. - Национальный архив Республики Коми (НА РК). Архивохранилище № 2. Ф. П-1.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п. 1. Д. 65. Л. 120об.</w:t>
      </w:r>
    </w:p>
    <w:p>
      <w:pPr>
        <w:pStyle w:val="32"/>
        <w:keepNext w:val="true"/>
        <w:keepLines/>
        <w:shd w:fill="auto" w:val="clear"/>
        <w:tabs>
          <w:tab w:val="clear" w:pos="708"/>
          <w:tab w:val="left" w:pos="110" w:leader="none"/>
        </w:tabs>
        <w:spacing w:lineRule="auto" w:line="240" w:before="0" w:after="0"/>
        <w:ind w:right="20" w:firstLine="567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keepNext w:val="true"/>
        <w:keepLines/>
        <w:shd w:fill="auto" w:val="clear"/>
        <w:tabs>
          <w:tab w:val="clear" w:pos="708"/>
          <w:tab w:val="left" w:pos="119" w:leader="none"/>
        </w:tabs>
        <w:spacing w:lineRule="auto" w:line="240" w:before="0" w:after="0"/>
        <w:ind w:left="567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НА РК, Архивохранилище № 1. Ф. Р-139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п. 1, Д. 98а, Л. 13-15.</w:t>
      </w:r>
    </w:p>
    <w:p>
      <w:pPr>
        <w:pStyle w:val="32"/>
        <w:keepNext w:val="true"/>
        <w:keepLines/>
        <w:shd w:fill="auto" w:val="clear"/>
        <w:tabs>
          <w:tab w:val="clear" w:pos="708"/>
          <w:tab w:val="left" w:pos="119" w:leader="none"/>
        </w:tabs>
        <w:spacing w:lineRule="auto" w:line="240" w:before="0" w:after="0"/>
        <w:ind w:left="567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keepNext w:val="true"/>
        <w:keepLines/>
        <w:shd w:fill="auto" w:val="clear"/>
        <w:tabs>
          <w:tab w:val="clear" w:pos="708"/>
          <w:tab w:val="left" w:pos="106" w:leader="none"/>
        </w:tabs>
        <w:spacing w:lineRule="auto" w:line="240" w:before="0" w:after="0"/>
        <w:ind w:left="567" w:right="20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.К вопросу районирования Северо-Востока, НА РК, Архивохранилище № 1. Ф. Р-139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п. 1, Д. 98а, Л. 96.</w:t>
      </w:r>
    </w:p>
    <w:p>
      <w:pPr>
        <w:pStyle w:val="32"/>
        <w:keepNext w:val="true"/>
        <w:keepLines/>
        <w:shd w:fill="auto" w:val="clear"/>
        <w:tabs>
          <w:tab w:val="clear" w:pos="708"/>
          <w:tab w:val="left" w:pos="106" w:leader="none"/>
        </w:tabs>
        <w:spacing w:lineRule="auto" w:line="240" w:before="0" w:after="0"/>
        <w:ind w:left="567" w:right="20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keepNext w:val="true"/>
        <w:keepLines/>
        <w:shd w:fill="auto" w:val="clear"/>
        <w:tabs>
          <w:tab w:val="clear" w:pos="708"/>
          <w:tab w:val="left" w:pos="124" w:leader="none"/>
        </w:tabs>
        <w:spacing w:lineRule="auto" w:line="240" w:before="0" w:after="0"/>
        <w:ind w:left="567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НА РК, Ф. Р.-139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п. 1, Д. 98а, Л. 241.</w:t>
      </w:r>
    </w:p>
    <w:p>
      <w:pPr>
        <w:pStyle w:val="32"/>
        <w:keepNext w:val="true"/>
        <w:keepLines/>
        <w:shd w:fill="auto" w:val="clear"/>
        <w:tabs>
          <w:tab w:val="clear" w:pos="708"/>
          <w:tab w:val="left" w:pos="124" w:leader="none"/>
        </w:tabs>
        <w:spacing w:lineRule="auto" w:line="240" w:before="0" w:after="0"/>
        <w:ind w:left="567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keepNext w:val="true"/>
        <w:keepLines/>
        <w:shd w:fill="auto" w:val="clear"/>
        <w:tabs>
          <w:tab w:val="clear" w:pos="708"/>
          <w:tab w:val="left" w:pos="124" w:leader="none"/>
        </w:tabs>
        <w:spacing w:lineRule="auto" w:line="240" w:before="0" w:after="0"/>
        <w:ind w:left="567" w:right="20" w:hanging="0"/>
        <w:contextualSpacing/>
        <w:rPr/>
      </w:pPr>
      <w:r>
        <w:rPr>
          <w:sz w:val="28"/>
          <w:szCs w:val="28"/>
        </w:rPr>
        <w:t xml:space="preserve">5.Протоколы Пленума обкома ВКП(б). № 3—4, 5 июня — 1 октября 1928 год: НАРК, Архивохранилище № 2, Ф. П-1.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п. 1. Д. 93. Л. 22-22об.</w:t>
      </w:r>
    </w:p>
    <w:p>
      <w:pPr>
        <w:pStyle w:val="Normal"/>
        <w:spacing w:lineRule="exact" w:line="221" w:before="0" w:after="0"/>
        <w:ind w:left="20" w:right="20" w:first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12" w:before="0" w:after="0"/>
        <w:ind w:left="20" w:right="40" w:firstLine="547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Times New Roman" w:ascii="Times New Roman" w:hAnsi="Times New Roman"/>
          <w:sz w:val="20"/>
          <w:szCs w:val="20"/>
        </w:rPr>
        <w:t>Источник публикации статьи: Европейский Север: проблемы территориального управления и  развития: сборник научных статей / Сост. С.И. Шубин (отв. ред.), А.О. Подоплёкин, П.С. Журавлёв; Поморский гос. ун-т име</w:t>
        <w:softHyphen/>
        <w:t>ни М.В. Ломоносова; Гос. архив Арханг. обл. — Архангельск: По</w:t>
        <w:softHyphen/>
        <w:t xml:space="preserve">морский университет, 2010. — С. 136-144. – Статья написана в соавторстве с Трофименко Василием Георгиевичем - </w:t>
      </w:r>
      <w:r>
        <w:rPr>
          <w:rFonts w:cs="Times New Roman" w:ascii="Times New Roman" w:hAnsi="Times New Roman"/>
          <w:color w:val="000000"/>
          <w:sz w:val="20"/>
          <w:szCs w:val="20"/>
          <w:shd w:fill="EDF0F5" w:val="clear"/>
        </w:rPr>
        <w:t>начальником отдела обеспечения сохранности документов</w:t>
      </w:r>
      <w:r>
        <w:rPr>
          <w:rFonts w:cs="Times New Roman" w:ascii="Times New Roman" w:hAnsi="Times New Roman"/>
          <w:sz w:val="20"/>
          <w:szCs w:val="20"/>
        </w:rPr>
        <w:t xml:space="preserve"> ГБУ АО «Государственный Архив Архангельской Области».</w:t>
      </w:r>
    </w:p>
    <w:p>
      <w:pPr>
        <w:pStyle w:val="Normal"/>
        <w:spacing w:lineRule="exact" w:line="212" w:before="0" w:after="0"/>
        <w:ind w:left="20" w:right="40" w:firstLine="54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3">
    <w:name w:val="Основной текст (3)_"/>
    <w:basedOn w:val="Style14"/>
    <w:qFormat/>
    <w:rPr>
      <w:sz w:val="16"/>
      <w:szCs w:val="16"/>
      <w:shd w:fill="FFFFFF" w:val="clear"/>
      <w:lang w:bidi="ar-SA"/>
    </w:rPr>
  </w:style>
  <w:style w:type="character" w:styleId="31">
    <w:name w:val="Заголовок №3_"/>
    <w:basedOn w:val="Style14"/>
    <w:qFormat/>
    <w:rPr>
      <w:shd w:fill="FFFFFF" w:val="clear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12" w:before="60" w:after="360"/>
      <w:jc w:val="both"/>
    </w:pPr>
    <w:rPr>
      <w:rFonts w:ascii="Times New Roman" w:hAnsi="Times New Roman" w:cs="Times New Roman"/>
      <w:sz w:val="16"/>
      <w:szCs w:val="16"/>
      <w:shd w:fill="FFFFFF" w:val="clear"/>
      <w:lang w:val="en-US" w:eastAsia="en-US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240" w:after="240"/>
      <w:outlineLvl w:val="2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22:18:00Z</dcterms:created>
  <dc:creator>Денис</dc:creator>
  <dc:description/>
  <cp:keywords/>
  <dc:language>en-US</dc:language>
  <cp:lastModifiedBy>Денис</cp:lastModifiedBy>
  <dcterms:modified xsi:type="dcterms:W3CDTF">2020-01-21T16:21:00Z</dcterms:modified>
  <cp:revision>3</cp:revision>
  <dc:subject/>
  <dc:title>ОБЗОР ИСТОЧНИКОВ ПО ИСТОРИИ СЕВЕРНОГО КРАЯ, СОДЕРЖАЩИХСЯ В ГОСУДАРСТВЕННОМ АРХИВЕ АРХАНГЕЛЬСКОЙ ОБЛАСТИ И НАЦИОНАЛЬНОМ АРХИВЕ РЕСПУБЛИКИ КОМИ</dc:title>
</cp:coreProperties>
</file>