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png" ContentType="image/png"/>
  <Override PartName="/word/media/image6.jpeg" ContentType="image/jpeg"/>
  <Override PartName="/word/media/image8.png" ContentType="image/png"/>
  <Override PartName="/word/media/image14.jpeg" ContentType="image/jpeg"/>
  <Override PartName="/word/media/image7.jpeg" ContentType="image/jpeg"/>
  <Override PartName="/word/media/image11.png" ContentType="image/png"/>
  <Override PartName="/word/media/image9.png" ContentType="image/pn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Муниципальное казенное обще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«Красинская средняя общеобразовательная школа имени Л.И.Манджиева»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  <w:t xml:space="preserve">Творческий проект 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drawing>
          <wp:inline distT="0" distB="0" distL="0" distR="0">
            <wp:extent cx="5177790" cy="3515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7790" cy="351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Выполнила:   Басангова Наталья,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ученица 7 класса, МКОУ КСОШ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Руководитель: Коломина Елена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Анатольевна,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учитель технологии, МКОУ КСОШ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с. Красинское 2014 г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Содержание проекта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. Обоснование проблемы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. Историческая справка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. Русские блины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en-US"/>
        </w:rPr>
        <w:t xml:space="preserve">IV.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Практическая работа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1. Изготовление куклы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2. Приготовление блинов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3. Изготовление картины к «прощеному воскресенью»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. Экономический расчет затрат на материалы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. Реклама изделия и анализ выполненной работы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en-US"/>
        </w:rPr>
        <w:t xml:space="preserve">VII.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Литератур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Обоснование проблемы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Как необъятна и разноязычна Россия, как многообразны традиции, обычаи, привычки народов, ее населяющих, так самобытна и их кухня. Самые разные поверья и традиции связаны у русских людей с блинами. Но прежде всего блины – это обязательное угощение на масленицу. Масленица самый веселый из праздников восточнославянского календар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Цель проекта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Познакомиться с традициями русского праздника Масленица, выпечкой блинов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Разработать и выполнить проект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По проекту изготовить куклу «Масленицу», картину «Корзина цветов» и рассмотреть рецепты блинов.</w:t>
      </w:r>
    </w:p>
    <w:p>
      <w:pPr>
        <w:pStyle w:val="Normal"/>
        <w:spacing w:lineRule="auto" w:line="360"/>
        <w:ind w:left="18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Задачи проекта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Весь проект буду выполнять самостоятельно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Материалы, которые буду использовать, должны быть из домашних запасов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Работа должна быть выполнена аккуратно, чтобы я гордилась своей работой, смогла показать ее други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256530" cy="308419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6360" cy="3084120"/>
                          <a:chOff x="0" y="0"/>
                          <a:chExt cx="5256360" cy="3084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5256000" cy="308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8120" y="1141200"/>
                            <a:ext cx="12546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 w:val="false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i w:val="false"/>
                                  <w:bCs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аздник </w:t>
                              </w:r>
                              <w:r>
                                <w:rPr>
                                  <w:kern w:val="2"/>
                                  <w:b/>
                                  <w:i w:val="false"/>
                                  <w:bCs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</w:t>
                              </w:r>
                              <w:r>
                                <w:rPr>
                                  <w:kern w:val="2"/>
                                  <w:b/>
                                  <w:i w:val="false"/>
                                  <w:bCs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Маслениц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5480" y="2398320"/>
                            <a:ext cx="125676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i w:val="false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Русски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i w:val="false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бл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2398320"/>
                            <a:ext cx="125604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i w:val="false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териалы и инструмен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398320"/>
                            <a:ext cx="125676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i w:val="false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ология изготов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560" y="1256760"/>
                            <a:ext cx="12560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i w:val="false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ономическое обоснова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227880"/>
                            <a:ext cx="12567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i w:val="false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основание пробле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1141560"/>
                            <a:ext cx="12553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i w:val="false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укла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i w:val="false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обере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880" y="113760"/>
                            <a:ext cx="125532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 w:val="false"/>
                                  <w:i w:val="false"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яды и традиции праздни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314880" y="684360"/>
                            <a:ext cx="45720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484640"/>
                            <a:ext cx="686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1827360"/>
                            <a:ext cx="68508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18273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182736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7480" y="1827360"/>
                            <a:ext cx="8002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0880" y="1484640"/>
                            <a:ext cx="686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00920" y="684360"/>
                            <a:ext cx="45720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pt;height:242.85pt" coordorigin="0,0" coordsize="8278,4857">
                <v:rect id="shape_0" stroked="f" o:allowincell="f" style="position:absolute;left:1;top:0;width:8276;height:485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241;top:1797;width:1975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 w:val="false"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b/>
                            <w:i w:val="false"/>
                            <w:bCs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аздник </w:t>
                        </w:r>
                        <w:r>
                          <w:rPr>
                            <w:kern w:val="2"/>
                            <w:b/>
                            <w:i w:val="false"/>
                            <w:bCs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</w:t>
                        </w:r>
                        <w:r>
                          <w:rPr>
                            <w:kern w:val="2"/>
                            <w:b/>
                            <w:i w:val="false"/>
                            <w:bCs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Маслениц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9;top:3777;width:1978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i w:val="false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Русские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i w:val="false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бл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3777;width:1977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i w:val="false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териалы и инструмен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3777;width:1978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i w:val="false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ология изготов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2;top:1979;width:1977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i w:val="false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ономическое обоснова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;top:359;width:197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i w:val="false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основание пробле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1798;width:1976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i w:val="false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укла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i w:val="false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обере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59;top:179;width:1976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 w:val="false"/>
                            <w:i w:val="false"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яды и традиции праздни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20,1078" to="5939,179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2338" to="6300,23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2878" to="6118,39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2878" to="4140,28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2878" to="4140,37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0,2878" to="3239,377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59,2338" to="3239,233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1078" to="3240,1796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i w:val="false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i w:val="false"/>
          <w:sz w:val="28"/>
          <w:szCs w:val="28"/>
        </w:rPr>
        <w:t>. Историческая справк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Откуда же ведет свое начало обычай праздновать Масленицу? С языческих времен это был праздник Солнца. А еще это праздник проводов Зимы и встречи долгожданной весны. Этот праздник связан с играми, забавами, розыгрышами, демонстрацией своей удали, острыми шутками и обязательно блинами. А кто знает, почему именно блин – главное блюдо Масленицы? Блин похож на Солнышко и олицетворяет его. И чем больше блинов пекут, тем больше будет в году солнечных дне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Масленица празднуется семь дней. Все они имеют свое названи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недельник – встреча.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    В этот день из соломы делали чучело, надевали на него старую женскую одежду, насаживали это чучело на шест и с пением возили на санях по деревне. Затем Масленицу ставили на снежной горе, где начиналось катание на санях. Песни, которые поют в день встречи, очень жизнерадостны. Да вот, например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А мы Масленицу встречали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Повстречали, душа, повстречали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На горушке побывали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Блином гору выстилали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Сыром гору набивали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Маслом гору поливали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Поливали, душа, поливал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торник – заигрыш.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  С этого дня начинались разного рода развлечения: катания на санях, народные гулянья, представления. В больших деревянных балаганах (помещениях) давали представления во главе с Петрушкой и масленичным дедом. На улицах попадались большие группы ряженых, в масках, разъезжавших по знакомым домам, где экспромтом устраивались веселые домашние концерты. Большими компаниями катались по городу, на тройках и на простых розвальнях. Было в почете и другое нехитрое развлечение – катание с обледенелых гор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>Среда – лакомка.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    Она открывала угощение во всех домах блинами и другими яствами. В каждой семье накрывали столы с вкусной едой, пекли блины, в деревнях вскладчину варили пиво. Повсюду появлялись театры, торговые палатки. В них продавались горячие сбитни (напитки из воды, меда и пряностей), каленые орехи, медовые пряники. Здесь же, прямо под открытым небом, из кипящего самовара можно было выпить чаю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>Четверг - разгул (перелом, широкий четверг).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    На этот день приходилась середина игр и веселья. Возможно, именно тогда проходили и жаркие масленичные кулачные бои, кулачки, ведущие свое начало из Древней Руси. Были в них и свои строгие правила. Нельзя было, например, бить лежачего (помните пословицу "лежачего не бьют"), вдвоем нападать на одного (двое дерутся - третий не лезь), бить ниже пояса (поговорка есть: удар ниже пояса) или бить по затылку. За нарушение этих правил грозило наказание. Биться можно было "стенка на стенку"  или "один на один"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>Пятница - тещины вечера.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    Целый ряд масленичных обычаев был направлен на то, чтобы ускорить свадьбы, содействовать молодежи в нахождении себе пары. А уж, сколько внимания и почестей оказывалось на масленице молодоженам!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Традиция требует, чтобы они нарядные выезжали "на люди" в расписных санях, наносили визиты всем, кто гулял у них на свадьбе, чтобы торжественно под песни скатывались с ледяной горы. Однако, самым главным событием, связанным с молодоженами и справляемым по всей Руси, было посещение тещи зятьями, для которых она пекла блины и устраивала настоящий пир (если, конечно, зять был ей по душе). Зятья приходят в гости к тещам, те их прощают, привечают. Вот что значат вечерки у тещи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Подходите, подходите,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Слушайте и смотрите!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Шутки – прибаутки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Не больше минутки,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Теще красное словцо,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Зятю присказка!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Теща обязана была прислать с вечера все необходимое для печения блинов: сковороду, половник и пр., а тесть посылал мешок гречневой крупы и коровье масло. Неуважение зятя к этому событию считалось бесчестием и обидой, и было поводом к вечной вражде между ним и теще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уббота - золовкины посиделки.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   Начнем с того, что "золовка" - это сестра мужа. Откуда пошло такое название? Может, от слова зло? Ведь она всегда подмечала в жене своего брата слишком много отрицательных черт, а порой и не скрывала своей неприязни к ней? Что ж, случалось и такое... (но не всегда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Итак, в этот субботний день молодые невестки принимали у себя родных (жены сыновей для матери их мужей были невестками), т.е. пришедшими не отсюда, с их деревни, например, а невесть откуда, - так было принято кое-где раньше: "Не брать в жены своих, местных". В этот день невестка приглашает в гости всю родню, угощает, себя показывает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оскресенье - проводы, целовальник, прощенный день.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В книге М. Забылина "Русский народ" рассказывается, как еще в начале XVII века иностранец Маржерет наблюдал следующую картину: если в течение года русские чем-то оскорбили друг друга, то, встретившись в "прощенное воскресенье", они непременно приветствовали друг друга поцелуем, и один из них говорил: "Прости меня, пожалуй". Второй же отвечал: "Бог тебя простит". Обида была забыт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Масленица называлась еще и Сырной седмицей и была последней неделей перед Великим постом. В России этот день называли Прощеным воскресеньем, когда близкие люди просили друг у друга прощения за все причиненные им обиды и неприятности; а простивший дарит подарок – знак того, что он больше не обижается, не держит зла. Это может быть угощение – блины, пироги или рукоделие – вышивка, плетение, народные вырезанки, чеканка, игрушки и др. По вечерам принято было посещать кладбища, оставляли на могилах блины, молились и поклонялись праху родных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Основным эпизодом последнего дня были “проводы масленицы”, нередко сопровождаемые возжиганием костров. Среди других обычаев и развлечений масленичной недели было ряжение (в России ряженые сопровождали чучело МАСЛЕНИЦЫ), кулачные бои и игры в мяч, петушиные и гусиные бои, качели, карусели, молодежные вечерки и др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В России к этому дню делали чучело Зимы из соломы или тряпок, наряжали его обычно в женскую одежду, несли через всю деревню, иногда посадив чучело на колесо, воткнутое сверху на шест; выйдя за село, чучело либо топили в проруби, либо сжигали или просто разрывали на части, а оставшуюся солому раскидывали по полю. Иногда вместо куклы по селу возили живую “Масленицу”: нарядно одетую девушку или женщину, старуху или даже старика - пьяницу в рванье. Затем под крик и улюлюканье их вывозили за село и там высаживали или вываливали в снег (“проводили Масленицу”)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Там же, где не делали чучела, обряд “проводов масленицы” состоял, главным образом, в возжиганием  костров на возвышенности за селом или у реки. В костры помимо дров бросали, всякое старье — лапти, бороны, кошели, веники, бочки и другие ненужные вещи, предварительно собранные детьми по всей деревне, а иногда и специально для этого украденные. Иногда сжигали в костре колесо, символ солнца, связываемый с приближающейся весной; его чаще надевали на жердь, воткнутую посреди костра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Прощание с МАСЛЕНИЦЕЙ завершалось в первый день Великого поста — Чистый понедельник, который считали днем очищения от греха и скромной пищи. В Чистый понедельник обязательно мылись в бане, а женщины мыли посуду и “парили” молочную утварь, очищая ее от жира и остатков скоромного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    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i w:val="false"/>
          <w:sz w:val="28"/>
          <w:szCs w:val="28"/>
          <w:lang w:val="en-US"/>
        </w:rPr>
        <w:t xml:space="preserve">III. </w:t>
      </w:r>
      <w:r>
        <w:rPr>
          <w:rFonts w:cs="Times New Roman" w:ascii="Times New Roman" w:hAnsi="Times New Roman"/>
          <w:i w:val="false"/>
          <w:sz w:val="28"/>
          <w:szCs w:val="28"/>
        </w:rPr>
        <w:t>Русские блины</w:t>
      </w:r>
    </w:p>
    <w:p>
      <w:pPr>
        <w:pStyle w:val="Heading2"/>
        <w:shd w:fill="FFFFFF" w:val="clear"/>
        <w:spacing w:lineRule="auto" w:line="360" w:before="150" w:after="0"/>
        <w:jc w:val="center"/>
        <w:rPr>
          <w:rFonts w:ascii="Georgia" w:hAnsi="Georgia" w:cs="Georgia"/>
          <w:smallCaps/>
          <w:color w:val="898176"/>
          <w:sz w:val="28"/>
          <w:szCs w:val="28"/>
        </w:rPr>
      </w:pPr>
      <w:r>
        <w:rPr>
          <w:rFonts w:cs="Georgia" w:ascii="Georgia" w:hAnsi="Georgia"/>
          <w:color w:val="A39D94"/>
          <w:sz w:val="28"/>
          <w:szCs w:val="28"/>
        </w:rPr>
        <w:drawing>
          <wp:inline distT="0" distB="0" distL="0" distR="0">
            <wp:extent cx="2857500" cy="1895475"/>
            <wp:effectExtent l="0" t="0" r="0" b="0"/>
            <wp:docPr id="3" name="Image2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Блины бывают такими разными – тоненькими и толстыми, дрожжевыми и пресными. Но на Руси больше всего любили толстые сытные блины на дрожжах. Мука бралась самая разная: гречишная, пшеничная, просяная, ячменная и даже гороховая. Сегодня мы обычно используем пшеничную муку, а между тем истинно русские блины – из гречишной. Пшеничные блины не имеют той пухлости и рыхлости, какие придает гречневая мука. Кроме того, блины из гречки обладают очень приятным, слегка кисловатым привкусо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Печь блины, как говорится, дело нехитрое. В старину, когда ставили первую опару для блинов, соблюдали определенные обряды, и вообще это считалось таинством и проделывалось втайне от домашних и тем более посторонних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Одни хозяйки выходили вечером готовить опару на реку, озеро или к колодцу. Другие готовили ее на своем дворе из снега при свете месяца. При этом они причитали: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Месяц, ты, месяц,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золотые твои рожки,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взгляни в окошко, 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подуй на опару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Что ж, может, кого и привлечет подобный способ приготовления опары. Не знаю как вкус, а романтичность этих блинов гарантирован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Современные хозяйки успешно выпекают блины на газовых и электрических плитах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Сковороды лучше выбрать чугунные. Размер их должен быть небольшой, т.к. русские блины выпекают величиной с блюдце. В старые времена продавались специальные сковороды для блинов. Они состояли из нескольких маленьких сковородок, сваренных вместе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Тесто на нее лучше выливать деревянным черпаком, но можно и любым другим половником, главное, чтобы в нем помещалась порция теста для одного блина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Перед тем как вылить тесто на раскаленную сковороду, ее смазывают растительным маслом либо несоленым салом. В качестве помазка можно использовать половину картофелины, чистую тряпочку, намотанную на вилку. Когда блин зарумянится, покраснеет с одной стороны (с нижней), а с другой весь покроется дырочками, его следует перевернуть лопатко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Готовые блины укладывают стопкой, смазывая каждый сливочным или топленым маслом, и ставят в теплое место, чтобы не остыли. Но лучше есть блины «с пылу с жару», т.е. сразу после того, как их испекл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Русская кухня знает сотни самых разных блинов: сдобные, скорые, красные, крестьянские, царские, боярские и т.д. Вот наиболее характерные, на мой взгляд, для русской кухни рецепты блинов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spacing w:lineRule="auto" w:line="360"/>
        <w:jc w:val="center"/>
        <w:rPr>
          <w:rStyle w:val="StrongEmphasis"/>
          <w:rFonts w:ascii="Times New Roman" w:hAnsi="Times New Roman" w:cs="Times New Roman"/>
          <w:b w:val="false"/>
          <w:b w:val="false"/>
          <w:bCs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Постные блины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drawing>
          <wp:inline distT="0" distB="0" distL="0" distR="0">
            <wp:extent cx="1823085" cy="154368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3085" cy="154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rFonts w:cs="Times New Roman" w:ascii="Times New Roman" w:hAnsi="Times New Roman"/>
          <w:b/>
          <w:i/>
          <w:color w:val="3B3117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3B3117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/>
          <w:i/>
          <w:color w:val="3B3117"/>
          <w:sz w:val="28"/>
          <w:szCs w:val="28"/>
        </w:rPr>
        <w:t>Ингредиенты: 4 стакана гречневой муки, 4 ½ стакана молока, 20-25 г дрожжей, соль по вкусу.</w:t>
      </w:r>
    </w:p>
    <w:p>
      <w:pPr>
        <w:pStyle w:val="Normal"/>
        <w:spacing w:lineRule="auto" w:line="360"/>
        <w:rPr/>
      </w:pPr>
      <w:r>
        <w:rPr>
          <w:rStyle w:val="StrongEmphasis"/>
          <w:rFonts w:cs="Times New Roman" w:ascii="Times New Roman" w:hAnsi="Times New Roman"/>
          <w:b/>
          <w:i/>
          <w:color w:val="3B3117"/>
          <w:sz w:val="28"/>
          <w:szCs w:val="28"/>
        </w:rPr>
        <w:t xml:space="preserve">Приготовление: 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color w:val="5C4D23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5C4D23"/>
          <w:sz w:val="28"/>
          <w:szCs w:val="28"/>
        </w:rPr>
        <w:t xml:space="preserve">1.Приготовьте опару. В кастрюлю влить ½ стакана теплого молока, разведите дрожжи. 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color w:val="5C4D23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5C4D23"/>
          <w:sz w:val="28"/>
          <w:szCs w:val="28"/>
        </w:rPr>
        <w:t xml:space="preserve">2.Добавить оставшееся молоко. 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color w:val="5C4D23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5C4D23"/>
          <w:sz w:val="28"/>
          <w:szCs w:val="28"/>
        </w:rPr>
        <w:t xml:space="preserve">3.Помешивая всыпать в кастрюлю 2 стакана муки. 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color w:val="5C4D23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5C4D23"/>
          <w:sz w:val="28"/>
          <w:szCs w:val="28"/>
        </w:rPr>
        <w:t>4.Тесто хорошо размешать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color w:val="5C4D23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5C4D23"/>
          <w:sz w:val="28"/>
          <w:szCs w:val="28"/>
        </w:rPr>
        <w:t xml:space="preserve">5. Оставить в теплом месте на полчаса. 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color w:val="5C4D23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5C4D23"/>
          <w:sz w:val="28"/>
          <w:szCs w:val="28"/>
        </w:rPr>
        <w:t>6.Добавить оставшуюся муку, соль и вновь поставить в теплое место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color w:val="5C4D23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5C4D23"/>
          <w:sz w:val="28"/>
          <w:szCs w:val="28"/>
        </w:rPr>
        <w:t>7. Тесто поднимется можно начинать печь блины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Сдобные гречневые блины</w:t>
      </w:r>
    </w:p>
    <w:p>
      <w:pPr>
        <w:pStyle w:val="Normal"/>
        <w:spacing w:lineRule="auto" w:line="36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drawing>
          <wp:inline distT="0" distB="0" distL="0" distR="0">
            <wp:extent cx="1880870" cy="141414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0870" cy="141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 </w:t>
      </w:r>
      <w:r>
        <w:rPr>
          <w:rStyle w:val="StrongEmphasis"/>
          <w:rFonts w:cs="Times New Roman" w:ascii="Times New Roman" w:hAnsi="Times New Roman"/>
          <w:b/>
          <w:i/>
          <w:color w:val="3B3117"/>
          <w:sz w:val="28"/>
          <w:szCs w:val="28"/>
        </w:rPr>
        <w:t>Ингредиенты: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2 стакана гречневой муки, 2 стакана пшеничной муки, 4 стакана молока, 3 яйца, 100 г сливок, 1 столовая ложка сахара, 25-30 г дрожжей, 2 столовые ложки сливочного масла, соль по вкусу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Пшенные блины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drawing>
          <wp:inline distT="0" distB="0" distL="0" distR="0">
            <wp:extent cx="2283460" cy="151384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3460" cy="151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Ингредиенты: 2 стакана пшена, 2 стакана пшеничной муки, 6 стаканов молока, 5 яиц, 25г дрожжей, 200г сливочного масла, сахар, соль по вкусу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Царские блины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drawing>
          <wp:inline distT="0" distB="0" distL="0" distR="0">
            <wp:extent cx="2388870" cy="158051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8870" cy="158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Ингредиенты: 200 гр. сливочного масла, 1/2 ложки воды, 6 желтков, 1 столовая ложка сахара, 1/2 стакана густых сливок, 100 гр. муки, лимонный сок, 100г сливок, варенье, икр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Блины с припеком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drawing>
          <wp:inline distT="0" distB="0" distL="0" distR="0">
            <wp:extent cx="1938020" cy="174625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8020" cy="174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Приготовление: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На сковороду наливают теста, меньше чем обычно. Когда блин снизу слегка зарумянится, на него кладут припек, заливают его новой порцией теста так, чтобы припек оказался внутри. Блин переворачивают на другую сторону и слегка обжаривают. Припеком могут быть различные овощ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И почему бы не возродить старые, добрые традиции и не пригласить родственников и друзей специально на блины? Уверена, что этот день станет памятным и для гостей, и для хозяев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i w:val="false"/>
          <w:sz w:val="28"/>
          <w:szCs w:val="28"/>
        </w:rPr>
        <w:t>. Практическая работа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1. Изготовление куклы.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1 этап:</w:t>
      </w:r>
      <w:r>
        <w:rPr>
          <w:rFonts w:cs="Times New Roman" w:ascii="Times New Roman" w:hAnsi="Times New Roman"/>
          <w:b w:val="false"/>
          <w:bCs w:val="false"/>
          <w:i w:val="false"/>
          <w:sz w:val="28"/>
          <w:szCs w:val="28"/>
        </w:rPr>
        <w:t xml:space="preserve"> сложим имеющийся у нас пучок  мочала пополам, отступим 3-4см и обвяжем бечевкой, обозначим голову.  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bCs w:val="false"/>
          <w:i w:val="false"/>
          <w:sz w:val="28"/>
          <w:szCs w:val="28"/>
        </w:rPr>
        <w:drawing>
          <wp:inline distT="0" distB="0" distL="0" distR="0">
            <wp:extent cx="1020445" cy="114744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1147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120"/>
        <w:rPr/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2 этап: </w:t>
      </w:r>
      <w:r>
        <w:rPr>
          <w:rFonts w:cs="Times New Roman" w:ascii="Times New Roman" w:hAnsi="Times New Roman"/>
          <w:b w:val="false"/>
          <w:bCs w:val="false"/>
          <w:i w:val="false"/>
          <w:sz w:val="28"/>
          <w:szCs w:val="28"/>
        </w:rPr>
        <w:t>отделим небольшое количество волокон мочала , перегнем их чуть ниже середины и перетянем бечевкой в двух местах, та как это показано на схеме. Получится ручка.</w:t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8"/>
          <w:szCs w:val="28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sz w:val="28"/>
          <w:szCs w:val="28"/>
        </w:rPr>
        <w:drawing>
          <wp:inline distT="0" distB="0" distL="0" distR="0">
            <wp:extent cx="986155" cy="129984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155" cy="1299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120"/>
        <w:rPr/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3 этап:</w:t>
      </w:r>
      <w:r>
        <w:rPr>
          <w:rFonts w:cs="Times New Roman" w:ascii="Times New Roman" w:hAnsi="Times New Roman"/>
          <w:b w:val="false"/>
          <w:bCs w:val="false"/>
          <w:i w:val="false"/>
          <w:sz w:val="28"/>
          <w:szCs w:val="28"/>
        </w:rPr>
        <w:t> повторим этап 2, сделаем вторую ручку нашей кукле</w:t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8"/>
          <w:szCs w:val="28"/>
        </w:rPr>
        <w:drawing>
          <wp:inline distT="0" distB="0" distL="0" distR="0">
            <wp:extent cx="1428115" cy="182372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115" cy="182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4 этап:</w:t>
      </w:r>
      <w:r>
        <w:rPr>
          <w:rFonts w:cs="Times New Roman" w:ascii="Times New Roman" w:hAnsi="Times New Roman"/>
          <w:b w:val="false"/>
          <w:bCs w:val="false"/>
          <w:i w:val="false"/>
          <w:sz w:val="28"/>
          <w:szCs w:val="28"/>
        </w:rPr>
        <w:t> теперь обозначим туловище нашей куклы, перетянем бечевкой оставшийся пучок чуть выше середины, так как это показано на схеме.</w:t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8"/>
          <w:szCs w:val="28"/>
        </w:rPr>
        <w:drawing>
          <wp:inline distT="0" distB="0" distL="0" distR="0">
            <wp:extent cx="1280160" cy="170942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170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5 этап: </w:t>
      </w:r>
      <w:r>
        <w:rPr>
          <w:rFonts w:cs="Times New Roman" w:ascii="Times New Roman" w:hAnsi="Times New Roman"/>
          <w:b w:val="false"/>
          <w:bCs w:val="false"/>
          <w:i w:val="false"/>
          <w:sz w:val="28"/>
          <w:szCs w:val="28"/>
        </w:rPr>
        <w:t>на последнем этапе нарядим нашу куклу в платочек и передник.</w:t>
      </w:r>
    </w:p>
    <w:p>
      <w:pPr>
        <w:pStyle w:val="Normal"/>
        <w:spacing w:lineRule="auto" w:line="360" w:before="0" w:after="120"/>
        <w:jc w:val="center"/>
        <w:rPr>
          <w:rStyle w:val="StrongEmphasis"/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8"/>
          <w:szCs w:val="28"/>
        </w:rPr>
        <w:drawing>
          <wp:inline distT="0" distB="0" distL="0" distR="0">
            <wp:extent cx="1162685" cy="168084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685" cy="168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i/>
          <w:color w:val="3B3117"/>
          <w:sz w:val="28"/>
          <w:szCs w:val="28"/>
        </w:rPr>
        <w:t>2. Приготовление блинов</w:t>
      </w:r>
    </w:p>
    <w:p>
      <w:pPr>
        <w:pStyle w:val="Normal"/>
        <w:spacing w:lineRule="auto" w:line="360"/>
        <w:rPr>
          <w:rStyle w:val="StrongEmphasis"/>
          <w:rFonts w:ascii="Times New Roman" w:hAnsi="Times New Roman" w:cs="Times New Roman"/>
          <w:i/>
          <w:i/>
          <w:color w:val="3B3117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/>
          <w:i/>
          <w:color w:val="3B3117"/>
          <w:sz w:val="28"/>
          <w:szCs w:val="28"/>
        </w:rPr>
        <w:drawing>
          <wp:inline distT="0" distB="0" distL="0" distR="0">
            <wp:extent cx="2247900" cy="22479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/>
          <w:i/>
          <w:color w:val="3B3117"/>
          <w:sz w:val="28"/>
          <w:szCs w:val="28"/>
        </w:rPr>
        <w:t>Ингредиенты: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   ◦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три стакана пшеничной муки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   ◦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стакан гречневой муки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   ◦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два стакана жирной сметаны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   ◦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стакан теплого молока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   ◦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стакан воды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   ◦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пять яиц 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   ◦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четверть пачки сливочного масла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   ◦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30  граммов прессованных дрожжей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   ◦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ложечка сахара и половина чайной ложечки соли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/>
          <w:i/>
          <w:color w:val="3B3117"/>
          <w:sz w:val="28"/>
          <w:szCs w:val="28"/>
        </w:rPr>
        <w:t>Приготовление: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1. Приготовьте опару. В стакане теплой воды разведите дрожжи и всыпьте гречневую муку.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2. Оставьте в теплом месте на полчаса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3. Сметану смешайте с остальной мукой, взбитыми белками яиц и мягким сливочным маслом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4. Смешайте обе смеси в одной емкости, влейте туда молоко, с растворенными в нем солью и сахаром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5. Тесто очень хорошо взбейте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6. Дайте ему еще немного постоять и начинайте выпекать блины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7.   Готовые блины щедро полейте растопленным сливочным маслицем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3. Изготовление картины к «прощеному воскресенью»</w:t>
      </w:r>
    </w:p>
    <w:p>
      <w:pPr>
        <w:pStyle w:val="Normal"/>
        <w:spacing w:lineRule="auto" w:line="36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i w:val="false"/>
          <w:sz w:val="28"/>
          <w:szCs w:val="28"/>
        </w:rPr>
        <w:t>Выбор материалов, инструментов и оборудован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На уроках технологии мы познакомились с работами по лоскутной технике и научились делать розы из атласных лент. Я долго думала, какому виду работы я смогла бы отдать предпочтение. Решила все-таки на розах: этот вид работы у меня лучше получается; он менее дорогостоящий; требует меньше затрат времени. Но самое главное то, что мне хотелось бы глубже изучить этот вид работы и научиться делать красивые картины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Как приятно иметь в доме букет никогда не увядающих цветов! Сделать его совсем несложно, и нужно для этого сущие пустяки: остатки разноцветных атласных тканей, суровое полотно (для фона) и рамк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Для своей работы я выбрала: красную и белую атласные ткани, зеленый драп, коричневый велюр и тесьму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i w:val="false"/>
          <w:sz w:val="28"/>
          <w:szCs w:val="28"/>
        </w:rPr>
        <w:t>Техника безопасности при выполнении работы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Работа с колющими и режущими инструментами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Опасность в работе: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- повреждение пальцев иглой;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- травма руки ножницами;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- травма глаз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2. Что нужно сделать до начала работы: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- посчитать количество иголок и булавок в игольнице;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- положить инструменты и принадлежности в отведенное для них место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3. Что нужно сделать во время работы: 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- быть внимательным к работе;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- надевать наперсток на средний палец руки, чтобы не уколоть его;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- вкалывать иглы и булавки только в игольницу;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- класть ножницы справа с сомкнутыми лезвиями и кольцами вперед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4. Что нужно сделать по окончании работы: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- посчитать количество иголок в игольнице, их должно быть столько, сколько было в начале работы;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- вложить ножницы в чехол для хранения;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- убрать рабочее место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06395" cy="217932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6395" cy="217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     </w:t>
      </w:r>
    </w:p>
    <w:p>
      <w:pPr>
        <w:pStyle w:val="Normal"/>
        <w:spacing w:lineRule="auto" w:line="36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Технология изготовления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оза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Существует несколько способов изготовления. Я выбрала самый простой. Взяла шелковую (атласную) ленту длиной 50см и шириной 7-8 см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Отутюжила ее, положила лицевой стороной вверх, подровняла ножницами край и скрутила слева направо часть ленты (4-5 см) в тугой стерженек сердцевину розы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Прошила его внизу нитками в цвет ленты, чтобы не раскрутился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Держала стерженек в левой руке, а правый – перегибала ленту по диагонали и образовавшимся сдвоенным отрезком ленты не туго обкручивала сердцевину так, чтобы середина розы приняла вид коронки с узким отверстием, направленным вниз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Сшила витки снизу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Продолжила перегибать ленту и укладывать витки- лепестки, стараясь придать им естественный объем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Закончив работу, скрепила низ розы стежками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Листик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В цветочных лоскутных композициях можно использовать листья от искусственных цветов, сделать из зеленой шелковой ленты (полосок ткани) или вырезать форму листа. Я взяла форму листа и вырезала несколько пар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i w:val="false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. </w:t>
      </w:r>
      <w:r>
        <w:rPr/>
        <w:t>Экономический расчет затрат на материал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264"/>
        <w:gridCol w:w="2282"/>
        <w:gridCol w:w="237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№ 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Наименование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Цена, руб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Затраты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1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Мочала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18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2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Тесьма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23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3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Ткань х/б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4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4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Атлас красный и белый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-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лоску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5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Нитки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-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6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Рамка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12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1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Итого: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187руб.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i w:val="false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i w:val="false"/>
          <w:sz w:val="28"/>
          <w:szCs w:val="28"/>
        </w:rPr>
        <w:t>. Реклама изделия и анализ выполненной работы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Самооценка предполагает строгий самокритичный контроль своей работы. При определении конкретной задачи я поставила  перед  собой  несколько целей. Теперь я должна выяснить, выполнила  ли  я все  так, как предполагала и, в конце концов, я должна сделать вывод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Материальные затраты невелики, поэтому я считаю, что поставленная мной задача – как можно меньше потратить – выполнен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Конечно, в процессе выполнения  работы я  встречалась со многими трудностями, но как мне кажется, я справилась почти со всеми из них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Бесспорно, существуют многие работы, которые выполнены аккуратнее и профессиональнее моей, но мое изделие мне дороже, потому что я вложила в него свои силы, душу и много времени. Ведь я узнала столько ценного и полезного. И самое важное – что я прикоснулась к национальным традициям, обычаям, следовательно, еще трепетнее и бережнее буду относиться к творениям наших предков. Мне очень нравится моя работа, и я считаю, что все задачи, которые я поставила перед собой, выполнены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Реклама издел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Если бы мне пришлось продавать свое изделие, то я бы сделала такую рекламу:                     Вы хотите, чтобы ваш интерьер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Стал теплым и уютным, индивидуальным,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Неповторимым и современным?!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Тогда приходите к нам!!! Мы вам поможем в этом!!! 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И не забудьте о сезонных скидках…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Литература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Ковалев В.М., Могильный Н.П. Рецепты русской кухни. - М.: Мир, 1991.- 302с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Ковалев В.М., Могильный Н.П. Русская кухня: традиции и обычаи. - М.: Сов. Россия, 1991.- 254с.: ил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Молотобарова О.С. Кружок изготовления игрушек-сувениров. –М.: Просвещение, 1990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Панкеев И.А. Обычаи и традиции русского народа. –М.: ОМА-пресс,1999. – 541с.: ил.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b/>
      <w:bCs/>
      <w:i/>
      <w:color w:val="auto"/>
      <w:sz w:val="144"/>
      <w:szCs w:val="14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i w:val="false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bCs w:val="false"/>
      <w:i w:val="false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 w:val="false"/>
      <w:bCs w:val="false"/>
      <w:i w:val="fals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klassnoivkusno.ru/wp-content/uploads/2013/08/rus3.jpg" TargetMode="External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2T08:43:00Z</dcterms:created>
  <dc:creator>***</dc:creator>
  <dc:description/>
  <cp:keywords/>
  <dc:language>en-US</dc:language>
  <cp:lastModifiedBy>1</cp:lastModifiedBy>
  <cp:lastPrinted>2014-02-04T19:45:00Z</cp:lastPrinted>
  <dcterms:modified xsi:type="dcterms:W3CDTF">2016-03-19T20:46:00Z</dcterms:modified>
  <cp:revision>15</cp:revision>
  <dc:subject/>
  <dc:title/>
</cp:coreProperties>
</file>