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spacing w:lineRule="atLeast" w:line="200" w:before="0" w:after="0"/>
        <w:ind w:left="-945" w:right="-615" w:hanging="0"/>
        <w:jc w:val="center"/>
        <w:rPr>
          <w:rFonts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aps/>
          <w:color w:val="000000"/>
          <w:sz w:val="28"/>
          <w:szCs w:val="28"/>
        </w:rPr>
        <w:t>Муниципальное бюджетное дошкольное  образовательное учреждение пушкинского муниципального района</w:t>
      </w:r>
    </w:p>
    <w:p>
      <w:pPr>
        <w:pStyle w:val="NoSpacing"/>
        <w:spacing w:lineRule="atLeast" w:line="200" w:before="0" w:after="0"/>
        <w:ind w:left="-945" w:right="-615" w:hanging="0"/>
        <w:jc w:val="center"/>
        <w:rPr>
          <w:rFonts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ap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aps/>
          <w:color w:val="000000"/>
          <w:sz w:val="28"/>
          <w:szCs w:val="28"/>
        </w:rPr>
        <w:t>детский сад № 15 «аистёнок»</w:t>
      </w:r>
    </w:p>
    <w:p>
      <w:pPr>
        <w:pStyle w:val="Normal"/>
        <w:spacing w:lineRule="atLeast" w:line="200" w:before="0" w:after="0"/>
        <w:ind w:left="-945" w:right="-615" w:hanging="0"/>
        <w:jc w:val="center"/>
        <w:rPr>
          <w:rFonts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quot" w:hAnsi="quot" w:cs="quot"/>
          <w:color w:val="000000"/>
        </w:rPr>
      </w:pPr>
      <w:r>
        <w:rPr>
          <w:rFonts w:cs="Times New Roman"/>
          <w:b/>
          <w:bCs/>
          <w:color w:val="000000"/>
          <w:sz w:val="36"/>
          <w:szCs w:val="36"/>
        </w:rPr>
        <w:t xml:space="preserve">Конспект занятия по познавательному развитию в средней группе </w:t>
        <w:br/>
        <w:t>«Путешествие по русским народным сказкам»</w:t>
      </w:r>
    </w:p>
    <w:p>
      <w:pPr>
        <w:pStyle w:val="TextBody"/>
        <w:spacing w:lineRule="atLeast" w:line="200"/>
        <w:jc w:val="center"/>
        <w:rPr>
          <w:rFonts w:ascii="quot" w:hAnsi="quot" w:cs="quot"/>
          <w:color w:val="000000"/>
        </w:rPr>
      </w:pPr>
      <w:r>
        <w:rPr>
          <w:rFonts w:cs="quot" w:ascii="quot" w:hAnsi="quot"/>
          <w:color w:val="000000"/>
        </w:rPr>
      </w:r>
    </w:p>
    <w:p>
      <w:pPr>
        <w:pStyle w:val="Normal"/>
        <w:spacing w:lineRule="atLeast" w:line="200"/>
        <w:jc w:val="center"/>
        <w:rPr>
          <w:rFonts w:ascii="quot" w:hAnsi="quot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quot" w:hAnsi="quot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jc w:val="right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imes New Roman"/>
          <w:sz w:val="28"/>
          <w:szCs w:val="28"/>
        </w:rPr>
        <w:t xml:space="preserve">Воспитатель: Уразгильдеева И. Р. </w:t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. Пушкино, </w:t>
        <w:br/>
        <w:t xml:space="preserve">2020 г.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репление знаний детей о русских сказках.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Учить узнавать сказку по иллюстрациям, загадкам;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ить словарный запас;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реплять название русских народных сказок.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мышление, воображение, зрительную память, наблюдательность.</w:t>
      </w:r>
    </w:p>
    <w:p>
      <w:pPr>
        <w:pStyle w:val="Style18"/>
        <w:shd w:fill="FFFFFF" w:val="clear"/>
        <w:spacing w:lineRule="atLeast" w:line="200" w:before="280" w:after="0"/>
        <w:rPr>
          <w:rFonts w:cs="Tahom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ывать интерес к русским народным сказкам;</w:t>
      </w:r>
    </w:p>
    <w:p>
      <w:pPr>
        <w:pStyle w:val="Style18"/>
        <w:shd w:fill="FFFFFF" w:val="clear"/>
        <w:spacing w:lineRule="atLeast" w:line="200" w:before="280" w:after="0"/>
        <w:rPr>
          <w:rFonts w:cs="Tahoma"/>
        </w:rPr>
      </w:pPr>
      <w:r>
        <w:rPr>
          <w:rFonts w:cs="Tahoma"/>
        </w:rPr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едварительная работа: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ение русских народных сказок.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еседы по прочитанным сказкам;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атривание иллюстраций к сказкам;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гры – инсценировки по русским народным сказкам.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 и оборудование: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: Русские народные сказки, фигурки животных к сказкам, раскраски, игра-«Собери картинку».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грация образовательных областей: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евое развитие, познавательное развитие, худужественно-эстетическое развитие.</w:t>
      </w:r>
    </w:p>
    <w:p>
      <w:pPr>
        <w:pStyle w:val="Style18"/>
        <w:shd w:fill="FFFFFF" w:val="clear"/>
        <w:spacing w:lineRule="atLeast" w:line="200" w:before="28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д НОД: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(Организовываю выставку и подвожу детей)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о чем мы сегодня будем говорить?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что это за сказки?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уда к нам пришли сказки?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 к нам пришли из глубины веков.  Их сочиняли люди и рассказывали друг другу, а потом их стали  собирать и записывать.  Так сказочные  истории дошли до нас. Веселые и грустные, страшные и смешные сказки знакомы всем людям с детства.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чему учат нас сказки?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сказок мы узнаем,  что с человеком может случиться беда, если он совершает плохие поступки.  Помните, ребята, недавно мы с вами читали много сказок?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, какие вы помните сказки?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а хотите отправиться в путешествие по Русским народным сказкам?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 чем можно отправиться в сказочное путешествие?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егодня вам предлагаю отправиться в наше путешествие на ковре-самолете.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ши книжки мы возьмем с собой.</w:t>
      </w:r>
    </w:p>
    <w:p>
      <w:pPr>
        <w:pStyle w:val="Style18"/>
        <w:shd w:fill="FFFFFF" w:val="clear"/>
        <w:spacing w:lineRule="atLeast" w:line="200" w:before="0" w:after="1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вучит музыка «В гостях у сказки»)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Вот ребята мы и прилетели. Скорее занимайте места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смотрите, что вы видите?(на слайде перемешаны сказки)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, но только сказки то все перемешались. все персонажи сказок, перемешались в одну сказку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а кто такие персонажи?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же нам делать?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ечно, мы будем их распутывать, а для этого ребятки, нам нужно показать свои знания о Русских-народных сказках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ить на все вопросы, которые нам предлагают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мотрите, здесь лежит большой конверт с заданиями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жем сказкам распутаться?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И так, я открываю конверт с первым заданием под цифрой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есть загадки, нам нужно их отгадать, как только вы правильно отгадаете, на экране вы увидите картинку из сказки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лянке есть загадки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гадайте без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дсказки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йте, посмелей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х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казочных друзей</w:t>
      </w:r>
      <w:r>
        <w:rPr>
          <w:rFonts w:cs="Times New Roman" w:ascii="Times New Roman" w:hAnsi="Times New Roman"/>
          <w:color w:val="000000"/>
          <w:sz w:val="28"/>
          <w:szCs w:val="28"/>
        </w:rPr>
        <w:t>!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ял домик расписной,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, красивый он какой!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м зверюшки жили –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и не тужили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пришел медведь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авай реветь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шка домик завалил,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ть друзей не раздавил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ая эт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казка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Теремок»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 первый пришел к теремку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последний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чему медведь не смог войти в теремок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лодцы, а теперь слушайте следующую загадку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должаем отгадывать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каз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ворили дверь козлята, и пропали все куда-то…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это из какой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казки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уда они пропали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ит в корзинке девочка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ишки за спиной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, сам того не ведая,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ее домой. …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говорила Маша, когда медведь хотел сесть на пенек, съесть пирожок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казке лисонька плутовка</w:t>
        <w:br/>
        <w:t>Обманула зайку ловко,</w:t>
        <w:br/>
        <w:t>Из избушки выгнав прочь.</w:t>
        <w:br/>
        <w:t>Плакал зайка день и ночь.</w:t>
        <w:br/>
        <w:t>Но в беде ему помог</w:t>
        <w:br/>
        <w:t>Один смелый петушок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а сказка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 ты, Петя-простота,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плоховал немножк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слушался кота,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глянул в окошко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то выманил петушка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олком не дрожал,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медведя убежал,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лисице на зубок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ж попался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снесла яичко, да не простое, а золотое.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ащили злые птиц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оху-братца у сестриц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сестричка, хоть мал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же малыша спас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за птицы в сказке бы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ому они служили?</w:t>
      </w:r>
    </w:p>
    <w:p>
      <w:pPr>
        <w:pStyle w:val="Style18"/>
        <w:shd w:fill="FFFFFF" w:val="clear"/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какие вы ребята молодцы, хорошо вы знаете сказки.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ребята у нас  следующие задание.Мы поиграем в игру «Море-волнуется»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чет море волнуется 3, вы должны замереть и превратиться в одно из сказочного героя-животного, а мы угадаем, какое вы животное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лодцы ребята, вы очень хорошо изобразили животных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у нас впереди новое задание» Собери картинку»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толах перед вами лежат конвертики, в них разрезные картинки, вам нужно собрать сказку А теперь, у нас следующие задание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:»Чудесный мешочек»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м мешочке спрятались звери, вы будите подходить по одному, засовывать руки в мешочек, и доставать одного зверя, кто вам попадется вы должны назвать зверя и в какой сказке мы встречаем этого персонажа. А помогут нам наши книжки, которые мы взяли с собой в наше путешествие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лодцы ребята, мы выполнили все задания и помогли сказкам распутаться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этом наше путешествие заканчивается.И так, садимся на наш ковер самолет и летим обратно.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звучит музыка:»По дороге с облаками».)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мы и на месте. Понравилось наше путешествие?</w:t>
      </w:r>
    </w:p>
    <w:p>
      <w:pPr>
        <w:pStyle w:val="Style18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как называлось наше путешествие?</w:t>
      </w:r>
    </w:p>
    <w:p>
      <w:pPr>
        <w:pStyle w:val="Style18"/>
        <w:shd w:fill="FFFFFF" w:val="clear"/>
        <w:spacing w:lineRule="atLeast" w:line="20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ребятки подойдите к столам и возьмите себе раскраску, там вам попадется одна из русских народных сказок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quot">
    <w:charset w:val="cc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200" w:before="0" w:after="0"/>
      <w:ind w:hanging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9:21:00Z</dcterms:created>
  <dc:creator>татьяна</dc:creator>
  <dc:description/>
  <dc:language>en-US</dc:language>
  <cp:lastModifiedBy>татьяна</cp:lastModifiedBy>
  <dcterms:modified xsi:type="dcterms:W3CDTF">2017-04-18T19:30:00Z</dcterms:modified>
  <cp:revision>2</cp:revision>
  <dc:subject/>
  <dc:title>Конспект НОД по познавательному развитию в средней группе </dc:title>
</cp:coreProperties>
</file>