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БОУ  Дубовская</w:t>
      </w:r>
      <w:r>
        <w:rPr/>
        <w:t xml:space="preserve">  НШ №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нали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ты методического объединения учителей начальных классов</w:t>
      </w:r>
    </w:p>
    <w:p>
      <w:pPr>
        <w:pStyle w:val="Normal"/>
        <w:jc w:val="center"/>
        <w:rPr/>
      </w:pPr>
      <w:r>
        <w:rPr>
          <w:sz w:val="32"/>
          <w:szCs w:val="32"/>
        </w:rPr>
        <w:t>за 2017-2018 учебный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Деятельность методического объединения учителей начальных классов в 2017-2018 учебном году строилась в соответствии с планом методической работы в школе и была направлена на решение общей проблемы «Развитие технологической культуры педагога"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4"/>
          <w:szCs w:val="24"/>
        </w:rPr>
        <w:t>   </w:t>
      </w:r>
      <w:r>
        <w:rPr>
          <w:rFonts w:cs="Times New Roman" w:ascii="Times New Roman" w:hAnsi="Times New Roman"/>
          <w:bCs/>
          <w:sz w:val="24"/>
          <w:szCs w:val="24"/>
        </w:rPr>
        <w:t>Методическое объединение учителей начальных классов работало над темо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Личностное  развитие обучающихся  в  условиях  ФГОС нового поколения»         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Методическое объединение ставило перед собой следующие </w:t>
      </w:r>
      <w:r>
        <w:rPr>
          <w:b/>
          <w:bCs/>
          <w:u w:val="single"/>
        </w:rPr>
        <w:t>задачи</w:t>
      </w:r>
      <w:r>
        <w:rPr>
          <w:bCs/>
        </w:rPr>
        <w:t>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• </w:t>
      </w:r>
      <w:r>
        <w:rPr/>
        <w:t>Создать условия для саморазвития, самореализации личности обучающихся.</w:t>
      </w:r>
    </w:p>
    <w:p>
      <w:pPr>
        <w:pStyle w:val="Normal"/>
        <w:rPr/>
      </w:pPr>
      <w:r>
        <w:rPr/>
        <w:t xml:space="preserve">• </w:t>
      </w:r>
      <w:r>
        <w:rPr/>
        <w:t>Способствовать  развитию  личностного  роста  школьников,  развивать  ценностное отношение к миру, к людям, к самим себе.</w:t>
      </w:r>
    </w:p>
    <w:p>
      <w:pPr>
        <w:pStyle w:val="Normal"/>
        <w:rPr/>
      </w:pPr>
      <w:r>
        <w:rPr/>
        <w:t xml:space="preserve">• </w:t>
      </w:r>
      <w:r>
        <w:rPr/>
        <w:t>Продолжить формирование и развитие классных коллективов.</w:t>
      </w:r>
    </w:p>
    <w:p>
      <w:pPr>
        <w:pStyle w:val="Normal"/>
        <w:rPr/>
      </w:pPr>
      <w:r>
        <w:rPr/>
        <w:t xml:space="preserve">• </w:t>
      </w:r>
      <w:r>
        <w:rPr/>
        <w:t>Формирование здорового образа жизни.</w:t>
      </w:r>
    </w:p>
    <w:p>
      <w:pPr>
        <w:pStyle w:val="Normal"/>
        <w:rPr/>
      </w:pPr>
      <w:r>
        <w:rPr/>
        <w:t xml:space="preserve">• </w:t>
      </w:r>
      <w:r>
        <w:rPr/>
        <w:t>Защищать права и интересы учащихся.</w:t>
      </w:r>
    </w:p>
    <w:p>
      <w:pPr>
        <w:pStyle w:val="Normal"/>
        <w:rPr/>
      </w:pPr>
      <w:r>
        <w:rPr/>
        <w:t xml:space="preserve">• </w:t>
      </w:r>
      <w:r>
        <w:rPr/>
        <w:t>Формировать у детей нравственный смысл и духовные ориентиры.</w:t>
      </w:r>
    </w:p>
    <w:p>
      <w:pPr>
        <w:pStyle w:val="Normal"/>
        <w:rPr/>
      </w:pPr>
      <w:r>
        <w:rPr/>
        <w:t xml:space="preserve">• </w:t>
      </w:r>
      <w:r>
        <w:rPr/>
        <w:t>Организация социально-значимой, творческой деятельности  обучающихся.</w:t>
      </w:r>
    </w:p>
    <w:p>
      <w:pPr>
        <w:pStyle w:val="Normal"/>
        <w:rPr/>
      </w:pPr>
      <w:r>
        <w:rPr/>
        <w:t xml:space="preserve">• </w:t>
      </w:r>
      <w:r>
        <w:rPr/>
        <w:t>Продолжить работу по совершенствованию педагогического мастерства.</w:t>
      </w:r>
    </w:p>
    <w:p>
      <w:pPr>
        <w:pStyle w:val="Normal"/>
        <w:rPr/>
      </w:pPr>
      <w:r>
        <w:rPr/>
        <w:t xml:space="preserve">• </w:t>
      </w:r>
      <w:r>
        <w:rPr/>
        <w:t>Изучать и внедрять в практику новые педагогические технологии.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 xml:space="preserve">Педагоги нашего объединения повышали свой профессиональный уровень, изучали публикации, проводили открытые уроки, делились своими наработками, обменивались приобретенным опытом со своими коллегами. </w:t>
      </w:r>
    </w:p>
    <w:p>
      <w:pPr>
        <w:pStyle w:val="Normal"/>
        <w:jc w:val="both"/>
        <w:rPr/>
      </w:pPr>
      <w:r>
        <w:rPr/>
        <w:t xml:space="preserve">Учащиеся 1-4 классов под руководством Плетневой Н.В., Кравцовой Е.В, ЛымаревойТ.В., АбросимовойЕ А., Пащенко Т.В смогли принять участие в Международных и Всероссийских конкурсах по русскому языку, математике, обще предметному, окружающему миру на сайтах </w:t>
      </w:r>
      <w:hyperlink r:id="rId2" w:tgtFrame="_blank">
        <w:r>
          <w:rPr>
            <w:rStyle w:val="InternetLink"/>
            <w:b/>
            <w:bCs/>
            <w:color w:val="007700"/>
            <w:shd w:fill="FFFFFF" w:val="clear"/>
            <w:lang w:val="en-US"/>
          </w:rPr>
          <w:t>nic-snail.ru</w:t>
        </w:r>
      </w:hyperlink>
      <w:r>
        <w:rPr>
          <w:lang w:val="en-US"/>
        </w:rPr>
        <w:t xml:space="preserve">, </w:t>
      </w:r>
      <w:hyperlink r:id="rId3" w:tgtFrame="_blank">
        <w:r>
          <w:rPr>
            <w:rStyle w:val="InternetLink"/>
            <w:b/>
            <w:bCs/>
            <w:color w:val="007700"/>
            <w:shd w:fill="FFFFFF" w:val="clear"/>
            <w:lang w:val="en-US"/>
          </w:rPr>
          <w:t>uchi.ru</w:t>
        </w:r>
      </w:hyperlink>
      <w:r>
        <w:rPr>
          <w:lang w:val="en-US"/>
        </w:rPr>
        <w:t xml:space="preserve">,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1"/>
            <w:szCs w:val="21"/>
            <w:shd w:fill="FFFFFF" w:val="clear"/>
            <w:lang w:val="en-US"/>
          </w:rPr>
          <w:t>znanio.ru</w:t>
        </w:r>
      </w:hyperlink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р</w:t>
      </w:r>
      <w:r>
        <w:rPr>
          <w:lang w:val="en-US"/>
        </w:rPr>
        <w:t xml:space="preserve">. </w:t>
      </w:r>
      <w:r>
        <w:rPr/>
        <w:t>Проведение</w:t>
      </w:r>
      <w:r>
        <w:rPr>
          <w:lang w:val="en-US"/>
        </w:rPr>
        <w:t xml:space="preserve"> </w:t>
      </w:r>
      <w:r>
        <w:rPr/>
        <w:t>этих</w:t>
      </w:r>
      <w:r>
        <w:rPr>
          <w:lang w:val="en-US"/>
        </w:rPr>
        <w:t xml:space="preserve"> </w:t>
      </w:r>
      <w:r>
        <w:rPr/>
        <w:t>олимпиад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детей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хорошей</w:t>
      </w:r>
      <w:r>
        <w:rPr>
          <w:lang w:val="en-US"/>
        </w:rPr>
        <w:t xml:space="preserve"> </w:t>
      </w:r>
      <w:r>
        <w:rPr/>
        <w:t>возможностью</w:t>
      </w:r>
      <w:r>
        <w:rPr>
          <w:lang w:val="en-US"/>
        </w:rPr>
        <w:t xml:space="preserve"> </w:t>
      </w:r>
      <w:r>
        <w:rPr/>
        <w:t>проверить</w:t>
      </w:r>
      <w:r>
        <w:rPr>
          <w:lang w:val="en-US"/>
        </w:rPr>
        <w:t xml:space="preserve"> </w:t>
      </w:r>
      <w:r>
        <w:rPr/>
        <w:t>свои</w:t>
      </w:r>
      <w:r>
        <w:rPr>
          <w:lang w:val="en-US"/>
        </w:rPr>
        <w:t xml:space="preserve"> </w:t>
      </w:r>
      <w:r>
        <w:rPr/>
        <w:t>знания</w:t>
      </w:r>
      <w:r>
        <w:rPr>
          <w:lang w:val="en-US"/>
        </w:rPr>
        <w:t xml:space="preserve">, </w:t>
      </w:r>
      <w:r>
        <w:rPr/>
        <w:t>научиться</w:t>
      </w:r>
      <w:r>
        <w:rPr>
          <w:lang w:val="en-US"/>
        </w:rPr>
        <w:t xml:space="preserve"> </w:t>
      </w:r>
      <w:r>
        <w:rPr/>
        <w:t>работ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стами</w:t>
      </w:r>
      <w:r>
        <w:rPr>
          <w:lang w:val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ая свой профессиональный и методический уровень учитель начальных классов Гурова Е.С  приняла участие в  районном конкурсе «Учитель года-2018». Проведя открытый  урок литературного чтения и мастер- класс ,стала бесспорным победителем конкурса. Елена Спиридоновна продолжила борьбу в областном конкурсе «Учитель года -2018 ,где ее урок был отмечен как один из лучши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  <w:szCs w:val="20"/>
        </w:rPr>
      </w:pPr>
      <w:r>
        <w:rPr/>
        <w:t>В</w:t>
        <w:tab/>
        <w:t>октябре и  ноябре 2017 года в нашей школе прошли школьные и муниципальные олимпиады по предметам: Математика, Русский язык и</w:t>
      </w:r>
      <w:r>
        <w:rPr>
          <w:sz w:val="20"/>
          <w:szCs w:val="20"/>
        </w:rPr>
        <w:t xml:space="preserve">  </w:t>
      </w:r>
      <w:r>
        <w:rPr/>
        <w:t>ОПК.</w:t>
      </w:r>
    </w:p>
    <w:p>
      <w:pPr>
        <w:pStyle w:val="Normal"/>
        <w:spacing w:lineRule="exact" w:line="5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66"/>
        <w:jc w:val="both"/>
        <w:rPr/>
      </w:pPr>
      <w:r>
        <w:rPr/>
        <w:t xml:space="preserve">школьном этапе всероссийской олимпиады школьников по ОПК приняли участие 37 учащихся </w:t>
      </w:r>
    </w:p>
    <w:p>
      <w:pPr>
        <w:pStyle w:val="Normal"/>
        <w:tabs>
          <w:tab w:val="clear" w:pos="708"/>
          <w:tab w:val="left" w:pos="284" w:leader="none"/>
        </w:tabs>
        <w:spacing w:lineRule="auto" w:line="266"/>
        <w:jc w:val="both"/>
        <w:rPr/>
      </w:pPr>
      <w:r>
        <w:rPr/>
        <w:t>4-х классов, среди них победителями стали 19 человек. По русскому языку – приняли участие 5 учащихся, победили- 5. По математике- приняли участие – 30 человек, победили-4.</w:t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auto" w:line="271"/>
        <w:jc w:val="both"/>
        <w:rPr/>
      </w:pPr>
      <w:r>
        <w:rPr/>
        <w:t>Школьные олимпиады прошли на достаточно хорошем уровне. В ходе школьной олимпиады были определены обучающиеся для участия в муниципальном этапе школьных предметных олимпиад. По ОПК- участвовали 19 человек, победили- 3 человека. По русскому языку участвовали 5 человек, победили 4. Низкий балл на муниципальном этапе олимпиады школьников показали обучающихся по математике: участвовали 4 человека, победителей нет. Олимпиадные задания требовали от учащихся нестандартного подхода для своего выполнения, проявления творческой индивидуальности.</w:t>
      </w:r>
    </w:p>
    <w:p>
      <w:pPr>
        <w:pStyle w:val="Normal"/>
        <w:spacing w:lineRule="exact" w:line="2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9343390</wp:posOffset>
                </wp:positionH>
                <wp:positionV relativeFrom="paragraph">
                  <wp:posOffset>330200</wp:posOffset>
                </wp:positionV>
                <wp:extent cx="12700" cy="12700"/>
                <wp:effectExtent l="0" t="0" r="0" b="0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" fillcolor="black" stroked="f" o:allowincell="f" style="position:absolute;margin-left:735.7pt;margin-top:26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p>
      <w:pPr>
        <w:pStyle w:val="Normal"/>
        <w:spacing w:lineRule="exact" w:line="285"/>
        <w:rPr/>
      </w:pPr>
      <w:r>
        <w:rPr/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1784"/>
        <w:gridCol w:w="2859"/>
        <w:gridCol w:w="1790"/>
        <w:gridCol w:w="2857"/>
      </w:tblGrid>
      <w:tr>
        <w:trPr>
          <w:trHeight w:val="285" w:hRule="atLeast"/>
        </w:trPr>
        <w:tc>
          <w:tcPr>
            <w:tcW w:w="14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Предметы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Школьный</w:t>
            </w:r>
          </w:p>
        </w:tc>
        <w:tc>
          <w:tcPr>
            <w:tcW w:w="2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Муниципальный  уровень</w:t>
            </w:r>
          </w:p>
        </w:tc>
        <w:tc>
          <w:tcPr>
            <w:tcW w:w="17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Школьный</w:t>
            </w:r>
          </w:p>
        </w:tc>
        <w:tc>
          <w:tcPr>
            <w:tcW w:w="28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Муниципальный  уровень</w:t>
            </w:r>
          </w:p>
        </w:tc>
      </w:tr>
      <w:tr>
        <w:trPr>
          <w:trHeight w:val="336" w:hRule="atLeast"/>
        </w:trPr>
        <w:tc>
          <w:tcPr>
            <w:tcW w:w="14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уровень</w:t>
            </w:r>
          </w:p>
        </w:tc>
        <w:tc>
          <w:tcPr>
            <w:tcW w:w="2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(4- а кл)</w:t>
            </w:r>
          </w:p>
        </w:tc>
        <w:tc>
          <w:tcPr>
            <w:tcW w:w="1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уровень</w:t>
            </w:r>
          </w:p>
        </w:tc>
        <w:tc>
          <w:tcPr>
            <w:tcW w:w="2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(4- б кл)</w:t>
            </w:r>
          </w:p>
        </w:tc>
      </w:tr>
      <w:tr>
        <w:trPr>
          <w:trHeight w:val="275" w:hRule="atLeast"/>
        </w:trPr>
        <w:tc>
          <w:tcPr>
            <w:tcW w:w="14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(4- а кл)</w:t>
            </w:r>
          </w:p>
        </w:tc>
        <w:tc>
          <w:tcPr>
            <w:tcW w:w="2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победители</w:t>
            </w:r>
          </w:p>
        </w:tc>
        <w:tc>
          <w:tcPr>
            <w:tcW w:w="1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- б кл)</w:t>
            </w:r>
          </w:p>
          <w:p>
            <w:pPr>
              <w:pStyle w:val="Normal"/>
              <w:spacing w:lineRule="atLeast" w:line="0"/>
              <w:ind w:left="10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обедители</w:t>
            </w:r>
          </w:p>
        </w:tc>
      </w:tr>
      <w:tr>
        <w:trPr>
          <w:trHeight w:val="280" w:hRule="atLeast"/>
        </w:trPr>
        <w:tc>
          <w:tcPr>
            <w:tcW w:w="14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Плетнева Н.В.</w:t>
            </w:r>
          </w:p>
        </w:tc>
        <w:tc>
          <w:tcPr>
            <w:tcW w:w="2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вцова Е.В.</w:t>
            </w:r>
          </w:p>
          <w:p>
            <w:pPr>
              <w:pStyle w:val="Normal"/>
              <w:spacing w:lineRule="atLeast" w:line="0"/>
              <w:ind w:left="10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бедители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бедители</w:t>
            </w:r>
          </w:p>
          <w:p>
            <w:pPr>
              <w:pStyle w:val="Normal"/>
              <w:spacing w:lineRule="atLeast" w:line="0"/>
              <w:ind w:left="10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</w:r>
          </w:p>
        </w:tc>
      </w:tr>
      <w:tr>
        <w:trPr>
          <w:trHeight w:val="265" w:hRule="atLeast"/>
        </w:trPr>
        <w:tc>
          <w:tcPr>
            <w:tcW w:w="14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/>
              <w:t>Математика</w:t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/>
              <w:t>2 человека</w:t>
            </w:r>
          </w:p>
        </w:tc>
        <w:tc>
          <w:tcPr>
            <w:tcW w:w="2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580" w:hanging="0"/>
              <w:rPr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/>
              <w:t>2 человека</w:t>
            </w:r>
          </w:p>
        </w:tc>
        <w:tc>
          <w:tcPr>
            <w:tcW w:w="2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980" w:hanging="0"/>
              <w:rPr>
                <w:sz w:val="20"/>
                <w:szCs w:val="20"/>
              </w:rPr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Волгутов К- 17,5б</w:t>
            </w:r>
          </w:p>
        </w:tc>
        <w:tc>
          <w:tcPr>
            <w:tcW w:w="2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Мачнева Е-15 б</w:t>
            </w:r>
          </w:p>
        </w:tc>
        <w:tc>
          <w:tcPr>
            <w:tcW w:w="2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4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Сергеев  А- 14 б</w:t>
            </w:r>
          </w:p>
        </w:tc>
        <w:tc>
          <w:tcPr>
            <w:tcW w:w="2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Титоренко- 14,5 б</w:t>
            </w:r>
          </w:p>
        </w:tc>
        <w:tc>
          <w:tcPr>
            <w:tcW w:w="2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65" w:hRule="atLeast"/>
        </w:trPr>
        <w:tc>
          <w:tcPr>
            <w:tcW w:w="14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20" w:hanging="0"/>
              <w:rPr>
                <w:sz w:val="20"/>
                <w:szCs w:val="20"/>
              </w:rPr>
            </w:pPr>
            <w:r>
              <w:rPr/>
              <w:t>Русский язык</w:t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/>
              <w:t>3 человека</w:t>
            </w:r>
          </w:p>
        </w:tc>
        <w:tc>
          <w:tcPr>
            <w:tcW w:w="2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/>
              <w:t>3 человека</w:t>
            </w:r>
          </w:p>
        </w:tc>
        <w:tc>
          <w:tcPr>
            <w:tcW w:w="1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sz w:val="20"/>
                <w:szCs w:val="20"/>
              </w:rPr>
            </w:pPr>
            <w:r>
              <w:rPr/>
              <w:t>2 человека</w:t>
            </w:r>
          </w:p>
        </w:tc>
        <w:tc>
          <w:tcPr>
            <w:tcW w:w="2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80" w:hanging="0"/>
              <w:rPr>
                <w:sz w:val="20"/>
                <w:szCs w:val="20"/>
              </w:rPr>
            </w:pPr>
            <w:r>
              <w:rPr/>
              <w:t>1 человек</w:t>
            </w:r>
          </w:p>
        </w:tc>
      </w:tr>
      <w:tr>
        <w:trPr>
          <w:trHeight w:val="275" w:hRule="atLeast"/>
        </w:trPr>
        <w:tc>
          <w:tcPr>
            <w:tcW w:w="14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Сергеев А-15 б</w:t>
            </w:r>
          </w:p>
        </w:tc>
        <w:tc>
          <w:tcPr>
            <w:tcW w:w="2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Строцкий,Е-40,5 б ,Росликова</w:t>
            </w:r>
          </w:p>
        </w:tc>
        <w:tc>
          <w:tcPr>
            <w:tcW w:w="1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Титоренко 15 б</w:t>
            </w:r>
          </w:p>
        </w:tc>
        <w:tc>
          <w:tcPr>
            <w:tcW w:w="2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Мачнева Е- 34,5 б</w:t>
            </w:r>
          </w:p>
        </w:tc>
      </w:tr>
      <w:tr>
        <w:trPr>
          <w:trHeight w:val="276" w:hRule="atLeast"/>
        </w:trPr>
        <w:tc>
          <w:tcPr>
            <w:tcW w:w="14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Строцкий Ев.-14 б</w:t>
            </w:r>
          </w:p>
        </w:tc>
        <w:tc>
          <w:tcPr>
            <w:tcW w:w="2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А- 45,5 б, Сергеев А-37 б .</w:t>
            </w:r>
          </w:p>
        </w:tc>
        <w:tc>
          <w:tcPr>
            <w:tcW w:w="1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Мачнева- 14 б</w:t>
            </w:r>
          </w:p>
        </w:tc>
        <w:tc>
          <w:tcPr>
            <w:tcW w:w="2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5" w:hRule="atLeast"/>
        </w:trPr>
        <w:tc>
          <w:tcPr>
            <w:tcW w:w="14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 xml:space="preserve">Росликова А- 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14 б</w:t>
            </w:r>
          </w:p>
        </w:tc>
        <w:tc>
          <w:tcPr>
            <w:tcW w:w="2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0" w:hRule="atLeast"/>
        </w:trPr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1539"/>
        <w:gridCol w:w="2991"/>
        <w:gridCol w:w="2422"/>
        <w:gridCol w:w="2410"/>
      </w:tblGrid>
      <w:tr>
        <w:trPr>
          <w:trHeight w:val="231" w:hRule="atLeast"/>
        </w:trPr>
        <w:tc>
          <w:tcPr>
            <w:tcW w:w="14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/>
              <w:t>ОПК</w:t>
            </w:r>
          </w:p>
        </w:tc>
        <w:tc>
          <w:tcPr>
            <w:tcW w:w="15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11 человек:</w:t>
            </w:r>
          </w:p>
        </w:tc>
        <w:tc>
          <w:tcPr>
            <w:tcW w:w="299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2 человека</w:t>
            </w:r>
          </w:p>
        </w:tc>
        <w:tc>
          <w:tcPr>
            <w:tcW w:w="24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8 человек: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1 человек</w:t>
            </w:r>
          </w:p>
        </w:tc>
      </w:tr>
      <w:tr>
        <w:trPr>
          <w:trHeight w:val="224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Мишина В-26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Крымская С- 36 б</w:t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Мачнева Е-25 б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/>
              <w:t>Каменцев М-36 б</w:t>
            </w:r>
          </w:p>
        </w:tc>
      </w:tr>
      <w:tr>
        <w:trPr>
          <w:trHeight w:val="223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Сметанина Е.-23 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Росликова А–33 б</w:t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 xml:space="preserve">Титоренко И- </w:t>
            </w:r>
          </w:p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16 б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3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Крымская-23 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Крылова Н- 20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 xml:space="preserve">Сергеева А- 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20 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Глущенко С.-19 б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лухаева Д-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19 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Маркелова Л- 16 б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3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Росликова А.-19 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Хачикова А- 15 б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3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Касьянова Д.-19 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/>
              <w:t>Плетнев Д -15 б</w:t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3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 xml:space="preserve">Бибиков А- 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18 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8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Бородин И-</w:t>
            </w:r>
          </w:p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17 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Авдиенко А.-16 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3" w:hRule="atLeast"/>
        </w:trPr>
        <w:tc>
          <w:tcPr>
            <w:tcW w:w="14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/>
              <w:t>Поликарпов А- 15 б</w:t>
            </w:r>
          </w:p>
        </w:tc>
        <w:tc>
          <w:tcPr>
            <w:tcW w:w="29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4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0" w:hRule="atLeast"/>
        </w:trPr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990" w:gutter="0" w:header="0" w:top="820" w:footer="0" w:bottom="60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0" w:hanging="0"/>
        <w:rPr>
          <w:sz w:val="20"/>
          <w:szCs w:val="20"/>
        </w:rPr>
      </w:pPr>
      <w:r>
        <w:rPr>
          <w:b/>
          <w:bCs/>
        </w:rPr>
        <w:t>Сопоставимость результатов участников муниципального и школьного уровней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850</wp:posOffset>
            </wp:positionH>
            <wp:positionV relativeFrom="paragraph">
              <wp:posOffset>120650</wp:posOffset>
            </wp:positionV>
            <wp:extent cx="5676900" cy="33432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7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0" w:hanging="0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100%</w:t>
      </w:r>
    </w:p>
    <w:p>
      <w:pPr>
        <w:pStyle w:val="Normal"/>
        <w:spacing w:lineRule="exact" w:line="1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90%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Calibri" w:cs="Calibri" w:ascii="Calibri" w:hAnsi="Calibri"/>
          <w:sz w:val="19"/>
          <w:szCs w:val="19"/>
        </w:rPr>
        <w:t>80%</w:t>
      </w:r>
    </w:p>
    <w:p>
      <w:pPr>
        <w:pStyle w:val="Normal"/>
        <w:spacing w:lineRule="exact" w:line="1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Calibri" w:cs="Calibri" w:ascii="Calibri" w:hAnsi="Calibri"/>
          <w:sz w:val="19"/>
          <w:szCs w:val="19"/>
        </w:rPr>
        <w:t>70%</w:t>
      </w:r>
    </w:p>
    <w:p>
      <w:pPr>
        <w:pStyle w:val="Normal"/>
        <w:spacing w:lineRule="exact" w:line="1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Calibri" w:cs="Calibri" w:ascii="Calibri" w:hAnsi="Calibri"/>
          <w:sz w:val="19"/>
          <w:szCs w:val="19"/>
        </w:rPr>
        <w:t>60%</w:t>
      </w:r>
    </w:p>
    <w:p>
      <w:pPr>
        <w:pStyle w:val="Normal"/>
        <w:spacing w:lineRule="exact" w:line="1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Calibri" w:cs="Calibri" w:ascii="Calibri" w:hAnsi="Calibri"/>
          <w:sz w:val="19"/>
          <w:szCs w:val="19"/>
        </w:rPr>
        <w:t>50%</w:t>
      </w:r>
    </w:p>
    <w:p>
      <w:pPr>
        <w:pStyle w:val="Normal"/>
        <w:spacing w:lineRule="exact" w:line="1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Calibri" w:cs="Calibri" w:ascii="Calibri" w:hAnsi="Calibri"/>
          <w:sz w:val="19"/>
          <w:szCs w:val="19"/>
        </w:rPr>
        <w:t>40%</w:t>
      </w:r>
    </w:p>
    <w:p>
      <w:pPr>
        <w:pStyle w:val="Normal"/>
        <w:spacing w:lineRule="exact" w:line="16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Calibri" w:cs="Calibri" w:ascii="Calibri" w:hAnsi="Calibri"/>
          <w:sz w:val="19"/>
          <w:szCs w:val="19"/>
        </w:rPr>
        <w:t>30%</w:t>
      </w:r>
    </w:p>
    <w:p>
      <w:pPr>
        <w:pStyle w:val="Normal"/>
        <w:ind w:left="42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20%</w:t>
      </w:r>
    </w:p>
    <w:p>
      <w:pPr>
        <w:pStyle w:val="Normal"/>
        <w:ind w:left="42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10%</w:t>
      </w:r>
    </w:p>
    <w:p>
      <w:pPr>
        <w:pStyle w:val="Normal"/>
        <w:ind w:left="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0%</w:t>
      </w:r>
    </w:p>
    <w:p>
      <w:pPr>
        <w:pStyle w:val="Normal"/>
        <w:spacing w:lineRule="exact" w:line="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  <w:tab w:val="left" w:pos="4000" w:leader="none"/>
        </w:tabs>
        <w:ind w:left="1480" w:hanging="0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ОПК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  <w:sz w:val="20"/>
          <w:szCs w:val="20"/>
        </w:rPr>
        <w:t>Русский язык</w:t>
      </w:r>
      <w:r>
        <w:rPr>
          <w:sz w:val="20"/>
          <w:szCs w:val="20"/>
        </w:rPr>
        <w:tab/>
      </w:r>
      <w:r>
        <w:rPr>
          <w:rFonts w:eastAsia="Calibri" w:cs="Calibri" w:ascii="Calibri" w:hAnsi="Calibri"/>
          <w:sz w:val="19"/>
          <w:szCs w:val="19"/>
        </w:rPr>
        <w:t>Математика</w:t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1"/>
          <w:szCs w:val="1"/>
          <w:lang w:val="en-US" w:eastAsia="en-US"/>
        </w:rPr>
      </w:pPr>
      <w:r>
        <w:rPr>
          <w:sz w:val="1"/>
          <w:szCs w:val="1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1"/>
          <w:szCs w:val="1"/>
          <w:lang w:val="en-US" w:eastAsia="en-US"/>
        </w:rPr>
        <w:drawing>
          <wp:inline distT="0" distB="0" distL="0" distR="0">
            <wp:extent cx="69215" cy="692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6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>шк.тур</w:t>
      </w:r>
    </w:p>
    <w:p>
      <w:pPr>
        <w:pStyle w:val="Normal"/>
        <w:spacing w:lineRule="exact" w:line="12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1"/>
          <w:szCs w:val="1"/>
          <w:lang w:val="en-US" w:eastAsia="en-US"/>
        </w:rPr>
        <w:drawing>
          <wp:inline distT="0" distB="0" distL="0" distR="0">
            <wp:extent cx="69215" cy="692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" cy="6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sz w:val="18"/>
          <w:szCs w:val="18"/>
        </w:rPr>
        <w:t>муниц. тур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</w:r>
    </w:p>
    <w:p>
      <w:pPr>
        <w:pStyle w:val="Normal"/>
        <w:spacing w:lineRule="auto" w:line="235"/>
        <w:rPr/>
      </w:pPr>
      <w:r>
        <w:rPr>
          <w:b/>
          <w:bCs/>
          <w:u w:val="single"/>
        </w:rPr>
        <w:t>Вывод:</w:t>
      </w:r>
      <w:r>
        <w:rPr>
          <w:b/>
          <w:bCs/>
        </w:rPr>
        <w:t xml:space="preserve"> </w:t>
      </w:r>
      <w:r>
        <w:rPr/>
        <w:t>в школе ведется планомерная работа с одаренными детьми;</w:t>
      </w:r>
      <w:r>
        <w:rPr>
          <w:b/>
          <w:bCs/>
        </w:rPr>
        <w:t xml:space="preserve"> </w:t>
      </w:r>
      <w:r>
        <w:rPr/>
        <w:t xml:space="preserve">кроме общешкольных и </w:t>
      </w:r>
    </w:p>
    <w:p>
      <w:pPr>
        <w:pStyle w:val="Normal"/>
        <w:spacing w:lineRule="auto" w:line="235"/>
        <w:rPr/>
      </w:pPr>
      <w:r>
        <w:rPr/>
        <w:t>муниципальных олимпиад,  дети участвуют в</w:t>
      </w:r>
      <w:r>
        <w:rPr>
          <w:b/>
          <w:bCs/>
        </w:rPr>
        <w:t xml:space="preserve"> </w:t>
      </w:r>
      <w:r>
        <w:rPr/>
        <w:t xml:space="preserve">дистанционных предметных олимпиадах, </w:t>
      </w:r>
    </w:p>
    <w:p>
      <w:pPr>
        <w:pStyle w:val="Normal"/>
        <w:spacing w:lineRule="auto" w:line="235"/>
        <w:rPr/>
      </w:pPr>
      <w:r>
        <w:rPr/>
        <w:t>интеллектуальных играх, посещают предметные кружки.</w:t>
      </w:r>
    </w:p>
    <w:p>
      <w:pPr>
        <w:sectPr>
          <w:type w:val="nextPage"/>
          <w:pgSz w:w="11906" w:h="16838"/>
          <w:pgMar w:left="567" w:right="166" w:gutter="0" w:header="0" w:top="820" w:footer="0" w:bottom="60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spacing w:lineRule="exact" w:line="1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 ноябре  2017  года в  начальной школе прошла методическая неделя  по теме</w:t>
      </w:r>
      <w:r>
        <w:rPr>
          <w:rStyle w:val="Appleconvertedspace"/>
          <w:color w:val="000000"/>
        </w:rPr>
        <w:t> </w:t>
      </w:r>
      <w:r>
        <w:rPr/>
        <w:t>«Проблемное обучение – современная технология в  школе»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444444"/>
        </w:rPr>
      </w:pPr>
      <w:r>
        <w:rPr>
          <w:u w:val="single"/>
        </w:rPr>
        <w:t>Цель</w:t>
      </w:r>
      <w:r>
        <w:rPr>
          <w:color w:val="000080"/>
          <w:u w:val="single"/>
        </w:rPr>
        <w:t>: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показать  методические приёмы и формы организации урочной деятельности обучающихся начальной школы, обеспечивающие формирование компетенций обучающихся в той или иной област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444444"/>
        </w:rPr>
      </w:pPr>
      <w:r>
        <w:rPr>
          <w:color w:val="000000"/>
        </w:rPr>
        <w:t xml:space="preserve">Активное участие  в ней приняли  учителя начальных классов: Гурова Е, С., Кравцова Е.В., Лымарева Т.В., Пащенко Т.В.  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444444"/>
        </w:rPr>
      </w:pPr>
      <w:r>
        <w:rPr>
          <w:color w:val="000000"/>
        </w:rPr>
        <w:t>Методическая неделя прошла в атмосфере творчества, сотрудничества и показала высокую результативность работы педагогов школы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444444"/>
        </w:rPr>
      </w:pPr>
      <w:r>
        <w:rPr>
          <w:color w:val="000000"/>
        </w:rPr>
        <w:t>В рамках методической недели были проведены следующие уроки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- урок  математики в 3-а классе по теме</w:t>
      </w:r>
      <w:r>
        <w:rPr>
          <w:rStyle w:val="Appleconvertedspace"/>
          <w:color w:val="000000"/>
        </w:rPr>
        <w:t> </w:t>
      </w:r>
      <w:r>
        <w:rPr/>
        <w:t>«Площадь »</w:t>
      </w:r>
      <w:r>
        <w:rPr>
          <w:color w:val="000000"/>
        </w:rPr>
        <w:t>(учитель начальных классов  Гурова Е.С.)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рок  русского языка в 4-б классе по теме «Падежные окончания  имен  существительных  1 склонения» (учитель начальных классов  Кравцова Е.В.)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урок  окружающего мира в 3-б классе «Кто что ест?»( учитель начальных классов  Лымарева 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.В.)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рок  литературного чтения во 2 классе Л.Н. Толстой «Котенок»( учитель начальных классов  Пащенко  Т.В.)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Урок Гуровой  Е.С.   построен  с учетом ФГОС. Поставлена проблема  по теме «Площадь». На уроке  использовались  разнообразные  формы и  методы  работы :развивающее  обучение, работа в группах , в парах ,устный счет ,математический  диктант,  блиц-опрос . Учитель  использовал межпредметную  связь: окружающий мир, русский язык, математика. Урок способствует  воспитанию  патриотизма у учащихся Дети активные дав полн ответы</w:t>
      </w:r>
    </w:p>
    <w:p>
      <w:pPr>
        <w:pStyle w:val="Normal"/>
        <w:rPr/>
      </w:pPr>
      <w:r>
        <w:rPr/>
        <w:t xml:space="preserve">На  уроке  русского языка  Кравцовой Е.В,  дети сами и  с помощью учителя  разработали  план и цели урока. Интересным этапом  было обобщение знаний в виде интервью  -  игра «Корреспондент. Проблемная  ситуация на уроке  помогла детям активизироваться и ,опираясь на свой опыт и знания, добиться поставленных задач в начале урока. Ребята активно работали в группах, составляли  таблицы с окончаниями существительных, делали выводы, затем сравнивали результаты с образцом. Ответы ученики  давали  полные и развернутые . Физминутку « Зарядка с чемпионом» провел ученик- победитель в зональном  конкурсе по боксу – Габибулаев Ислам. На уроке были использованы  разнообразные формы работы: фронтальная, в паре, в группе, индивидуальная. </w:t>
      </w:r>
    </w:p>
    <w:p>
      <w:pPr>
        <w:pStyle w:val="Normal"/>
        <w:rPr/>
      </w:pPr>
      <w:r>
        <w:rPr/>
        <w:t>Урок литературного чтения  Пащенко Т.В . начат  с проблемной ситуации. Тема сформулирована   вместе с учащимися.Хорошо организована  парная и групповая  работа, использованы   разные виды чтения: про себя, хоровое, по ролям.  межпредметн связь Учебно позн деят просматр весь урок Пробл сит</w:t>
      </w:r>
    </w:p>
    <w:p>
      <w:pPr>
        <w:pStyle w:val="Normal"/>
        <w:rPr/>
      </w:pPr>
      <w:r>
        <w:rPr/>
        <w:t xml:space="preserve">Учителем Лымаревой Т.В  на уроке окружающего мира использовалось  много наглядного материала .  Урок  получился интересным , увлекательным, познавательным. Использовалась проблемная ситуация  на уроке -сказка «Сказочный зверь». Все учащиеся были  вовлечены в  работу,  работали с интересом, были активными на протяжении всего урока.  Урок  носил деятельностный  характер, способствовал формированию  коммуникативных , личностных качеств. Татьяна Викторовна  учит выслушивать ответы своих товарищей,  делать выводы  и обобщения. 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444444"/>
        </w:rPr>
      </w:pPr>
      <w:r>
        <w:rPr/>
        <w:tab/>
      </w:r>
      <w:r>
        <w:rPr>
          <w:color w:val="000000"/>
        </w:rPr>
        <w:t>Неделя начальной школы прошла организовано в соответствии с целью и задачами, поставленными перед началом её проведения. Школьники смогли раскрыться и реализовать свои  творческие возможности, а также показать коммуникабельность и умение сотрудничать со сверстникам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444444"/>
        </w:rPr>
      </w:pPr>
      <w:r>
        <w:rPr>
          <w:color w:val="000000"/>
        </w:rPr>
        <w:t> </w:t>
      </w:r>
      <w:r>
        <w:rPr>
          <w:color w:val="000000"/>
        </w:rPr>
        <w:t>Педагоги обеспечивали обучающимся возможность самостоятель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ты деятельности, создавали условия для гармоничного развития личности и её самореализации, обеспечивали успешность усвоения знаний и компетентностей в любой предметной области.</w:t>
      </w:r>
    </w:p>
    <w:p>
      <w:pPr>
        <w:pStyle w:val="Normal"/>
        <w:rPr/>
      </w:pPr>
      <w:r>
        <w:rPr/>
        <w:t>Итогом методической недели  в начальной школе стали методические материалы (видео - и фотоматериалы, компьютерные презентации, разработки уроков, сценарии внеклассных мероприятий).</w:t>
      </w:r>
    </w:p>
    <w:p>
      <w:pPr>
        <w:pStyle w:val="Normal"/>
        <w:ind w:left="284" w:right="284" w:firstLine="709"/>
        <w:jc w:val="both"/>
        <w:rPr>
          <w:b/>
          <w:b/>
        </w:rPr>
      </w:pPr>
      <w:r>
        <w:rPr>
          <w:b/>
        </w:rPr>
        <w:t xml:space="preserve">Можно сделать вывод: </w:t>
      </w:r>
    </w:p>
    <w:p>
      <w:pPr>
        <w:pStyle w:val="Normal"/>
        <w:ind w:left="284" w:right="284" w:firstLine="709"/>
        <w:jc w:val="both"/>
        <w:rPr/>
      </w:pPr>
      <w:r>
        <w:rPr/>
        <w:t xml:space="preserve">методическая неделя необходима, так </w:t>
      </w:r>
      <w:r>
        <w:rPr>
          <w:color w:val="333333"/>
          <w:shd w:fill="FFFFFF" w:val="clear"/>
        </w:rPr>
        <w:t xml:space="preserve"> как</w:t>
      </w:r>
      <w:r>
        <w:rPr>
          <w:rStyle w:val="Appleconvertedspace"/>
          <w:color w:val="333333"/>
          <w:shd w:fill="FFFFFF" w:val="clear"/>
        </w:rPr>
        <w:t> </w:t>
      </w:r>
      <w:r>
        <w:rPr>
          <w:bCs/>
          <w:color w:val="333333"/>
          <w:shd w:fill="FFFFFF" w:val="clear"/>
        </w:rPr>
        <w:t>способствует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раскрытию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внутреннего потенциала и детей и учите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hd w:fill="FFFFFF" w:val="clear"/>
        </w:rPr>
        <w:t>Со 2 февраля по 2 апреля 2018 года в МБОУ  Дубовской  НШ№1  состоялся яркий, школьный конкурс «Ученик года — 2018». Этот конкурс определяет самых лучших, самых любознательных, самых талантливых учащихся школы. За плечами конкурсантов многочисленные победы в школьных, региональных и всероссийских творческих конкурсах и фестивалях, участие в спортивных соревнованиях. В этом году «Ученик года» проводился по нескольким номинациям: «Я - талант», «Я – спортсмен», «Открытие года», «Дебют». От каждого класса в нём приняли участие самые лучшие учащиеся 1-4 классов. Большую роль в победе сыграло «Портфолио», где оценивались собранные и оформленные в папку достижения и заслуги ребят за весь учебный год. По итогам в номинации «Открытие года» наивысший балл  набрала учащаяся 4-а класса Касьянова Дарья, в номинации «Я- талант»-Волгутов Кирилл ученик 4-а класса (классный руководитель К.Р. Рязанцева). Эти дети продолжат борьбу за звание «Ученик года - 2018» в муниципальном конкурсе. Остальные участники конкурса были отмечены грамотами в следующих номинациях: «Открытие года»- учащийся 4-б класса Плетнев Данила-2 место (классный руководитель Е.В. Кравцова), учащаяся 3-а класса Кочубарова Анастасия- 3 место (классный руководитель  Е.С.Гурова) ;в номинации «Я- талант»- учащаяся 3-а класса Мишина Елизавета-2 место (классный руководитель Е.С.Гурова ), учащаяся 4-б класса Крылова Анастасия- 3 место (классный руководитель Е.В. Кравцова); в номинации «Я-спортсмен»  ученик 3-б класса Гурба Владимир- 1 место (классный руководитель Т.В. Лымарева ), ученик 4-а класса  Сергеев Артем- 2 место (классный руководитель К.Р. Рязанцева),ученик 4-б класса Габибулаев Ислам- 3 место (классный руководитель Е.В. Кравцова) .В номинации «Дебют»- учащиеся 1 класса Гасайниева Лила – место,Лымарева Алена- 2 место, Габисония Софико- 3 место( классный руководитель Е.А.Абросимова). Хотим пожелать успехов и победы Волгутову Кириллу и Касьяновой Дарье в Муниципальном конкурсе «Ученик года 2018»</w:t>
      </w:r>
      <w:r>
        <w:rPr>
          <w:color w:val="000000"/>
          <w:shd w:fill="FFFFFF" w:val="clear"/>
        </w:rPr>
        <w:br/>
      </w:r>
      <w:r>
        <w:rPr>
          <w:color w:val="000000"/>
        </w:rPr>
        <w:t>защитить честь своей школы, района и продемонстрировать свой творческий и интеллектуальный потенциал.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4</w:t>
      </w:r>
      <w:r>
        <w:rPr>
          <w:b/>
          <w:color w:val="000000"/>
        </w:rPr>
        <w:t xml:space="preserve"> </w:t>
      </w:r>
      <w:r>
        <w:rPr>
          <w:color w:val="000000"/>
        </w:rPr>
        <w:t>марта 2018 года в нашей школе прошло мероприятие «День православной книги»., на которое был приглашен Отец Алексий, служитель церкви</w:t>
      </w:r>
      <w:r>
        <w:rPr>
          <w:color w:val="4A4A4A"/>
          <w:sz w:val="22"/>
          <w:szCs w:val="22"/>
        </w:rPr>
        <w:t xml:space="preserve"> Владимирской иконы Божией Матери</w:t>
      </w:r>
      <w:r>
        <w:rPr>
          <w:color w:val="4A4A4A"/>
        </w:rPr>
        <w:t>. Он рассказал ребятам:Откуда же взялось печатное творение?</w:t>
      </w:r>
      <w:r>
        <w:rPr>
          <w:color w:val="000000"/>
          <w:shd w:fill="F7F7F6" w:val="clear"/>
        </w:rPr>
        <w:t xml:space="preserve"> Кто его придумал? Какой </w:t>
      </w:r>
      <w:r>
        <w:rPr>
          <w:color w:val="000000"/>
        </w:rPr>
        <w:t xml:space="preserve"> была самая  первая книга?</w:t>
      </w:r>
    </w:p>
    <w:p>
      <w:pPr>
        <w:pStyle w:val="Normal"/>
        <w:ind w:left="284" w:right="284" w:firstLine="709"/>
        <w:jc w:val="both"/>
        <w:rPr/>
      </w:pPr>
      <w:r>
        <w:rPr>
          <w:color w:val="000000"/>
        </w:rPr>
        <w:t xml:space="preserve">23.04.2018 </w:t>
      </w:r>
      <w:r>
        <w:rPr/>
        <w:t xml:space="preserve">с целью </w:t>
      </w:r>
      <w:r>
        <w:rPr>
          <w:color w:val="333333"/>
          <w:shd w:fill="FFFFFF" w:val="clear"/>
        </w:rPr>
        <w:t>стимулирования интереса к чтению, повышения читательской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активности,</w:t>
      </w:r>
      <w:r>
        <w:rPr>
          <w:color w:val="888888"/>
        </w:rPr>
        <w:t xml:space="preserve"> </w:t>
      </w:r>
      <w:r>
        <w:rPr/>
        <w:t>библиотекарем Пащенко Т. В  проведено общешкольное мероприятие «Международный день книги».</w:t>
      </w:r>
      <w:r>
        <w:rPr>
          <w:color w:val="000000"/>
        </w:rPr>
        <w:t>Ребята с воодушевлением отвечали на вопросы и показали хорошее знание сказок, сказочных героев, авторов.</w:t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rPr/>
      </w:pPr>
      <w:r>
        <w:rPr/>
        <w:t>Анализируя работу членов МО начальных классов за прошедший год можно отметить, что поставленные задачи перед методической службой выполнены.</w:t>
      </w:r>
    </w:p>
    <w:p>
      <w:pPr>
        <w:pStyle w:val="Normal"/>
        <w:rPr>
          <w:b/>
          <w:b/>
        </w:rPr>
      </w:pPr>
      <w:r>
        <w:rPr>
          <w:b/>
        </w:rPr>
        <w:t>Предложения.</w:t>
      </w:r>
    </w:p>
    <w:p>
      <w:pPr>
        <w:pStyle w:val="Normal"/>
        <w:rPr/>
      </w:pPr>
      <w:r>
        <w:rPr/>
        <w:t>Признать работу МО начальных классов удовлетворительной.</w:t>
      </w:r>
    </w:p>
    <w:p>
      <w:pPr>
        <w:pStyle w:val="Normal"/>
        <w:rPr/>
      </w:pPr>
      <w:r>
        <w:rPr/>
        <w:t>Совершенствовать качество современного урока, повышать его эффективность, применяя современные методы обучения и технические средства. Способствовать  развитию  личностного  роста  школьников.</w:t>
      </w:r>
    </w:p>
    <w:p>
      <w:pPr>
        <w:pStyle w:val="Normal"/>
        <w:rPr/>
      </w:pPr>
      <w:r>
        <w:rPr>
          <w:bCs/>
        </w:rPr>
        <w:t>Продолжить работу по  развитию интересных  направлений: проведение предметных  недель. Способствовать выявлению, изучению ценного передового педагогического опыта и его распространения в начальной школе.(открытые уроки, взаимопосещение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Руководитель МО начальных классов_____ Кравцова Е.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erpitemdate">
    <w:name w:val="serp-item__date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yandsearch%3Bweb%3B%3B&amp;text=&amp;etext=1429.mLuh-i3ZpE9O_YYEhb6X6VEIWNv7eza2mz9ml4iuJoU7b4S6slA34rrh4nfGF0jviG112d8g-F_uWr4QLbLBkQ.711d77533baaad2871e0a7b8743e2d41530a5c07&amp;uuid=&amp;state=PEtFfuTeVD4jaxywoSUvtB2i7c0_vxGdKJBUN48dhRY-aIR7HSWXTkR2w7joqWzfoAGTdOCEXKYJy3CqKQd1nOze3Iv5ceFP&amp;&amp;cst=AiuY0DBWFJ5Hyx_fyvalFDXYmiFE4LRTQlFRRgTFuhpFp0yaXAU2xhzx5iXIKEtJQ3Hxd12sU1mBDMSfFpHXmjPgl8qkEgTSn7oEna0dfvHrOXcIKQTu8Jj2N1u4qYqDd5-zFjJFC5E92J20ZrNcMpGg4Awp9IBvIfAd2KiRV-gnlm4R4gxu85L6VVCuxw0KBTWth-qjJ9RQNlhWXPB57zl9B7g14vZvv9kLjiREgTnVi6IzwL7-JK7WUXDUesvIshWSeitK2D_mDtSpeiKQpaqetGbPRAIUysApW_yGE4VMcAYFAiUbYYG3XNcNH8_mDi3WPCKhpKwSajAs6Ju7HmRlOblLSDP0dZwtD6hDbALA1J6IGuaCd-dIJIobwFl8UgmM8Ulm6mPkDGFvZhtoIFrz6QydZCk00QwvqTzq3WfZ69h-qy0wGpmF_KR7GWAN-zzpGg0T4VsWundsDPGzySC0HSUkg4Gzj4GuxKdXdGsqNTBWdrR3PkLbvoTjmwywLxW3Vlvz5jsCqIXopbjoGWxDAXdpUIFJBzP92RS3jsndbbkqGytopQ,,&amp;data=UlNrNmk5WktYejY4cHFySjRXSWhXTko3Sl84TjlaQy1nbWtOVnB5R1pHblhTQUQwQWlPZ1E3OV9LZ1ExZ3FVUkltaTR3cndJSkxxSmFjdHQ1WXRCWlJoV25uN0FPQVRH&amp;sign=b2cd726ea556869df28c22f15c566ee7&amp;keyno=0&amp;b64e=2&amp;ref=orjY4mGPRjk5boDnW0uvlpAgqs5Jg3quMn4Xtn9eOHn5qGInLt0jemuNAjxHSJPnpmCND3VxUqfzY82a6-KITltek9m_kyCoaKbjLkw09ZwIJ4S4qCBDzCkik3O1KtE8CziBkBo2PCqk1evsa7I_5AeErfhpIB9WFoyuyr4JhZNFR5MMkSZ23cY5goatLDqPVgxt_iYCE0WaoyrW2Z787bTEydnpyinRWbCraL47vFSu8C-Btk3LajNGCuwuSg_N5fZzAETBfHlgO96jaRhE_orQ9tABezNAUQwD3hiILh8,&amp;l10n=ru&amp;cts=1495454745203&amp;mc=3" TargetMode="External"/><Relationship Id="rId3" Type="http://schemas.openxmlformats.org/officeDocument/2006/relationships/hyperlink" Target="http://yandex.ru/clck/jsredir?from=yandex.ru%3Byandsearch%3Bweb%3B%3B&amp;text=&amp;etext=1429.BZlxWNIbjSyzba6L6TAXm2XN-bdr1k0Qu4hXNWTCrd9GqLpTRiQmrZIKHj9r_W_t.e39aafc5bdd9c8870a032f43d798671da7c4d63a&amp;uuid=&amp;state=PEtFfuTeVD4jaxywoSUvtB2i7c0_vxGd_EKhTsOAZmym9guB_1FjIfgZNyeB895FM0oUHtgJNA4iK6XapINU1Q,,&amp;&amp;cst=AiuY0DBWFJ5Hyx_fyvalFDXYmiFE4LRTQlFRRgTFuhpFp0yaXAU2xhzx5iXIKEtJQ3Hxd12sU1mBDMSfFpHXmjPgl8qkEgTSn7oEna0dfvHrOXcIKQTu8Jj2N1u4qYqDd5-zFjJFC5E92J20ZrNcMpGg4Awp9IBvIfAd2KiRV-gnlm4R4gxu85L6VVCuxw0KBTWth-qjJ9RQNlhWXPB57zl9B7g14vZvv9kLjiREgTnVi6IzwL7-JK7WUXDUesvIshWSeitK2D-7VNWSNtL9UoZtkMiHCHrhEtQIGmLeV5lS8UhIyjQPZjHfuC1XBNEzwMdKHPclQxFrY24egAp8YeQ1_1KZTvz3aj16CdjqhTV4CEWfoJv2L2KSRmBIl7mKKx6UW-SldHR2_ngl-uNicWDStlaIPZO9zPCqbYrRt9lNXBHIgpHcnrFqbHGUB6YJykrKKQFGCOdw9NBrfqMp577ay5YoPgB_qMV8pY1nuJi7lPU7iOgw7AyOYVGxyAZyVBjNTbZPD83nRZcgkfg0AZjrnQgjP1S0KwFruyayUN48Q2HJop92hA,,&amp;data=UlNrNmk5WktYejY4cHFySjRXSWhXTVZRVE5kak5NSGQwYmhBNTRhNGFMSnVFaGVOcTNvbE1qanZHVVlRQWg2X1lsVUx2ZDgtUi1rdmozVkQ5MXhFcENYSVVxR2pla0p2&amp;sign=cad0f71a7f174c199b2b73a58df135a4&amp;keyno=0&amp;b64e=2&amp;ref=orjY4mGPRjk5boDnW0uvlpAgqs5Jg3quYSzie2kZiAYmO6sZujFmoSFI1ZflL6ptx9rdbjepWcOelYCsXnSgb2CxMXuePe7de7IGHlc3fYScTxSoTIByJRnd0HPfCLpghouZnvQrwMC-rsA8o4O88a55xqS1j-i42k4W5Uca8iZe4cdsy0pCYg,,&amp;l10n=ru&amp;cts=1495454791074&amp;mc=4.561096840836648" TargetMode="External"/><Relationship Id="rId4" Type="http://schemas.openxmlformats.org/officeDocument/2006/relationships/hyperlink" Target="http://www.yandex.ru/clck/jsredir?bu=2zejfi&amp;from=www.yandex.ru%3Bsearch%2F%3Bweb%3B%3B&amp;text=&amp;etext=1800.EB8rPre-ZqSBcAwLejJw6lqnogLRE6ycbG10oRQh-8GhnlAhV2TIqz_6ZqKi3oFZ.75e43a0f563df8b378d944c70a7c2cfaa7b972b3&amp;uuid=&amp;state=PEtFfuTeVD4jaxywoSUvtB2i7c0_vxGdKJBUN48dhRY-aIR7HSWXTkR2w7joqWzfoAGTdOCEXKYJy3CqKQd1nOze3Iv5ceFP&amp;&amp;cst=AiuY0DBWFJ5Hyx_fyvalFDXYmiFE4LRTQlFRRgTFuhpFp0yaXAU2xnvYgVXtWd2fk480u4KkDIF4OKq8FOucE11-DhE82mElhjVlqoZDDRu57slKsxOH6IhIjFoZ2m7X6L1WNqNcsLt2xCUHMLj4mo_ujVuwxKl-OtesB1q2rxxA-A4b5vsNHtkFEERPlRd-E0WAlw9fPLlj8jLd2YTAlf4THsnjNB70Y_MBvQHYwDPeqgqqSAzRrAyJQisAap2o-8gqbSdfRHfcY8BRTqIu8P97TBpgsG2oxef6Q-IVc_j9q1kPaalEIK-pAyNjOlZ2qFHtacXo6oXSLDovIUPSuzROFzkE1mSSRIkzyulg0dIxMc9y797uTbfDlPPhHCbwUGTjQQ1xOIPb-bR1ggxBdvFWjPgmkEzYAU_17apqkG2MM6_eXB4eCfcUdeb9J5jaRDXF8OVeQTtJP2Pv22A5d03EU2CoELVfRaqGU-8rV6IeUlk9c_MIJmil6VLqDO3r-YJYks_gX2sUGDac5zOkl7litaV52ErUtopmLCbssY-bkjDR3nmjT3h102BZfanp7OwUeWmM7e0KuD_FCjYwxNCwggaA6P_4Tc9H1WsY-Gw4ZcKc4FSjfGzqyxBDayYxZEmnPMrCAYev0NKx0Lwty2XpFRKarljtetBQqMOFwQf3phe6gm7k1TSYO4j6ZsvW21MYlgDxyle-huWyZWxdkFG9cnkD1s-v-tdgfp8hrflycQr88bjj_2bbuQ8k0893NlObdDADHlXhz8F2Y2PZnFcqTWwB1sDygmtOjBdvjdQydr5cx8bTaB3ctI6dy5zOaOmGLIvHqHmqHQoNWfGlOlDBZUS0u7BGYQbXhBqnrfx7uJrEEL-L1fZQpumhggGdUNoh-5EzqF5-4emnmCragQ,,&amp;data=UlNrNmk5WktYejY4cHFySjRXSWhXT3ZRMDFlTDVZbG04WThLaUEtZndtc0JhYWMzeEkyZXlSSnJuY3U2VExkTWlZaWFOZ1h3MUxyc2NBdWpxWlFWMVpCTkpfYk5Qd01j&amp;sign=77acec387a16afcdf8d5656c0f647f80&amp;keyno=0&amp;b64e=2&amp;ref=orjY4mGPRjlSKyJlbRuxUg7kv3-HD3rXBde6r9T1920,&amp;l10n=ru&amp;cts=1527449359712&amp;mc=2.6464393446710157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21:40:00Z</dcterms:created>
  <dc:creator>Lyubov</dc:creator>
  <dc:description/>
  <dc:language>en-US</dc:language>
  <cp:lastModifiedBy>Дмитрий</cp:lastModifiedBy>
  <cp:lastPrinted>2014-05-27T20:11:00Z</cp:lastPrinted>
  <dcterms:modified xsi:type="dcterms:W3CDTF">2020-01-22T21:40:00Z</dcterms:modified>
  <cp:revision>2</cp:revision>
  <dc:subject/>
  <dc:title>Анализ</dc:title>
</cp:coreProperties>
</file>