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ложение 8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РТ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ДОРОВЬЕСБЕРЕГАЮЩЕГО  РАЗВИТИЯ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>УЧЕНИЦЫ(КА)    _____ КЛАССА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>МОУ «                                  »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________________________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НА  ПУТИ  К  ОЛИМПУ»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Verdana" w:hAnsi="Verdana" w:cs="Verdana"/>
          <w:color w:val="A95348"/>
          <w:sz w:val="18"/>
          <w:szCs w:val="18"/>
          <w:lang w:val="en-US" w:eastAsia="en-US"/>
        </w:rPr>
      </w:pPr>
      <w:r>
        <w:rPr>
          <w:rFonts w:cs="Verdana" w:ascii="Verdana" w:hAnsi="Verdana"/>
          <w:color w:val="A95348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6971665" cy="4571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760" cy="4571280"/>
                          <a:chOff x="0" y="0"/>
                          <a:chExt cx="6971760" cy="4571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71760" cy="45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2280" y="3199680"/>
                            <a:ext cx="44571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ы команда хоть куда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спорте все мы мастер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ем бегать, мяч гонять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 победу воевать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Эмблемы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600200" y="0"/>
                            <a:ext cx="3313440" cy="308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8.95pt;height:359.95pt" coordorigin="0,0" coordsize="10979,7199">
                <v:rect id="shape_0" stroked="f" o:allowincell="f" style="position:absolute;left:0;top:0;width:10978;height:71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9;top:5039;width:701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ы команда хоть куда!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спорте все мы мастера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ем бегать, мяч гонять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 победу воевать!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20;top:0;width:5217;height:4858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20___/20___ учебный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47"/>
        <w:gridCol w:w="900"/>
        <w:gridCol w:w="900"/>
        <w:gridCol w:w="1080"/>
        <w:gridCol w:w="1080"/>
        <w:gridCol w:w="1080"/>
        <w:gridCol w:w="2133"/>
      </w:tblGrid>
      <w:tr>
        <w:trPr>
          <w:trHeight w:val="16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468" w:firstLine="468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нция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ллы 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мечание </w:t>
            </w:r>
          </w:p>
        </w:tc>
      </w:tr>
      <w:tr>
        <w:trPr>
          <w:trHeight w:val="39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firstLine="46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вер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вер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вер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вер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/>
            </w:pPr>
            <w:r>
              <w:rPr/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крепляю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блюдение режима дн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иззаря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/>
            </w:pPr>
            <w:r>
              <w:rPr/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болей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сутствие пропусков уроков по болезн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/>
            </w:pPr>
            <w:r>
              <w:rPr/>
              <w:t>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ьф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сещение бассейн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/>
            </w:pPr>
            <w:r>
              <w:rPr/>
              <w:t>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портивно-танцев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сещение спортивных секций, танцевальных кружков, коллектив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илактиче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частие во внеклассных мероприятия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/>
            </w:pPr>
            <w:r>
              <w:rPr/>
              <w:t>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ревновате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частие в соревнования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/>
            </w:pPr>
            <w:r>
              <w:rPr/>
              <w:t>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й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суг: праздники, походы, участие в поселковых мероприятия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/>
            </w:pPr>
            <w:r>
              <w:rPr/>
              <w:t>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равьиш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журство по классу, домашняя рабо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/>
            </w:pPr>
            <w:r>
              <w:rPr/>
              <w:t>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тюль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нешний вид, опрятность, причёс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/>
            </w:pPr>
            <w:r>
              <w:rPr/>
              <w:t>1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ям – ня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ультура питания: поведение за столом, самообслуживание, употребление в пищу моло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/>
            </w:pPr>
            <w:r>
              <w:rPr/>
              <w:t>1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культур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сещение уроков физической культуры, выполнение норматив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firstLine="468"/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8:45:00Z</dcterms:created>
  <dc:creator>Ноутбук</dc:creator>
  <dc:description/>
  <cp:keywords/>
  <dc:language>en-US</dc:language>
  <cp:lastModifiedBy>имя фамилия</cp:lastModifiedBy>
  <dcterms:modified xsi:type="dcterms:W3CDTF">2020-01-23T18:02:00Z</dcterms:modified>
  <cp:revision>6</cp:revision>
  <dc:subject/>
  <dc:title>Приложение 8</dc:title>
</cp:coreProperties>
</file>