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бочая программ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оррекционно-развивающего курса «Психология»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даптированная общеобразовательная программа для детей с интеллектуальными нарушениями, вариант 1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2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Разработана:  Данилиной Н.С.,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2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педагогом-психолого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Поясеительная записка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бочая программа составлена на основе авторской программы Р</w:t>
      </w:r>
      <w:r>
        <w:rPr>
          <w:rFonts w:cs="Times New Roman" w:ascii="Times New Roman" w:hAnsi="Times New Roman"/>
          <w:sz w:val="24"/>
          <w:szCs w:val="24"/>
        </w:rPr>
        <w:t xml:space="preserve">абок А.В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«Психологический практикум». Программы коррекционно-развивающих занятий по </w:t>
      </w:r>
      <w:r>
        <w:rPr>
          <w:rFonts w:cs="Times New Roman" w:ascii="Times New Roman" w:hAnsi="Times New Roman"/>
          <w:sz w:val="24"/>
          <w:szCs w:val="24"/>
        </w:rPr>
        <w:t xml:space="preserve">оптимизации психического развития обучающегося с ОВЗ и более эффективной социализации в образовательной среде </w:t>
      </w:r>
      <w:r>
        <w:rPr>
          <w:rFonts w:cs="Times New Roman" w:ascii="Times New Roman" w:hAnsi="Times New Roman"/>
          <w:color w:val="000000"/>
          <w:sz w:val="24"/>
          <w:szCs w:val="24"/>
        </w:rPr>
        <w:t>у старших школьников.</w:t>
      </w:r>
    </w:p>
    <w:p>
      <w:pPr>
        <w:pStyle w:val="Style15"/>
        <w:shd w:fill="FFFFFF" w:val="clear"/>
        <w:spacing w:before="0" w:after="0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  <w:t>2.Общая характеристика предмета</w:t>
      </w:r>
    </w:p>
    <w:p>
      <w:pPr>
        <w:pStyle w:val="Style15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В основе нарушения интеллектуального развития лежит органические поражения головного мозга (первичный дефект). Биологическая неполноценность лишает ребенка возможности своевременно и полноценно развивается, возникает стойкое нарушение в познавательной деятельности и формируется недоразвитие личности в целом (вторичный дефект). Психолого-педагогическая практика подтверждает положение Л.С. Выготского о том, что умственное отставание охватывает всю личность в целом. Мышление органически связанно с определенными побуждениями ребенка, поэтому оно, как и действие, имеет мотивацию и практически всегда связанно с ситуацией. Дети с интеллектуальным недоразвитием с трудом осознают свои личностные особенности и возможности, поэтому и требуют особого внимания, нуждаются в специальной психологической помощи.</w:t>
      </w:r>
    </w:p>
    <w:p>
      <w:pPr>
        <w:pStyle w:val="Style15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Для данного возраста характерны эмоциональные переживания, которые характеризуются напряженностью, беспокойством. Задача психолога- научить подростка правильно относиться к своим переживаниям, уметь управлять своими эмоциями.</w:t>
      </w:r>
    </w:p>
    <w:p>
      <w:pPr>
        <w:pStyle w:val="Style15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 xml:space="preserve">Занятия коррекционно-развивающего курса «Психология» проводятся как психологический практикум для обучающихся 7-9 классов с легкой умственной отсталостью. Формами проведения занятий является работа в группе.  </w:t>
      </w:r>
    </w:p>
    <w:p>
      <w:pPr>
        <w:pStyle w:val="Style15"/>
        <w:shd w:fill="FFFFFF" w:val="clear"/>
        <w:spacing w:before="0" w:after="0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  <w:t>3.Место предмета в учебном плане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color w:val="000000"/>
        </w:rPr>
        <w:t xml:space="preserve">Уроки по психологическому практикуму проводятся  8б классе-комплекте с недельной нагрузкой 1 час, в год 34 часа. Занятие рассчитаны на обучение в группе. </w:t>
      </w:r>
    </w:p>
    <w:p>
      <w:pPr>
        <w:pStyle w:val="Style15"/>
        <w:shd w:fill="FFFFFF" w:val="clear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Планируемые результаты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ходе реализации коррекционно-развивающих заняти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 учащихся улучшатся умения и навыки в направлениях: формирование уважительного отношения к иному мнению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адекватных представлений о собственных возможностях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ладение навыками коммуникации и принятыми ритуалами социального взаимодействия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особность к осмыслению и дифференциации картины мира, ее временно-пространственной организаци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особность к осмыслению социального окружения, своего места в нем, принятие соответствующих возрасту ценностей и социальных ролей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нятие и освоение социальной роли обучающегося, формирование и развитие социально значимых мотивов учебной деятельност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навыков сотрудничества со взрослыми и сверстниками в разных социальных ситуациях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этических чувств, доброжелательности и эмоционально-нравственной отзывчивости, понимания и сопереживания чувствам других люде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творческого потенциала личности, создание позитивного настроя, усилении конструктивности поведения, способности выразить словами и осознать основания собственных действий, мыслей, чувств, развитии продуктивности и контактности во взаимоотношениях с людьми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познавательной активности; памяти, мышления, речи, воображения.</w:t>
      </w:r>
    </w:p>
    <w:p>
      <w:pPr>
        <w:pStyle w:val="Style15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Style15"/>
        <w:shd w:fill="FFFFFF" w:val="clear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5.Содержание программы</w:t>
      </w:r>
    </w:p>
    <w:p>
      <w:pPr>
        <w:pStyle w:val="Style15"/>
        <w:shd w:fill="FFFFFF" w:val="clear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Диагностика - 2 час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звитие интеллектуальной сферы - 6 часов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Развиваем внимание», «Воображение», «Развиваем воображение», «Мышление», «Развиваем логическое мышление», «Развиваем быстроту мышления», «Обобщение и ограничение понятий», «Существенные и несущественные признаки понятия», «Определение понятий», «Логические отношения между понятиями», «Классификация», «Многоступенчатые классификации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пражнения. Упражнения на развитие переключения и распределения внимания. Упражнения на развитие умений выделять признаки предметов и других объектов. Упражнения на развитие внимания и зрительной памяти. Упражнения на развитие устойчивости и распределения внимания. Упражнения на развитие умения сравнивать объекты межу собой. Упражнения на развитие умения находить сходство не только в самих объектах, но и в отношениях между ними. Упражнения на развитие мыслительных действий — обобщение и ограничение понятий. Упражнения на развитие умений находить новые свойства предметов, развитие творческого мышления. Упражнения на развитие ассоциативного мышления. Упражнения на развитие памяти. Упражнения на развитие активного словаря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звитие навыков конструктивного общения - 13 часов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еседы. «Мои проблемы»,  «Обиды», «Критика», «Комплименты или лесть», «Груз привычек», «Азбука перемен», «Что значит быть вежливым?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Упражнения. «Геометрические обиды», «Письмо обидчику», «Сказка», «Комплимент»,  «Мои проблемы», «Список претензий», «Гора с плеч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гры. «Марионетки», «Отказ», «Чехарда», «Трудно быть богом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оррекция мотивационно - эмоциональной сферы - 15 часов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иагностика. Диагностика изучения школьной мотивации учеников. Диагностика школьной тревожности Филипс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еседы. «Что такое ответственность», «За что уважают человека», «Самоуважение», «Чувства «полезные» и «вредные»», «Что значит общение в моей жизни?», «Что значит общение в моей жизни?», «Нужно ли управлять эмоциями?», «Стресс в жизни человека», «Способы борьбы со стрессом», «Злость и агрессия», «Как справиться с собственной агрессивностью?»,   «Искусство контакта», «Как найти общий язык с людьми?», «Что такое эмпатия?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казки. «Емелино настроение» В. Симонова, «Страна чувств» Т. Зинкевич-Евстигнеева, «Легкое лечение» Н. Пезяшина, «Тонино-неведимка», «Медведь – липовая нога» А. Кожевников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гры. «Групповая картина», «Групповая картина-2», «Монета», «Шеренга», «Стена», «Слалом», «На страже», «Дискуссия», «Понимаем с первого слова», «Угадайка», «Угадай по рисунку», «Решение психологических задач», «Бумажное зеркало», «Маска», «Копилка эмоций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6.Тематическое планировани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953"/>
        <w:gridCol w:w="265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раздел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ичная диагностик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интеллектуальной сферы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звитие навыков конструктивного общения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ррекция мотивационно - эмоциональной сферы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22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  <w:tab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иагностик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22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22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Материально техническое обеспечение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Доска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Ноутбук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Дидактические игры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Дидактический материал</w:t>
      </w:r>
    </w:p>
    <w:p>
      <w:pPr>
        <w:pStyle w:val="Normal"/>
        <w:autoSpaceDE w:val="false"/>
        <w:spacing w:lineRule="auto" w:line="240" w:before="0" w:after="0"/>
        <w:ind w:firstLine="708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Используемая литература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94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нн Л. Психологический тренинг с подростками. Спб., 2004.</w:t>
        <w:br/>
        <w:t>2. Бгажнокова И.М., Мусукаева Ф.В. Особенности понимания и использования норм поведения умственно отсталыми подростками. Дефектология № 5, 1998.</w:t>
        <w:br/>
        <w:t>3. Валкер Д.   Тренинг разрешения конфликтов. СПб., 2001.</w:t>
        <w:br/>
        <w:t>4. Емельянов С.М. Практикум по конфликтологии. СПб., 2000.</w:t>
        <w:br/>
        <w:t>5. Козлов Н. Лучшие психологические игры и упражнения. Спб., 2000. </w:t>
        <w:br/>
        <w:t>6. Кэдьюсон Х. и Шефер Ч. Практикум по игровой психотерапии. СПб., 2000.</w:t>
        <w:br/>
        <w:t>7. Матвеева О.А. Развивающая и коррекционная работа с детьми. Педагогическое общество России. Москва, 2001.</w:t>
        <w:br/>
        <w:t>8. Осипова Е. С. Основы психокоррекции.  Ростов-на-Дону, 2000.</w:t>
        <w:br/>
        <w:t>9. Пономаренко Л. П., Белоусова Р. В. Психология для старшеклассников: в 2-х частях. Москва, 2003.  </w:t>
        <w:br/>
        <w:t>10. Прутченков А.С. Социально-психологический тренинг в школе. Москва,2001.      </w:t>
        <w:br/>
        <w:t>11. Щербакова А.М., Москаленко Н.В. Формирование социальной компетентности у учащихся старших классов СОУ VIII вида. Дефектология № 3, 2001.</w:t>
        <w:br/>
        <w:t>12. Щипицина Л.М. Развитие навыков общения лиц с нарушениями интеллекта. СПб, 2000.</w:t>
      </w:r>
    </w:p>
    <w:p>
      <w:pPr>
        <w:pStyle w:val="Normal"/>
        <w:autoSpaceDE w:val="false"/>
        <w:ind w:firstLine="708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ind w:firstLine="708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к рабочей программе по психологии</w:t>
      </w:r>
    </w:p>
    <w:p>
      <w:pPr>
        <w:pStyle w:val="Normal"/>
        <w:autoSpaceDE w:val="false"/>
        <w:ind w:firstLine="708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алендарно</w:t>
      </w:r>
      <w:r>
        <w:rPr/>
        <w:t>-тематическое планирование</w:t>
      </w:r>
    </w:p>
    <w:tbl>
      <w:tblPr>
        <w:tblW w:w="10349" w:type="dxa"/>
        <w:jc w:val="left"/>
        <w:tblInd w:w="-28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3"/>
        <w:gridCol w:w="4534"/>
        <w:gridCol w:w="1418"/>
        <w:gridCol w:w="1701"/>
        <w:gridCol w:w="1701"/>
        <w:gridCol w:w="142"/>
      </w:tblGrid>
      <w:tr>
        <w:trPr/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Cs/>
                <w:sz w:val="24"/>
                <w:szCs w:val="24"/>
              </w:rPr>
              <w:t>Название раздела, тематика занятий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Cs/>
                <w:sz w:val="24"/>
                <w:szCs w:val="24"/>
              </w:rPr>
              <w:t>Количество</w:t>
              <w:br/>
              <w:t>часов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  <w:p>
            <w:pPr>
              <w:pStyle w:val="Style16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о плану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  <w:p>
            <w:pPr>
              <w:pStyle w:val="Style16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о факту</w:t>
            </w:r>
          </w:p>
        </w:tc>
        <w:tc>
          <w:tcPr>
            <w:tcW w:w="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4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bCs/>
                <w:sz w:val="24"/>
                <w:szCs w:val="24"/>
              </w:rPr>
              <w:t>Первичная диагностика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Style w:val="StrongEmphasis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34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витие интеллектуальной сферы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6 часов</w:t>
            </w:r>
          </w:p>
        </w:tc>
      </w:tr>
      <w:tr>
        <w:trPr/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Развитие памяти, внимания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4</w:t>
            </w:r>
          </w:p>
        </w:tc>
        <w:tc>
          <w:tcPr>
            <w:tcW w:w="45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тие мышления и воображения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8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5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я реч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1020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звитие навыков конструктивного общения     13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7</w:t>
            </w:r>
          </w:p>
        </w:tc>
        <w:tc>
          <w:tcPr>
            <w:tcW w:w="4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ние. Как мы общаемся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1" w:hRule="atLeast"/>
        </w:trPr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8</w:t>
            </w:r>
          </w:p>
        </w:tc>
        <w:tc>
          <w:tcPr>
            <w:tcW w:w="45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мся строить взаимоотношения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8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9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рпение и терпимость как свойства лично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8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а разрешения конфликтных ситуац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8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е настроение. Как справиться с плохим настроение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8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й владеть собой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8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сь слушать и слышать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8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личностные отнош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8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чь как средство общ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8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ы общ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8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едение и поступки. Мои плюсы и минусы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8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95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ррекция мотивационно - эмоциональной сферы 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8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 расту, я меняюсь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8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и увлечения и интересы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8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и достоинства и недостатк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8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 что уважают человек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8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и мечты и цел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8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 в мире профессий. Кем быть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8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мире эмоций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8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ужно ли управлять эмоциям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8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частье -как настроение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8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Диагности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Style w:val="StrongEmphasis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7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5:09:00Z</dcterms:created>
  <dc:creator>Вера</dc:creator>
  <dc:description/>
  <cp:keywords/>
  <dc:language>en-US</dc:language>
  <cp:lastModifiedBy>Завуч</cp:lastModifiedBy>
  <cp:lastPrinted>2019-10-02T15:25:00Z</cp:lastPrinted>
  <dcterms:modified xsi:type="dcterms:W3CDTF">2020-01-23T06:49:00Z</dcterms:modified>
  <cp:revision>4</cp:revision>
  <dc:subject/>
  <dc:title/>
</cp:coreProperties>
</file>