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  <w:t>коррекционно-развивающего курса «Сенсорное развит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  <w:t>6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  <w:t>Адаптированная  общеобразовательная программа для детей с умственной отсталостью, 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/>
          <w:color w:val="000000"/>
          <w:spacing w:val="6"/>
          <w:sz w:val="24"/>
          <w:szCs w:val="24"/>
          <w:lang w:bidi="ru-RU"/>
        </w:rPr>
        <w:t>Разработана Данилиной Н.С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/>
          <w:color w:val="000000"/>
          <w:spacing w:val="6"/>
          <w:sz w:val="24"/>
          <w:szCs w:val="24"/>
          <w:lang w:bidi="ru-RU"/>
        </w:rPr>
        <w:t>педагогом-психолог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4070C"/>
          <w:spacing w:val="6"/>
          <w:sz w:val="28"/>
          <w:szCs w:val="24"/>
          <w:lang w:bidi="ru-RU"/>
        </w:rPr>
      </w:pPr>
      <w:r>
        <w:rPr>
          <w:rFonts w:cs="Times New Roman" w:ascii="Times New Roman" w:hAnsi="Times New Roman"/>
          <w:b/>
          <w:bCs/>
          <w:i/>
          <w:color w:val="04070C"/>
          <w:spacing w:val="6"/>
          <w:sz w:val="28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</w:rPr>
      </w:pPr>
      <w:r>
        <w:rPr>
          <w:rFonts w:cs="Times New Roman" w:ascii="Times New Roman" w:hAnsi="Times New Roman"/>
          <w:b/>
          <w:color w:val="04070C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</w:rPr>
      </w:pPr>
      <w:r>
        <w:rPr>
          <w:rFonts w:cs="Times New Roman" w:ascii="Times New Roman" w:hAnsi="Times New Roman"/>
          <w:b/>
          <w:color w:val="04070C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60A12"/>
          <w:sz w:val="24"/>
          <w:szCs w:val="24"/>
        </w:rPr>
        <w:t>Рабочая программа разработана в соответствии с требованиями п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риказа Министерства образования и науки РФ от 19 декабря 2014 г. N 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</w:t>
        </w:r>
      </w:hyperlink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огащение чувственного опыта через целенаправленное систематическое воздействие на различные анализатор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азвитие зрительного, слухового, тактильного, кинестетического вос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осприятие запаха и вкуса как пропедевтика формирования навыков общения, предметно-практической и познавательной деятельности.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  <w:t>2. Общая характеристика предмета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Сенсорное развитие направлено на формирование полноценного восприятия окружающей действительности. Первым шагом познания мира является чувственный опыт человека. Успешность умственного, физического, эстетического воспитания в значительной степени зависит от уровня сенсорного развития детей, т.е. от того, насколько полно ребенок воспринимает окружающий мир. Чем более выражены нарушения развития ребенка, тем большее значение в его жизни имеет чувственный опыт, который является результатом накопления возникающих ощущений развитию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Место предмета в учебном план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Рабочая учебная программа предназначена для обучающихся 6 класса (умеренная умственная отсталость). Программа </w:t>
      </w:r>
      <w:r>
        <w:rPr>
          <w:rFonts w:cs="Times New Roman" w:ascii="Times New Roman" w:hAnsi="Times New Roman"/>
          <w:sz w:val="24"/>
          <w:szCs w:val="24"/>
        </w:rPr>
        <w:t>разработана на 1 год обучения (102 часа). На класс выделено 3 часа в неделю, продолжительность занятий 20 -25 мину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ланируемые результаты освоения программы</w:t>
      </w:r>
    </w:p>
    <w:p>
      <w:pPr>
        <w:pStyle w:val="Style18"/>
        <w:spacing w:before="0" w:after="0"/>
        <w:jc w:val="both"/>
        <w:rPr/>
      </w:pPr>
      <w:r>
        <w:rPr/>
        <w:t>При реализации коррекционного курса ожидаются следующие результаты:</w:t>
      </w:r>
    </w:p>
    <w:p>
      <w:pPr>
        <w:pStyle w:val="Style18"/>
        <w:spacing w:before="0" w:after="0"/>
        <w:jc w:val="both"/>
        <w:rPr/>
      </w:pPr>
      <w:r>
        <w:rPr/>
        <w:t>- Зрительное восприятие: фиксация взгляда на лице человека.</w:t>
      </w:r>
    </w:p>
    <w:p>
      <w:pPr>
        <w:pStyle w:val="Style18"/>
        <w:spacing w:before="0" w:after="0"/>
        <w:jc w:val="both"/>
        <w:rPr/>
      </w:pPr>
      <w:r>
        <w:rPr/>
        <w:t xml:space="preserve">Фиксация взгляда на неподвижном светящемся предмете. Фиксация взгляда на неподвижном предмете, расположенном напротив ребенка, справа и слева от него. Прослеживание взглядом за движущимся близко расположенным предметом (по горизонтали, по вертикали, по кругу, вперед/назад). Прослеживание взглядом за движущимся удаленным объектом. Узнавание и различение цвета объекта. </w:t>
      </w:r>
    </w:p>
    <w:p>
      <w:pPr>
        <w:pStyle w:val="Style18"/>
        <w:spacing w:before="0" w:after="0"/>
        <w:jc w:val="both"/>
        <w:rPr/>
      </w:pPr>
      <w:r>
        <w:rPr/>
        <w:t xml:space="preserve">- Слуховое восприятие: локализация неподвижного источника звука, расположенного на уровне уха, плеча, талии. Прослеживание за близко расположенным перемещающимся источником звука. Локализация неподвижного удаленного источника звука. Соотнесение звука с его источником. Нахождение объектов, одинаковых по звучанию. </w:t>
      </w:r>
    </w:p>
    <w:p>
      <w:pPr>
        <w:pStyle w:val="Style18"/>
        <w:spacing w:before="0" w:after="0"/>
        <w:jc w:val="both"/>
        <w:rPr/>
      </w:pPr>
      <w:r>
        <w:rPr/>
        <w:t>- Кинестетическое восприятие: адекватная эмоционально-двигательная реакция на прикосновения человека. Адекватная реакция на соприкосновение с материалами (дерево, металл, клейстер, пластмасса, бумага, вода и др.), различными по температуре (холодный, теплый), фактуре (гладкий, шероховатый), вязкости (жидкий, густой, сыпучий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ятие формы величины, цвета; конструирования (формирование набора эталонов геометрических фигур и их вариантов, сравнение двух-трех предметов по основным параметрам величины, группировка предметов по одному – двум признакам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Содержание программы 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1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Исследование психомоторики и сенсорных процессов, комплектование групп для коррекционных занятий (3 часа) 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2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Развитие моторики, графомоторных навыков (16 часов) 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учение целенаправленным действиям по инструкции педагога, состоящей из двух-трех звеньев. Координация движений (игры типа «Тир», игры с мячом, обручем). Пальчиковая гимнастика с речевым сопровождением. Развитие быстроты, ловкости и точности движений. Развитие умения контролировать сменяемость действий. Развитие моторики руки, формирование графических навыков. Обводка и рисование по трафарету. Штриховка в разных направлениях. Синхронность работы обеих рук (шнуровка, нанизывание). Работа с ножницами. Аппликация. Графический диктант по показу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3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Тактильно-двигательное восприятие (8 часов)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пределение на ощупь объемных предметов с разными свойствами (мягкие, жесткие, гладкие, шершавые). Определение на ощупь формы плоскостных предметов по контуру. Работа с пластилином и глиной (твердое и мягкое состояние). Игры со средней мозаикой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емпературные ощущения от теплых, горячих, холодных предметов. Восприятие чувства тяжести от разных предметов (вата, гвозди, брусок); словесное обозначение барических ощущений. Сравнение трех предметов по весу (тяжелый — средний — легкий)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гры типа «Зеркало»: копирование поз и движений ведущего. Имитация движений и поз (повадки животных, природные явления)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4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Восприятие особых свойств предметов (развитие осязания, обоняния, вкусовых качеств, барических ощущений) (8 часов)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змерение температуры воздуха с помощью градусника. Вкусовые качества (сладкое — горькое, сырое — вареное), обозначение словом вкусовых ощущений. Контрастные ароматы (резкий — мягкий, свежий — испорченный). Восприятие чувства тяжести от разных предметов (вата, гвозди, брусок); словесное обозначение барических ощущений. Сравнение трех предметов по весу (тяжелый — средний — легкий)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5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Восприятие формы, величины, цвета; конструирование предметов (22 часа)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Формирование набора эталонов геометрических фигур и их вариантов (круг, квадрат, прямоугольник, треугольник, куб, шар); обобщение словом. Сравнение двух-трех предметов по основным параметрам величины (размер, высота, длина, толщина), обозначение словом. Группировка предметов по одному-двум признакам (по форме и величине, по цвету и форме). Составление рядов из трех-четырех предметов по заданному признаку. Различение цветов и оттенков. Подбор оттенков цвета к основным цветам. Сигнальная роль цвета (пожарная машина). Конструирование предметов из геометрических фигур (три-четыре детали — машина, дом и т. д.). Различение основных частей хорошо знакомых предметов. Составление целого из частей на разрезном наглядном материале (три-четыре детали с разрезами по диагонали)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6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Восприятие пространства  (10 часов)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риентировка в помещении; понятия: близко, ближе — далеко, дальше; движение в заданном направлении, обозначение словом направления движения. Ориентировка в поле листа (выделение всех углов). Расположение плоскостных и объемных предметов в вертикальном и горизонтальном поле листа. Словесное обозначение пространственных отношений между конкретными объектами. Пространственная ориентировка на поверхности парты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7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Развитие зрительного восприятия, зрительной памя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(10 часов)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Формирование произвольности зрительного восприятия и развитие зрительной памяти. Определение изменений в предъявленном ряду картинок, игрушек, предметов. Нахождение различий у двух сходных сюжетных картинок. Различение наложенных изображений предметов (4—5 изображений). Запоминание 4—5 предметов, игрушек и воспроизведение их в исходной последовательности. Упражнения для профилактики и коррекции зрения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8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Развитие слухового восприятия (12 часов)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ифференцировка звуков шумовых и музыкальных инструментов (погремушка, барабан, колокольчик, бубен, гармошка, ложки). Характеристика звуков по громкости и длительности (шумы, музыкальные и речевые звуки). Различение мелодии по характеру (веселая, грустная). Подражание звукам окружающей среды. Различение по голосу знакомых людей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9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Восприятие времени (10часов)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рядок месяцев в году. Времена года. Работа с графической моделью «Времена года». Измерение времени (сутки, неделя, месяц). Часы, их составляющие (циферблат, стрелки). Определение времени по часам.</w:t>
      </w:r>
    </w:p>
    <w:p>
      <w:pPr>
        <w:pStyle w:val="Style1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10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Вторичное исследование психомоторики и сенсорных процессов (3 часа)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4070C"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ind w:left="1134" w:firstLine="709"/>
        <w:contextualSpacing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  <w:u w:val="single"/>
        </w:rPr>
      </w:r>
    </w:p>
    <w:p>
      <w:pPr>
        <w:pStyle w:val="Style17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6. Тематическое планирование</w:t>
      </w:r>
    </w:p>
    <w:p>
      <w:pPr>
        <w:pStyle w:val="Style17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242"/>
        <w:gridCol w:w="2010"/>
      </w:tblGrid>
      <w:tr>
        <w:trPr>
          <w:trHeight w:val="294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</w:r>
          </w:p>
        </w:tc>
        <w:tc>
          <w:tcPr>
            <w:tcW w:w="7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Исследование психомоторики и сенсорных процесс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 xml:space="preserve">Развитие моторики, графомоторных навык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 xml:space="preserve">Тактильно-двигательное восприяти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Восприятие особых свойств предме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Восприятие формы, величины, цвета; конструирование предме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Восприятие простран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Развитие зрительного вос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Развитие слухового вос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Восприятие времен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Вторичное исследование психомоторики и сенсорных процесс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eastAsia="en-US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7. Материально техн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-Мозаики (крупные и мелкие), пазлы, конструкто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-Дидактические иг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- Компьютер, магнитоф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курса подобрано специальное материально-техническое оснащение: игрушки и предметы со световыми, звуковыми эффектами, образцы материалов, различных по фактуре, вязкости, температуре, плотности, сенсорные панели, наборы аромобаночек.   На каждом занятии используются конструкторы, мозаики, пирамидки, игрушки, фигуры геометрических ф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абочей программе по сенсорному развитию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134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4070C"/>
                <w:lang w:val="en-US"/>
              </w:rPr>
              <w:t>N</w:t>
            </w:r>
            <w:r>
              <w:rPr>
                <w:rFonts w:eastAsia="Calibri" w:cs="Times New Roman" w:ascii="Times New Roman" w:hAnsi="Times New Roman"/>
                <w:color w:val="04070C"/>
              </w:rPr>
              <w:t xml:space="preserve"> п</w:t>
            </w:r>
            <w:r>
              <w:rPr>
                <w:rFonts w:eastAsia="Calibri" w:cs="Times New Roman" w:ascii="Times New Roman" w:hAnsi="Times New Roman"/>
                <w:color w:val="04070C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color w:val="04070C"/>
              </w:rPr>
              <w:t>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Кол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Исследование психомоторики и сенсорных процессов, комплектование групп для коррекцио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>Развитие моторики, графомоторн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16 ча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Развитие точности дв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Развитие крупной моторики. Целенаправленность выполнения действий и движений по инструкции педаго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Формирование чувства равнове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Развитие согласованности движений и движений разных частей тела (повороты с движениями рук, ходьба с изменением направления, и т.д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Координация движений (игры с мячом, обруче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Пальчиковая гимнастика с речевым сопровожд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Пальчиковая гимнастика с речевым сопровожд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Развитие координации движений рук и глаз (по инструкции педагог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витие быстроты, ловкости и точности дв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витие умения контролировать сменяемость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Упражнения на синхронность работы обеих рук (работа со шнуром, нанизывание бу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витие моторики руки, формирование графических навыков. Обводка и рисование по трафар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витие моторики руки, формирование графических навыков. Обводка и рисование по трафар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Штриховка в разных направ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бота с ножницами. Аппл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Вырезание ножницами из бумаги по шаблону прямоугольных, квадратных, треугольных ф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Работа в технике объемной аппл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Графический диктант по пока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Графический диктант по пока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 xml:space="preserve">Тактильно-двигательное вос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>8 ча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ение на ощупь величины предмета (большой – маленький – самый маленьк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Определение на ощупь объемных предметов с разными свойствами (мягкие, жесткие, гладкие, шершавы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Определение на ощупь формы плоскостных предметов по кон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бота с пластилином и глиной (твердое и мягкое состоя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бота с пластилином и глиной (твердое и мягкое состоя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5.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Температурные ощущения от теплых, горячих, холодных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Определение на ощупь формы предметов. Дидактическая игра «Волшебный мешоч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Игры со средней мозаи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 xml:space="preserve">Восприятие особых свойств предметов (развитие осязания, обоняния, вкусовых качеств, барических ощущ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>8 ча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Развитие осязания (температурные ощущения). Приборы измерения температуры (градусни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Вкусовые качества - сладкое — горь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bCs/>
                <w:color w:val="04070C"/>
              </w:rPr>
              <w:t>Вкусовые качества - сырое — варе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Cs/>
                <w:color w:val="04070C"/>
              </w:rPr>
              <w:t>Обозначение словом вкусовых ощу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Восприятие чувства тяжести от разных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Сравнение четырех предметов по весу -тяжелый — средний — лег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Обучение различным действиям рукой и отдельными пальц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Приемы использования осязания при знакомстве и общении с челове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>Восприятие формы, величины, цвета; конструирование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Формирование набора эталонов геометрических фигур и их вариантов (круг, квадрат, прямоугольник, треугольник, куб, шар); обобщение сло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Формирование набора эталонов геометрических фигур и их вариантов (круг, квадрат, прямоугольник, треугольник, куб, шар); обобщение сло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Формирование набора эталонов геометрических фигур и их вариантов (круг, квадрат, прямоугольник, треугольник, куб, шар); обобщение сло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3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Составление орнаментов из геометрических фигур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Сравнение четырех-пяти предметов по основным параметрам величины (размер, высота, длина, толщина), обозначение сло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Сравнение четырех-пяти предметов по основным параметрам величины (размер, высота, длина, толщина), обозначение сло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Группировка предметов по двум-трем признакам (по форме и величине, по цвету и форм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Группировка предметов по двум-трем признакам (по форме и величине, по цвету и форм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Составление рядов из четырех-пяти предметов по заданному призна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Составление рядов из четырех-пяти предметов по заданному призна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идактическая игра «Подбери предмет такого же цве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Дидактическая игра «Подбери предмет такого же цве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Дидактическая игра «Что бывает такого цве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4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 xml:space="preserve">Сигнальная роль цвета (пожарная машина). Конструирование предметов из геометрических фигур (четырех - пять детали — машина, дом и т. д.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Сигнальная роль цвета (пожарная машина). Конструирование предметов из геометрических фигур (четырех - пяти детали — машина, дом и т. д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Сигнальная роль цвета (пожарная машина). Конструирование предметов из геометрических фигур (четырех-пяти детали — машина, дом и т. д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личение основных частей хорошо знакомых предметов. Составление целого из частей на разрезном наглядном материале (четыри-пять детали с разрезами по диагонал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личение основных частей хорошо знакомых предметов. Составление целого из частей на разрезном наглядном материале (четыри-пять детали с разрезами по диагонал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личение основных частей хорошо знакомых предметов. Составление целого из частей на разрезном наглядном материале (четыри-пять детали с разрезами по диагонал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Предметно – практическ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Предметно – практическ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Предметно – практическ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 xml:space="preserve">Восприятие простран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Ориентировка в помещении; понятия: близко, ближе — далеко, дальше; движение в заданном направлении, обозначение словом направления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5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Ориентировка в помещении; понятия: близко, ближе — далеко, дальш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Ориентировка в помещении; понятия: близко, ближе — далеко, дальш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 xml:space="preserve">Ориентировка в поле листа (выделение всех углов). Расположение плоскостных и объемных предметов в вертикальном и горизонтальном поле ли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Ориентировка в поле листа (выделение всех углов). Расположение плоскостных и объемных предметов в вертикальном и горизонтальном поле л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Ориентировка в поле листа (выделение всех углов). Расположение плоскостных и объемных предметов в вертикальном и горизонтальном поле л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Словесное обозначение пространственных отношений между конкретными объ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Словесное обозначение пространственных отношений между конкретными объ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Пространственная ориентировка на поверхности пар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Предметно – практическ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 xml:space="preserve">Развитие зрительного восприятия, зрительной памя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Развитие зрительной концен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6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Формирование произвольности зрительного восприятия и развитие зрительной 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Формирование произвольности зрительного восприятия и развитие зрительной 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 xml:space="preserve">Определение изменений в предъявленном ряду картинок, игрушек, предме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Нахождение различий у двух сходных сюжетных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cs="Times New Roman" w:ascii="Times New Roman" w:hAnsi="Times New Roman"/>
              </w:rPr>
              <w:t>Развитие зрительной памяти. Дидактическая игра «Что изменилось?» (4—5 предм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Запоминание 4—5 предметов, игрушек и воспроизведение их в исходной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Запоминание 4—5 предметов, игрушек и воспроизведение их в исходной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Упражнения для профилактики и коррекции з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Предметно – практическ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>Развитие слухового вос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</w:rPr>
              <w:t>12 часов</w:t>
            </w:r>
            <w:r>
              <w:rPr>
                <w:rFonts w:eastAsia="Calibri" w:cs="Times New Roman" w:ascii="Times New Roman" w:hAnsi="Times New Roman"/>
                <w:color w:val="04070C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Дифференцировка звуков шумовых и музыкальных инструментов (погремушка, барабан, колокольчик, бубен, гармошка, лож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7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Дифференцировка звуков шумовых и музыкальных инструментов (погремушка, барабан, колокольчик, бубен, гармошка, лож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Дифференцировка звуков шумовых и музыкальных инструментов (погремушка, барабан, колокольчик, бубен, гармошка, лож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Характеристика звуков по громкости и длительности (шумы, музыкальные и речевые зву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 xml:space="preserve">Характеристика звуков по громкости и длительности (шумы, музыкальные и речевые звуки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 xml:space="preserve">Характеристика звуков по громкости и длительности (шумы, музыкальные и речевые звуки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личение мелодии по характеру (веселая, грустн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личение мелодии по характеру (веселая, грустн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личение по голосу знакомых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зличение по голосу знакомых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Подражание звукам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8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Предметно – практическ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</w:rPr>
              <w:t>Восприятие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 xml:space="preserve">Порядок месяцев в год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Порядок месяцев в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Времена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Времена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бота с графической моделью «Времена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Работа с графической моделью «Времена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Измерение времени (сутки, неделя, месяц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Измерение времени (сутки, неделя, месяц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Часы, их составляющие (циферблат, стрел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9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</w:rPr>
              <w:t>Определение времени по час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0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  <w:lang w:eastAsia="en-US"/>
              </w:rPr>
              <w:t>Вторичное исследование психомоторики и сенсорны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0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  <w:lang w:eastAsia="en-US"/>
              </w:rPr>
              <w:t>Вторичное исследование психомоторики и сенсорны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0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  <w:lang w:eastAsia="en-US"/>
              </w:rPr>
              <w:t>Вторичное исследование психомоторики и сенсорны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</w:rPr>
            </w:pPr>
            <w:r>
              <w:rPr>
                <w:rFonts w:eastAsia="Calibri" w:cs="Times New Roman" w:ascii="Times New Roman" w:hAnsi="Times New Roman"/>
                <w:color w:val="04070C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0760670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2:38:00Z</dcterms:created>
  <dc:creator>user</dc:creator>
  <dc:description/>
  <cp:keywords/>
  <dc:language>en-US</dc:language>
  <cp:lastModifiedBy>Завуч</cp:lastModifiedBy>
  <dcterms:modified xsi:type="dcterms:W3CDTF">2020-01-23T06:52:00Z</dcterms:modified>
  <cp:revision>6</cp:revision>
  <dc:subject/>
  <dc:title/>
</cp:coreProperties>
</file>