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лективного курса «Возрастная психология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ровень среднего обще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работана:  Данилиной Н.С.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едагогом-психолог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Рабочая учебная программа предназначена для обучающихся 11 классов, планирующих в будущем занятия педагогической деятельностью, </w:t>
      </w:r>
      <w:r>
        <w:rPr>
          <w:rFonts w:cs="Times New Roman" w:ascii="Times New Roman" w:hAnsi="Times New Roman"/>
          <w:sz w:val="24"/>
          <w:szCs w:val="24"/>
        </w:rPr>
        <w:t>разработана на 1 год обучения (34 часа), 1 час в неделю, продолжительность занятий 40 мину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курса</w:t>
      </w:r>
    </w:p>
    <w:p>
      <w:pPr>
        <w:pStyle w:val="Style15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основы возрастной психологии 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основных понятий: рост, развитие, психологический возраст. Критерии возрастных периодизаций. Роль биологических, социальных и психологических факторов в развитии человека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развития человека в разных возрастах</w:t>
      </w:r>
    </w:p>
    <w:p>
      <w:pPr>
        <w:pStyle w:val="Normal"/>
        <w:spacing w:lineRule="auto" w:line="24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u w:val="none"/>
        </w:rPr>
        <w:t xml:space="preserve">В этот раздел этапы взросления. </w:t>
      </w:r>
      <w:r>
        <w:rPr>
          <w:rFonts w:cs="Times New Roman" w:ascii="Times New Roman" w:hAnsi="Times New Roman"/>
          <w:sz w:val="24"/>
          <w:szCs w:val="24"/>
        </w:rPr>
        <w:t>Младший школьный. Психология подросткового возраста. Психология юношеского возраста. Психология зрелых  возрастов. После изучения каждого возраста идет практи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Планируемые результаты освоения учебн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- Освоение психологических механизмов возрастной психолог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- Знание развития человека в разных возраст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- Умение продуктивно взаимодействовать с окружающи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>- Применение полученных знаний на практических занятия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4070C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развития человека в разных возраста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bookmarkStart w:id="0" w:name="_GoBack"/>
            <w:bookmarkEnd w:id="0"/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ет. Творческая рабо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4070C"/>
        </w:rPr>
      </w:pPr>
      <w:r>
        <w:rPr>
          <w:rFonts w:cs="Times New Roman" w:ascii="Times New Roman" w:hAnsi="Times New Roman"/>
          <w:color w:val="04070C"/>
        </w:rPr>
        <w:t>Приложение рабочей программе по возрастной психолог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tbl>
      <w:tblPr>
        <w:tblW w:w="90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85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возрастной псих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sz w:val="24"/>
                <w:szCs w:val="24"/>
              </w:rPr>
              <w:t>4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психология как на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возрастн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азвития человека в разных возрастах. Практическ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младшего школьного возра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«Игры и упражнение» в начальном зв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одросткового возраста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ктические занятия  «Тренинги на развитие личностного роста» в среднем зв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юношеского возра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е «Тренинги на снятия тревожности в период сдачи экзаменов» в старшем зв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сихология зрелых  возрастов.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Презинт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ет. Твор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9;&#1088;&#1077;&#1083;&#1086;&#1089;&#1090;&#110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8:00Z</dcterms:created>
  <dc:creator>Вера</dc:creator>
  <dc:description/>
  <cp:keywords/>
  <dc:language>en-US</dc:language>
  <cp:lastModifiedBy>Завуч</cp:lastModifiedBy>
  <dcterms:modified xsi:type="dcterms:W3CDTF">2020-01-23T06:38:00Z</dcterms:modified>
  <cp:revision>4</cp:revision>
  <dc:subject/>
  <dc:title/>
</cp:coreProperties>
</file>